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140"/>
          <w:sz w:val="40"/>
          <w:szCs w:val="40"/>
        </w:rPr>
      </w:pPr>
      <w:r>
        <w:rPr>
          <w:rFonts w:cs="Times New Roman" w:ascii="Times New Roman" w:hAnsi="Times New Roman"/>
          <w:b/>
          <w:spacing w:val="140"/>
          <w:sz w:val="40"/>
          <w:szCs w:val="40"/>
        </w:rPr>
        <w:t>БИЛЕТ № 16</w:t>
      </w:r>
    </w:p>
    <w:tbl>
      <w:tblPr>
        <w:tblW w:w="146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793"/>
        <w:gridCol w:w="3969"/>
        <w:gridCol w:w="5749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Отметьте правильное определения понятия «судоходство маломерных суд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180590" cy="1896110"/>
                  <wp:effectExtent l="0" t="0" r="0" b="0"/>
                  <wp:docPr id="1" name="sudo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do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движение маломерных судов по водной акватор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движение маломерных судов по водной акватории, на которой разрешено использование маломерного суд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деятельность, связанная с использованием маломерных судов исключительно для производственных цел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деятельность, связанная с использованием маломерных судов для отдыха, туризма, а также культурных, спортивных, производственных, развлекательных и иных целей</w:t>
            </w:r>
          </w:p>
        </w:tc>
      </w:tr>
      <w:tr>
        <w:trPr>
          <w:trHeight w:val="251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то обозначает изображенный на иллюстрации плавучий навигационный знак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859915" cy="1619885"/>
                  <wp:effectExtent l="0" t="0" r="0" b="0"/>
                  <wp:docPr id="2" name="Picture 18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8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левую кромку судового хо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правую кромку судового ход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поворот судового хода и стоит на его правой кромк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поворот судового хода и стоит на его левой кромке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ое из маломерных моторных судов нарушает в данной ситуации ППВВП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044065" cy="1780540"/>
                  <wp:effectExtent l="0" t="0" r="0" b="0"/>
                  <wp:docPr id="3" name="Picture 34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4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"А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"Б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"А" и "Б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"А" и "Б" не нарушают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случае, когда по условиям пути маломерным судам следование в установленных границах невозможно, они могу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84095" cy="2101850"/>
                  <wp:effectExtent l="0" t="0" r="0" b="0"/>
                  <wp:docPr id="4" name="Picture 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Идти по судовому ходу вдоль правой по ходу кромки в пределах от нее до 0,5 ширины полосы движ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Идти по судовому ходу вдоль правой по ходу кромки в пределах до 10 м от не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Идти по судовому ходу вдоль правой по ходу кромки в пределах до 50 м от не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Идти в пределах судового ход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ому из маломерных судов "А" и "В" должно уступить дорогу парусное судно "Б"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172970" cy="1892935"/>
                  <wp:effectExtent l="0" t="0" r="0" b="0"/>
                  <wp:docPr id="5" name="Picture 31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1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"А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"А" и "В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"В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Ни одному из судов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 какой срок задерживается маломерное судно при совершении административного правонарушени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151380" cy="1873885"/>
                  <wp:effectExtent l="0" t="0" r="0" b="0"/>
                  <wp:docPr id="6" name="Pictur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На срок до рассмотрения дела об административном правонарушен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На срок до устранения причины задержани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На срок до составления протокола об административном правонарушен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На срок до вступления постановления по делу об административном правонарушении в законную сил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каком из перечисленных случаев маломерному судну разрешается маневрировать на акватории пляж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37105" cy="1952625"/>
                  <wp:effectExtent l="0" t="0" r="0" b="0"/>
                  <wp:docPr id="7" name="Picture 1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Только на самом малом ход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Только с принятием всех необходимых мер предосторож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Если в непосредственной близости от судна нет купающихся люд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Ни в одном из перечисленных случаев не разрешается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В каких из перечисленных случаев маломерным судам разрешен обгон судов в подходных каналах и камере шлюз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2985" cy="2000885"/>
                  <wp:effectExtent l="0" t="0" r="0" b="0"/>
                  <wp:docPr id="8" name="Picture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При шлюзовании вниз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При шлюзовании ввер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Если при входе подходного канала горит зеленый огонь светофор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Таких случаев не предусмотрено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X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 называется ветер, который дует днем с моря на сушу, а ночью с суши на море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292985" cy="199707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пасса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бо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бриз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муссон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 называется условная линия, соединяющая на водной поверхности реки точки с наибольшей глубиной русла и максимальными скоростями течени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1881505"/>
                  <wp:effectExtent l="0" t="0" r="0" b="0"/>
                  <wp:docPr id="10" name="Picture 4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Перева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Стрежен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Ос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Х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ВВП РФ билет №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9:52:00Z</dcterms:created>
  <dc:creator>Игорь</dc:creator>
  <dc:description/>
  <dc:language>en-US</dc:language>
  <cp:lastModifiedBy>Игорь</cp:lastModifiedBy>
  <dcterms:modified xsi:type="dcterms:W3CDTF">2020-03-08T19:52:00Z</dcterms:modified>
  <cp:revision>3</cp:revision>
  <dc:subject/>
  <dc:title/>
</cp:coreProperties>
</file>