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20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ова периодичность проведения очередного освидетельствования маломерного судн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4390" cy="1833245"/>
                  <wp:effectExtent l="0" t="0" r="0" b="0"/>
                  <wp:docPr id="1" name="Picture 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дин раз в 2 г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дин раз в 3 г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дин раз в 5 ле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о означают изображенные на иллюстрации сигнальные фигуры и огни на семафорной мачт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70100" cy="1810385"/>
                  <wp:effectExtent l="0" t="0" r="0" b="0"/>
                  <wp:docPr id="2" name="Picture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Ход закрыт для движения сниз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Ход закрыт для движения сверх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Ход закрыт в оба направл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Ход закрыт в оба направления для маломерных судов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й из изображенных на иллюстрации плавучих навигационных знаков выставляется над отдельной опасностью малых размеров в морских устьях ре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95500" cy="1829435"/>
                  <wp:effectExtent l="0" t="0" r="0" b="0"/>
                  <wp:docPr id="3" name="Picture 15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5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г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рез сколько метров должны обозначаться круговыми огнями (красными - у правого берега, белыми или желтыми, или зелеными - у левого берега) сети, поставленные в непосредственной близости от судового ход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05685" cy="2008505"/>
                  <wp:effectExtent l="0" t="0" r="0" b="0"/>
                  <wp:docPr id="4" name="Picture 25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Через 2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Через 50 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Через 20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Через 10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й навигационный знак изображен на иллюстр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58695" cy="1945640"/>
                  <wp:effectExtent l="0" t="0" r="0" b="0"/>
                  <wp:docPr id="5" name="Picture 5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Щелевой створный, для обозначения положения судового хода и его кром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нейный (осевой) створный, для обозначения направления оси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есенний, для обозначения затопленных берег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Ходовой, для обозначения судового хода, расположенного вдоль берег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административное наказание предусмотрено за управление маломерным судном судоводителем или иным лицом, находящимся в состоянии опьян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19960" cy="1937385"/>
                  <wp:effectExtent l="0" t="0" r="0" b="0"/>
                  <wp:docPr id="6" name="Picture 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редупрежд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Штра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Штраф или лишение прав управления маломерным судн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ишение прав управления маломерным судном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му из маломерных судов должно уступить дорогу маломерное судно "Б"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28850" cy="1941195"/>
                  <wp:effectExtent l="0" t="0" r="0" b="0"/>
                  <wp:docPr id="7" name="Picture 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А и 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икаком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Могут ли маломерные суда, находящиеся в очереди, потребовать пройти шлюзование, отдельное от других судов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2830" cy="2023110"/>
                  <wp:effectExtent l="0" t="0" r="0" b="0"/>
                  <wp:docPr id="8" name="Picture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огут, при наличии заключенного договора на шлюзова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огут, если они будут находиться в шлюзе в счал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огу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Не могут ни при каких обстоятельствах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ая команда применяется для прекращения передач, мешающих аварийному радиотелефонному обмен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986280"/>
                  <wp:effectExtent l="0" t="0" r="0" b="0"/>
                  <wp:docPr id="9" name="Picture 2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ВНИМАНИЕ! ВЕДЕТСЯ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 xml:space="preserve">СПАСАТЕЛЬНАЯ ОПЕРАЦИЯ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КАНАЛ ЗАНЯТ АВАРИЙНЫМ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 xml:space="preserve">ОБМЕНОМ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"ПРЕКРАТИТЕ ПЕРЕДАЧУ", "БЕДСТВИЕ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"ВСЕМ СУДАМ СОБЛЮДАТЬ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 xml:space="preserve">МОЛЧАНИЕ"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подводный глинистый выступ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0930" cy="2059940"/>
                  <wp:effectExtent l="0" t="0" r="0" b="0"/>
                  <wp:docPr id="10" name="Picture 2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Шалыг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печк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ечин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Осеред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ВП РФ билет №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38:00Z</dcterms:created>
  <dc:creator>Игорь</dc:creator>
  <dc:description/>
  <dc:language>en-US</dc:language>
  <cp:lastModifiedBy>Игорь</cp:lastModifiedBy>
  <dcterms:modified xsi:type="dcterms:W3CDTF">2020-03-08T19:38:00Z</dcterms:modified>
  <cp:revision>3</cp:revision>
  <dc:subject/>
  <dc:title/>
</cp:coreProperties>
</file>