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9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В течение какого срока собственник маломерного судна обязан сообщить в орган государственной регистрации судна о любом изменении сведений, внесенных в судовую книг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8510" cy="1784350"/>
                  <wp:effectExtent l="0" t="0" r="0" b="0"/>
                  <wp:docPr id="1" name="Picture 1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 течение неде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двух недел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 течение трех недел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каком расстоянии от кромки судового хода должно следовать маломерное судно по судовому ходу, если нет возможности следовать за кромкой судового ход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057400" cy="1795780"/>
                  <wp:effectExtent l="0" t="0" r="0" b="0"/>
                  <wp:docPr id="2" name="Picture 5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а расстоянии до 5 м от кромки судового х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а расстоянии до 10 м от кромки судового х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 расстоянии до 15 м от кромки судового х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а расстоянии до 20 м от кромки судового хода</w:t>
            </w:r>
          </w:p>
        </w:tc>
      </w:tr>
      <w:tr>
        <w:trPr>
          <w:trHeight w:val="335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о обозначает изображенный на иллюстрации плавучий навигационный зна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72970" cy="1892935"/>
                  <wp:effectExtent l="0" t="0" r="0" b="0"/>
                  <wp:docPr id="3" name="Picture 14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Особо опасное место у левой кромки судового х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Особо опасное место у правой кромки судового хо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Поворот судового х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Ось судового ход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й звуковой сигнал должно подавать одиночное самоходное судно на якоре или на мели при ограниченной (менее 1 км) видимост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47290" cy="2131695"/>
                  <wp:effectExtent l="0" t="0" r="0" b="0"/>
                  <wp:docPr id="4" name="Picture 25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5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29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Один короткий и один продолжительный зву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Один короткий, один продолжительный и один короткий зву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Один продолжительный и два коротких зву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Три коротких звук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моходное судно, изображенное на рисунке, следует курсом на нас и занято буксировкой на тро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93010" cy="1744345"/>
                  <wp:effectExtent l="0" t="0" r="0" b="0"/>
                  <wp:docPr id="5" name="Picture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хогрузного сост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остава с опасным груз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Плотового сост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мешанного состава</w:t>
            </w:r>
          </w:p>
        </w:tc>
      </w:tr>
      <w:tr>
        <w:trPr>
          <w:trHeight w:val="343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административное наказание предусмотрено за управление маломерным судном судоводителем или иным лицом, находящимся в состоянии опьяне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71395" cy="1982470"/>
                  <wp:effectExtent l="0" t="0" r="0" b="0"/>
                  <wp:docPr id="6" name="Picture 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ишение прав управления маломерным судн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Предупрежд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Штра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Штраф или лишение прав управления маломерным судном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то допускается к управлению маломерным судо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58695" cy="1963420"/>
                  <wp:effectExtent l="0" t="0" r="0" b="0"/>
                  <wp:docPr id="7" name="Picture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ицо, имеющее действительный диплом на право занятия судоводительской долж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ицо, имеющее справку об окончании курсов подготовки судоводителей маломерных суд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юбой совершеннолетний гражданин Российской Федер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ицо, имеющее действующее удостоверение на право управления маломерным судном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 месту отстоя рядом со шлюзом подошли суда в следующем хронологическом порядке: нефтяной танкер, маломерное судно, сухогруз. Каким по порядку будет пропущено в шлюз маломерное судно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2985" cy="2000885"/>
                  <wp:effectExtent l="0" t="0" r="0" b="0"/>
                  <wp:docPr id="8" name="Picture 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ервы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торы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Третьи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Не будет пропущено</w:t>
            </w:r>
          </w:p>
        </w:tc>
      </w:tr>
      <w:tr>
        <w:trPr>
          <w:trHeight w:val="3464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Что следует предпринять, если радиостанция судна, терпящего бедствие, не получит ответ на вызов и сообщение о бедствии на 5 канале УК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28850" cy="1945005"/>
                  <wp:effectExtent l="0" t="0" r="0" b="0"/>
                  <wp:docPr id="9" name="Picture 2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Громче говорить в микрофо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рекратить передачу сообщения о бедствии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Использовать сотовый телефо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овторить сообщение на любом другом канале, на котором можно привлечь внимани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Как называется неправильное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(беспорядочное) вращательное течение в реке, вызываемое либо столкновением струй двух водных потоков (спорными водами), либо наличием на дне реки крупных предмето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2016125"/>
                  <wp:effectExtent l="0" t="0" r="0" b="0"/>
                  <wp:docPr id="10" name="Picture 1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айда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зброс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Толче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увод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orient="landscape" w:w="16838" w:h="11906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ВП РФ билет №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9:37:00Z</dcterms:created>
  <dc:creator>Игорь</dc:creator>
  <dc:description/>
  <dc:language>en-US</dc:language>
  <cp:lastModifiedBy>Игорь</cp:lastModifiedBy>
  <dcterms:modified xsi:type="dcterms:W3CDTF">2020-03-08T19:37:00Z</dcterms:modified>
  <cp:revision>3</cp:revision>
  <dc:subject/>
  <dc:title/>
</cp:coreProperties>
</file>