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pacing w:val="140"/>
          <w:sz w:val="40"/>
          <w:szCs w:val="40"/>
        </w:rPr>
      </w:pPr>
      <w:r>
        <w:rPr>
          <w:rFonts w:cs="Times New Roman" w:ascii="Times New Roman" w:hAnsi="Times New Roman"/>
          <w:b/>
          <w:spacing w:val="140"/>
          <w:sz w:val="40"/>
          <w:szCs w:val="40"/>
        </w:rPr>
        <w:t>БИЛЕТ № 10</w:t>
      </w:r>
    </w:p>
    <w:tbl>
      <w:tblPr>
        <w:tblW w:w="1468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3793"/>
        <w:gridCol w:w="3969"/>
        <w:gridCol w:w="5749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опро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ллюстрация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eastAsia="ru-RU"/>
              </w:rPr>
              <w:t>Варианты ответ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В присутствии какого лица</w:t>
            </w:r>
          </w:p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осуществляется доступ судоводителя (судовладельца) к маломерному судну, задержанному и находящемуся на специализированной стоянке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61210" cy="1799590"/>
                  <wp:effectExtent l="0" t="0" r="0" b="0"/>
                  <wp:docPr id="1" name="Picture 25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5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1210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Государственного инспектора по маломерным суда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Представителя милици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Представителя прокуратур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Лица, ответственного за хранение судн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II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Что обозначает изображенный на иллюстрации знак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125980" cy="1855470"/>
                  <wp:effectExtent l="0" t="0" r="0" b="0"/>
                  <wp:docPr id="2" name="Picture 26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185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Судно, осуществляющее перевозку опасных грузов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Судно, стоящее на мел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Судно, стоящее на якор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Судно, идущее под парусом и одновременно использующее силовую установку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III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Что измеряется ручным анемометром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50085" cy="1809750"/>
                  <wp:effectExtent l="0" t="0" r="0" b="0"/>
                  <wp:docPr id="3" name="Picture 22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2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085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Направление ветр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Скорость течения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Скорость ветр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Атмосферное давление 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опро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ллюстрация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eastAsia="ru-RU"/>
              </w:rPr>
              <w:t>Варианты ответ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IV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 какой стороне необходимо оставить изображенный на иллюстрации плавучий навигационный знак, выставленный в морском устье реки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258695" cy="1967230"/>
                  <wp:effectExtent l="0" t="0" r="0" b="0"/>
                  <wp:docPr id="4" name="Picture 157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57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8695" cy="196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К запад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К север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К восток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К югу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V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акие из перечисленных сигналов может подавать терпящее бедствие судно, которое просит о помощи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198370" cy="1918970"/>
                  <wp:effectExtent l="0" t="0" r="0" b="0"/>
                  <wp:docPr id="5" name="Picture 24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4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8370" cy="191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Ракеты красного цвет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Частое мигание круговым огнем или вертикальное перемещение огн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Медленное повторяемое поднятие и опускание вытянутыми в сторону рукам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Все перечисленные сигналы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VI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акое из маломерных судов нарушило ППВВП в части стоянки и постановки на якорь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237105" cy="1952625"/>
                  <wp:effectExtent l="0" t="0" r="0" b="0"/>
                  <wp:docPr id="6" name="Picture 309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09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105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"А" и "Б"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"А" и "Г"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"Б" и "В"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"Г" и "В"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опро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ллюстрация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eastAsia="ru-RU"/>
              </w:rPr>
              <w:t>Варианты ответ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VII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Запрещается расхождение суд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284095" cy="2101850"/>
                  <wp:effectExtent l="0" t="0" r="0" b="0"/>
                  <wp:docPr id="7" name="Picture 6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095" cy="210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В пределах 500 м выше и ниже мостов (кроме скоростных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В пределах 500 м выше и ниже мостов, если движение осуществляется через один пролет (кроме скоростных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В пределах 1 км выше и ниже мостов, если движение осуществляется через один пролет (кроме скоростных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В пределах 1 км выше и ниже наплавных мостов (кроме скоростных)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VIII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Какая команда применяется для прекращения передач, мешающих аварийному радиотелефонному обмену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1881505"/>
                  <wp:effectExtent l="0" t="0" r="0" b="0"/>
                  <wp:docPr id="8" name="Picture 2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188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"ВСЕМ СУДАМ СОБЛЮДАТЬ МОЛЧАНИЕ"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"ПРЕКРАТИТЕ ПЕРЕДАЧУ", "БЕДСТВИЕ"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"ВНИМАНИЕ! ВЕДЕТСЯ  СПАСАТЕЛЬНАЯ ОПЕРАЦИЯ"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"КАНАЛ ЗАНЯТ АВАРИЙНЫМ ОБМЕНОМ" 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IX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За какой промежуток времени суда, идущие на шлюзование, обязаны сообщать по радиотелефонной связи диспетчеру шлюза о расчетном времени подхода к границам шлюза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1380" cy="1873885"/>
                  <wp:effectExtent l="0" t="0" r="0" b="0"/>
                  <wp:docPr id="9" name="Picture 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1380" cy="187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За 0,5 час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За 1 час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За 1,5 час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Сразу при подходе к границам шлюз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опро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ллюстрация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eastAsia="ru-RU"/>
              </w:rPr>
              <w:t>Варианты ответ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X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Как называется наивысшая точка волнового профиля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25650" cy="1879600"/>
                  <wp:effectExtent l="0" t="0" r="0" b="0"/>
                  <wp:docPr id="10" name="Picture 22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2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650" cy="187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Гребень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Подошв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Высот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Взброс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ВВП РФ билет №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19:54:00Z</dcterms:created>
  <dc:creator>Игорь</dc:creator>
  <dc:description/>
  <dc:language>en-US</dc:language>
  <cp:lastModifiedBy>Игорь</cp:lastModifiedBy>
  <dcterms:modified xsi:type="dcterms:W3CDTF">2020-03-08T19:54:00Z</dcterms:modified>
  <cp:revision>3</cp:revision>
  <dc:subject/>
  <dc:title/>
</cp:coreProperties>
</file>