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40"/>
          <w:sz w:val="40"/>
          <w:szCs w:val="40"/>
        </w:rPr>
      </w:pPr>
      <w:r>
        <w:rPr>
          <w:rFonts w:cs="Times New Roman" w:ascii="Times New Roman" w:hAnsi="Times New Roman"/>
          <w:b/>
          <w:spacing w:val="140"/>
          <w:sz w:val="40"/>
          <w:szCs w:val="40"/>
        </w:rPr>
        <w:t>БИЛЕТ № 7</w:t>
      </w:r>
    </w:p>
    <w:tbl>
      <w:tblPr>
        <w:tblW w:w="14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93"/>
        <w:gridCol w:w="3969"/>
        <w:gridCol w:w="5749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При какой мощности подвесного лодочного мотора (двигателя) маломерное судно массой более 200 кг подлежит государственной регистрац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1866900"/>
                  <wp:effectExtent l="0" t="0" r="0" b="0"/>
                  <wp:docPr id="1" name="Picture 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Более 3,68 кВ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Более 5 кВ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Более 8 кВ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Более 10 кВт 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о обозначают изображенные на иллюстрации знак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51380" cy="1873885"/>
                  <wp:effectExtent l="0" t="0" r="0" b="0"/>
                  <wp:docPr id="2" name="Picture 2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Лоцманское судно при исполнении своих обязанносте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занятое буксировкой с длиной буксира более 200 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удно, лишенное возможности управлять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ограниченное в возможности маневрировать, на ходу </w:t>
            </w:r>
          </w:p>
        </w:tc>
      </w:tr>
      <w:tr>
        <w:trPr>
          <w:trHeight w:val="310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е административное наказание предусмотрено за управление маломерным судном, не зарегистрированным в установленном порядк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51380" cy="1873885"/>
                  <wp:effectExtent l="0" t="0" r="0" b="0"/>
                  <wp:docPr id="3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редупрежден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редупреждение либо административный штраф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редупреждение, либо административный штраф, либо лишение права управления маломерным судно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Административный штраф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ие действия должен предпринять судоводитель маломерного судна "А" для безопасного расхожде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49805" cy="1963420"/>
                  <wp:effectExtent l="0" t="0" r="0" b="0"/>
                  <wp:docPr id="4" name="Picture 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Застопорить ход и остановитьс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Изменить курс вправ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Изменить курс влев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ледовать прежним курсом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крутой и короткий изгиб русла в пределах долины рек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5995" cy="1963420"/>
                  <wp:effectExtent l="0" t="0" r="0" b="0"/>
                  <wp:docPr id="5" name="Picture 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Колен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Извилин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Излучин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Лука </w:t>
            </w:r>
          </w:p>
        </w:tc>
      </w:tr>
      <w:tr>
        <w:trPr>
          <w:trHeight w:val="34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большое скопление камней в русле либо каменная кос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5515" cy="1933575"/>
                  <wp:effectExtent l="0" t="0" r="0" b="0"/>
                  <wp:docPr id="6" name="Picture 3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Шалыг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Огрудо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ечин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Гряд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Для чего из перечисленного ниже используется магнитный компас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095500" cy="18256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Измерение скорости и расстояния до пункта назнач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нятие пеленга на объек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пределение расстояния от объек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Для всего вышеперечисленного</w:t>
            </w:r>
          </w:p>
        </w:tc>
      </w:tr>
      <w:tr>
        <w:trPr>
          <w:trHeight w:val="3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наивысшая точка волнового профил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5650" cy="1879600"/>
                  <wp:effectExtent l="0" t="0" r="0" b="0"/>
                  <wp:docPr id="8" name="Picture 22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2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зброс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одош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ысо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Гребень</w:t>
            </w:r>
          </w:p>
        </w:tc>
      </w:tr>
      <w:tr>
        <w:trPr>
          <w:trHeight w:val="33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ую погоду следует ожидать при резком падении атмосферного давления и появлении перисто-кучевых облаков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950" cy="1868170"/>
                  <wp:effectExtent l="0" t="0" r="0" b="0"/>
                  <wp:docPr id="9" name="Picture 22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2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Изменение направления ветр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Усиления дожд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Грозу и шторм через 1-2 час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Ухудшение погоды через 6-10 часов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ветер, который дует днем с моря на сушу, а ночью с суши на мор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292985" cy="19970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асса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б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бриз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уссон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pacing w:val="140"/>
          <w:sz w:val="2"/>
          <w:szCs w:val="2"/>
        </w:rPr>
      </w:pPr>
      <w:r>
        <w:rPr>
          <w:rFonts w:cs="Times New Roman" w:ascii="Times New Roman" w:hAnsi="Times New Roman"/>
          <w:b/>
          <w:spacing w:val="140"/>
          <w:sz w:val="2"/>
          <w:szCs w:val="2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ВВ РФ билет №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7:17:00Z</dcterms:created>
  <dc:creator>Игорь</dc:creator>
  <dc:description/>
  <dc:language>en-US</dc:language>
  <cp:lastModifiedBy>Игорь</cp:lastModifiedBy>
  <dcterms:modified xsi:type="dcterms:W3CDTF">2020-03-08T17:18:00Z</dcterms:modified>
  <cp:revision>4</cp:revision>
  <dc:subject/>
  <dc:title/>
</cp:coreProperties>
</file>