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3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 течение какого срока собственник маломерного судна обязан сообщить в орган государственной регистрации судна о любом изменении сведений, внесенных в судовую книг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1873885"/>
                  <wp:effectExtent l="0" t="0" r="0" b="0"/>
                  <wp:docPr id="1" name="Picture 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неде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двух неде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трех неде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Что должен выполнить судоводитель в случае неуверенности в оценке ситуации (неясность в действиях других судов, неподача или неправильное подтверждение сигналов, потеря ориентировки, отсутствие или неисправность знаков навигационного оборудования и т.п.)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57400" cy="1791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уменьшить ход или прекратить движение до выяснения ситу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одолжать движение, не меняя курса и скор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аксимально быстро покинуть место развития ситу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изменить курс и двигаться к ближайшему берегу.</w:t>
            </w:r>
          </w:p>
        </w:tc>
      </w:tr>
      <w:tr>
        <w:trPr>
          <w:trHeight w:val="310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каком судне выставляется изображенный на иллюстрации сигнал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60270" cy="1881505"/>
                  <wp:effectExtent l="0" t="0" r="0" b="0"/>
                  <wp:docPr id="3" name="Picture 3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 на ме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о, занятое дноуглубительными работ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 терпит бедствие и нуждается в помощ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лишенное возможности управляться, на якоре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 называется маневр, связанный с прохождением одного судна относительно другого при встречном плаван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66950" cy="1974850"/>
                  <wp:effectExtent l="0" t="0" r="0" b="0"/>
                  <wp:docPr id="4" name="Picture 32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2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Расхожд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Уклон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опус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Отворот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чьи обязанности входит проведение инструктажа пассажиров по правилам поведения на маломерном судне во время плава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97430" cy="2000885"/>
                  <wp:effectExtent l="0" t="0" r="0" b="0"/>
                  <wp:docPr id="5" name="Picture 1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Государственного инспектора по маломерным суда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Должностного лица базы (сооружения) для стоянки маломерных суд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оводител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овладельца</w:t>
            </w:r>
          </w:p>
        </w:tc>
      </w:tr>
      <w:tr>
        <w:trPr>
          <w:trHeight w:val="34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административное наказание предусматривается за управление маломерным судном, судоводителем, не имеющем при себе судового билет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05685" cy="2012315"/>
                  <wp:effectExtent l="0" t="0" r="0" b="0"/>
                  <wp:docPr id="6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 либо административный штраф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, либо административный штраф, либо лишение права управления маломерным судном на срок до шести месяце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Административный штраф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столкновение струй двух водных потоков (слияние рукавов)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982470"/>
                  <wp:effectExtent l="0" t="0" r="0" b="0"/>
                  <wp:docPr id="7" name="Picture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зброс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Толче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рибо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порные воды</w:t>
            </w:r>
          </w:p>
        </w:tc>
      </w:tr>
      <w:tr>
        <w:trPr>
          <w:trHeight w:val="294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водный поток, вливающийся в рек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5995" cy="1956435"/>
                  <wp:effectExtent l="0" t="0" r="0" b="0"/>
                  <wp:docPr id="8" name="Picture 5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бочен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Рука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Руче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иток</w:t>
            </w:r>
          </w:p>
        </w:tc>
      </w:tr>
      <w:tr>
        <w:trPr>
          <w:trHeight w:val="33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Пеленг на какой из объектов необходимо взять в последнюю очередь при определении места судн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292985" cy="19970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на объект, находящийся по нос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на объект, находящийся по кор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на объект, находящийся на траверз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на любой из перечисленных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явление скопления микроскопических капелек воды в нижних слоях атмосфер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5650" cy="1879600"/>
                  <wp:effectExtent l="0" t="0" r="0" b="0"/>
                  <wp:docPr id="10" name="Picture 22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2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Тума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Дым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орос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Мгл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pacing w:val="140"/>
          <w:sz w:val="2"/>
          <w:szCs w:val="2"/>
        </w:rPr>
      </w:pPr>
      <w:r>
        <w:rPr>
          <w:rFonts w:cs="Times New Roman" w:ascii="Times New Roman" w:hAnsi="Times New Roman"/>
          <w:b/>
          <w:spacing w:val="140"/>
          <w:sz w:val="2"/>
          <w:szCs w:val="2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ВВ РФ билет №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jpe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7:19:00Z</dcterms:created>
  <dc:creator>Игорь</dc:creator>
  <dc:description/>
  <dc:language>en-US</dc:language>
  <cp:lastModifiedBy>Игорь</cp:lastModifiedBy>
  <dcterms:modified xsi:type="dcterms:W3CDTF">2020-03-08T17:20:00Z</dcterms:modified>
  <cp:revision>3</cp:revision>
  <dc:subject/>
  <dc:title/>
</cp:coreProperties>
</file>