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10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 течение какого срока собственник маломерного судна обязан сообщить в орган государственной регистрации судна о любом изменении сведений, внесенных в судовую книг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5685" cy="2008505"/>
                  <wp:effectExtent l="0" t="0" r="0" b="0"/>
                  <wp:docPr id="1" name="Picture 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недел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двух неде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трех неде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 течение месяца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Times New Roman" w:cs="Calibri" w:ascii="Calibri" w:hAnsi="Calibri"/>
              </w:rPr>
              <w:t>С какой стороны необходимо оставить изображенный на иллюстрации плавучий навигационный зна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125" cy="1866900"/>
                  <wp:effectExtent l="0" t="0" r="0" b="0"/>
                  <wp:docPr id="2" name="Picture 4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к 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к 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к 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 любой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каком судне выставляются изображенные на иллюстрации знак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134235" cy="1859280"/>
                  <wp:effectExtent l="0" t="0" r="0" b="0"/>
                  <wp:docPr id="3" name="Picture 5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На рыболовном судн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На судне, стоящем на якор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На судне, ограниченном в возможности маневрироват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На судне, лишенном возможности управляться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из указанных судов должно подавать звуковые сигналы при ограниченной видимости через промежуток времени не более 2 минут три последовательных звука, а именно - один продолжительный и в след за ним два коротких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44420" cy="1904365"/>
                  <wp:effectExtent l="0" t="0" r="0" b="0"/>
                  <wp:docPr id="4" name="Picture 3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занятое ловом рыб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ограниченное в возможности маневрироват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арусное судн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се, указанные в ответах суд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й срок отводится Кодексом Российской Федерации об административных правонарушениях для уплаты административного штраф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48865" cy="2045970"/>
                  <wp:effectExtent l="0" t="0" r="0" b="0"/>
                  <wp:docPr id="5" name="Picture 3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10 суто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20 суто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40 суто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60 суток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 должно осуществляться маневрирование маломерных судов при расхождении на водных объектах, не имеющих навигационной обстановк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13000" cy="2105660"/>
                  <wp:effectExtent l="0" t="0" r="0" b="0"/>
                  <wp:docPr id="6" name="Picture 3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 учетом направления теч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 учетом левостороннего движ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 учетом правостороннего движени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орядок расхождения не установлен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>
          <w:trHeight w:val="2948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Times New Roman" w:cs="Calibri" w:ascii="Calibri" w:hAnsi="Calibri"/>
              </w:rPr>
              <w:t>Судно прошло мерную линию (2 мили) на малом ходу за 10 мин., а на полном ходу - за 4 мин. Рассчитать скорости малого и полного ходов. (см.схем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05710" cy="1880870"/>
                      <wp:effectExtent l="0" t="0" r="0" b="0"/>
                      <wp:docPr id="7" name="Group 871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5600" cy="1881000"/>
                                <a:chOff x="0" y="0"/>
                                <a:chExt cx="2505600" cy="188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94440" y="1863000"/>
                                  <a:ext cx="720" cy="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00" cy="15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00" cy="2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2501280" cy="2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0"/>
                                  <a:ext cx="1800" cy="15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0"/>
                                  <a:ext cx="1800" cy="2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"/>
                                  <a:ext cx="1800" cy="18622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8480"/>
                                  <a:ext cx="1800" cy="2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78480"/>
                                  <a:ext cx="2501280" cy="2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15120"/>
                                  <a:ext cx="1800" cy="18622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1878480"/>
                                  <a:ext cx="1800" cy="2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10853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6880" y="15120"/>
                                  <a:ext cx="2167200" cy="184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87123" style="position:absolute;margin-left:0pt;margin-top:0pt;width:197.3pt;height:148.1pt" coordorigin="0,0" coordsize="3946,296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928;top:2934;width:0;height: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Shape 94508" coordsize="9144,47244" path="l0,0l9144,0c9144,-18292,0,-18292,0,0c790783347,-1914581698,2208655,0,1656750080,1431731422c0,0,500695040,1431731423,3211264,0c65536,917504,6553600,6357106,6881399,6750318c4390958,7536757,7274612,109,2203055,0c0,1572864,3145728,2126577664,-356581376,-558008411c2162943,0,-766509056,1431731422,-766509056,1431731422c-766509056,1431731422,2162688,0,-1589641216,1431731422c-918552576,1431731422,-916455424,1431731422,2162688,0c1656750080,1431731422,0,0,-692715520,1801465389c2228153,0,-1103101952,2126598459,0,262799360c2097152,0,23134208,0,65536,21364736c1983643648,1634235194,2037671280,1763730800,1596079460,808464504c913596208,1868767266,1935962735,1030060649,909193762,841756720c808465969,980361250,1031041139,539112994,1752457584,745349693c808857906,1814850608,808857906,825371696,2016423990,1010704997c1953708662,1701539698,1768909344,2037674862,574449004,1702127981c1043276402,1715107388,1970106991,1047748972,1715107388,1852925216c1919951421,1746953327,1751607653,540483700,790770225,980827198c1902452838,1881292142,543453042,1952737655,540483688,790770225c980827198,1902452838,1881292142,543453042,1734960488,824210536c842080305,1010708258,1715107375,1970106991,1047748972,1882879548c543716449,1684107879,1953391977,1885431923,1030451045,539128866c1868773999,1667591790,1887007860,1914846565,578052965,2019914784c2020565620,1952671090,942744125,1076637744,826289200,573718572c792477231,1752382070,1952804961,1046835321,260898816,0c4259840,0,65536,2490368,1949237248,1815048301c892482165,1701261621,775058999,795897204,842167660,1731278133c1668691813,1886221358,-908066816,1431731335,7405568,0c58982400,0,38666240,0,176947200,0c-193986560,1431731197,1214251008,1431731550,16777216,1c0,0,-536870912,31511,0,0c872415232,31880,0,0,0,1572865c882900992,1431731336,3211264,0,131072,720896c6881280,6357101,6619239,3014711,7340138,6750309c3145728,0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211264,0,381681664,1431731423c1114112,0,-216662016,2126598270,5111808,1431699456c-1878982656,1872616614,3251573,0,48234496,1431731423c917504,0,-215482368,2126598270,5177344,0c135266304,-1016829692,3276749,0,70254592,1431731423c1048576,0,-214499328,2126598270,5242880,0c1365245952,-1684361713,3245464,0,57671680,1431731423c1376256,0,-213385216,2126598270,5308416,0c1966997504,1466446521,3225928,0,693108736,1431731423c1179648,0,-211943424,2126598270,5373952,0c-5767168,749495136,3216539,0,10485760,1431731423c1048576,0,-210698240,2126598270,5439488,0c1258881024,-478119516,3222027,0,586153984,1431731423c327680,0,-1993342976,2126598282,5505024,0c-1888288768,-188273986,3239568,0,425721856,1431731423c720896,0,-209584128,2126598270,5570560,0c1728184320,226788988,3213494,0,-5242880,1431731422c786432,0,-208797696,2126598270,5636096,0c-1373569024,1347064130,3251713,0,589299712,1431731423c589824,0,-207945728,2126598270,5701632,0c-1324941312,1028852805,3276783,0,114294784,1431731423c655360,0,-207290368,2126598270,5767168,0c2095448064,1595097232,3211819,0,63963136,1431731423c720896,0,-1917517824,2126598279,5832704,0c-1475870720,2144719865,3264369,0,95420416,1431731423c720896,0,-206569472,2126598270,5898240,0c1055129600,565711641,3266295,0,-8388608,1431731422c589824,0,-205783040,2126598270,5963776,0c566427648,80550225,3271277,0,334495744,1431731423c393216,0,265748480,2126598278,6029312,0c31064064,-843729344,3250258,0,101711872,1431731423c1114112,0,-205127680,2126598270,6094848,0c-31457280,-1037729168,3218235,0,45088768,1431731423c1114112,0,-203948032,2126598270,6160384,0c-375193600,1903875874,3262850,0,133169152,1431731423c524288,0,-1932853248,2126598279,6225920,0c-719257600,71119457,3266927,0,126877696,1431731423c655360,0,-202768384,2126598270,6291456,0c1081212928,264580240,3217413,0,32505856,1431731423c917504,0,-202047488,2126598270,6356992,0c-897187840,-825507605,3219792,0,23068672,1431731423c1048576,0,-201064448,2126598270,6422528,0c1172439040,503796288,3268586,0,136314880,1431731423c851968,0,-1930035200,2126598279,6488064,0c-1618608128,-1602860935,3227432,0,771751936,1431731423c1310720,0,-115081216,2126598270,6553600,0c-1032126464,-397691031,3219595,0,768606208,1431731423c655360,0,-1913389056,2126598279,6619136,0c415105024,-137590780,3276515,0,570425344,1431731423c1048576,0,-1916338176,2126598279,6684672,0c850591744,757750721,3266411,0,466616320,1431731423c983040,0,-1914830848,2126598279,6750208,0c427884544,-772408989,3265733,0,120586240,1431731423c851968,0,-1920991232,2126598279,6815744,0c41811968,692864483,3227048,0,608174080,1431731423c983040,0,-1922433024,2126598279,6881280,0c-1856569344,1478128543,3238550,0,79691776,1431731423c786432,0,-199950336,2126598270,6946816,0c1765343232,-316169764,3248734,0,82837504,1431731423c851968,0,-199098368,2126598270,7012352,0c831258624,480327804,3213956,0,26214400,1431731423c917504,0,-198180864,2126598270,7077888,0c-1992818688,-522067147,3262671,0,752877568,1431731423c1048576,0,-197197824,2126598270,7143424,0c-54591488,1268378894,3246043,0,67108864,1431731423c1114112,0,-196083712,2126598270,7208960,0c-1285357568,44761234,3254570,0,-774897664,1431731336c1310720,0,-194904064,2126598270,7274496,0c-370081792,-1221675838,3214486,0,567279616,1431731423c1703936,0,-193527808,2126598270,7340032,0c-357957632,-1774651720,3229573,0,108003328,1431731423c1572864,0,-191758336,2126598270,7405568,0c831782912,-1215029569,3254203,0,605028352,1431731423c1114112,0,-190119936,2126598270,7471104,0c-963969024,782389565,3250690,0,774897664,1431731423c1441792,0,-188940288,2126598270,7536640,0c-441778176,-1588484171,3241929,0,130023424,1431731423c1245184,0,-187432960,2126598270,7602176,0c-1270546432,-585788406,3267363,0,315621376,1431731423c1310720,0,-186122240,2126598270,7667712,0c1275068416,483083729,3233514,0,123731968,1431731423c1310720,0,-184745984,2126598270,7733248,0c860160000,1956105235,3261632,0,139460608,1431731423c1572864,0,-183369728,2126598270,7798784,0c1763180544,-1847728008,3233339,0,576716800,1431731423c1179648,0,-181731328,2126598270,7864320,0c-716570624,-744995458,3245681,0,29360128,1431731423c1310720,0,-180486144,2126598270,7929856,0c-164954112,-1520873385,3262462,0,117440512,1431731423c1310720,0,-179109888,2126598270,7995392,0c1383006208,1578714225,3236582,0,41943040,1431731423c1572864,0,-177733632,2126598270,8060928,0c-1079246848,2075725680,3224533,0,54525952,1431731423c720896,0,-176095232,2126598270,8126464,0c251199488,-2049124455,3250143,0,142606336,1431731423c1048576,0,-175308800,2126598270,8192000,0c2122973184,481092351,3244705,0,387973120,1431731423c851968,0,-174194688,2126598270,8257536,0c-1405091840,59410276,3212156,0,148897792,1431731423c1048576,0,-173277184,2126598270,8323072,0c-1439825920,-1361242324,3269176,0,325058560,1431731423c917504,0,-172163072,2126598270,8388608,0c169672704,-501729375,3222821,0,0,0c1507328,0,-171180032,2126598270,8454144,0c1958281216,941919456,3255424,0,328204288,1431731423c1441792,0,-169607168,2126598270,8519680,0c810156032,-523884777,135340274,0,583008256,1431731423c0,0,0,0,658505728,1431731423c111149056,1431731423,48234496,1431731423,0,0c0,0,0,0,0,0c79691776,1431731423,756023296,1431731423,-1395654656,1431731423c0,0,0,0,0,0c0,0,394264576,1431731423,67108864,1431731423c29360128,1431731423,0,0,0,0c620756992,1431731423,1181745152,1431731445,0,0c689963008,1431731423,0,0,0,0c347078656,1431731423,0,0,0,0c136314880,1431731423,0,0,778043392,1431731423c718274560,1431731423,0,0,0,0c123731968,1431731423,683671552,1431731423,0,0c114294784,1431731423,734003200,1431731423,-681574400,1431731422c16777216,1431731423,0,0,108003328,1431731423c0,0,0,0,699400192,1431731423c104857600,1431731423,0,0,369098752,1431731423c0,0,0,0,-768606208,1431731336c0,0,38797312,1431731423,0,0c-2097152,1431731422,0,0,0,0c400556032,1431731423,793772032,1431731423,92274688,1431731423c0,0,0,0,787480576,1431731423c0,0,435159040,1431731423,0,0c774897664,1431731423,0,0,0,0c749731840,1431731423,85983232,1431731423,130023424,1431731423c73400320,1431731423,0,0,0,0c611319808,1431731423,708837376,1431731423,0,0c306184192,1431731423,0,0,0,0c655360000,1431731423,0,0,463470592,1431731423c0,0,142606336,1431731423,0,0c0,0,705691648,1431731423,0,0c1774190592,1431731423,70254592,1431731423,0,0c299892736,1431731423,0,0,82837504,1431731423c0,0,0,0,0,0c0,0,1048576,1431731423,0,0c0,0,0,0,139460608,1431731423c-1793064960,1431731472,570425344,1431731423,450887680,1431731423c120586240,1431731423,126877696,1431731423,743440384,1431731423c601882624,1431731423,0,0,0,0c318767104,1431731423,0,0,23068672,1431731423c19922944,1431731423,362807296,1431731423,0,0c0,0,293601280,1431731423,340787200,1431731423c614465536,1431731423,0,0,0,0c573571072,1431731423,-11534336,1431731422,0,0c671088640,1431731423,0,0,608174080,1431731423c557842432,1431731423,45088768,1431731423,98566144,1431731423c0,0,0,0,0,0c35651584,1431731423,444596224,1431731423,0,0c781189120,1431731423,0,0,456130560,2126598501c441450496,1431731423,32505856,1431731423,-1909456896,1431731422c10485760,1431731423,790626304,1431731423,0,0c686817280,1431731423,63963136,1431731423,309329920,1431731423c76546048,1431731423,560988160,1431731423,0,0c592445440,1431731423,406847488,1431731423,391118848,1431731423c0,0,432013312,1431731423,0,0c598736896,1431731423,-5242880,1431731422,343932928,1431731423c0,0,579862528,1431731423,589299712,1431731423c752877568,1431731423,57671680,1431731423,0,0c0,0,0,0,759169024,1431731423c0,0,784334848,1431731423,0,0c0,0,4194304,1431731423,617611264,1431731423c661651456,1431731423,730857472,1431731423,0,0c715128832,1431731423,0,0,0,0c0,0,0,0,0,0c353370112,1431731423,290455552,1431731423,0,0c702545920,1431731423,0,0,746586112,1431731423c0,0,384827392,1431731423,101711872,1431731423c0,0,0,0,0,0c0,0,0,0,-771751936,1431731336c0,0,60817408,1431731423,0,0c0,0,0,0,0,0c737148928,1431731423,768606208,1431731423,133169152,1431731423c0,0,0,0,0,0c0,0,765460480,1431731423,0,0c0,0,0,0,595591168,1431731423c0,0,586153984,1431731423,0,0c0,0,762314752,1431731423,0,0c89128960,1431731423,0,0,359661568,1431731423c0,0,721420288,1431731423,365953024,1431731423c0,0,0,0,0,0c152043520,1431731423,0,0,664797184,1431731423c696254464,1431731423,95420416,1431731423,0,0c0,0,321912832,1431731423,303038464,1431731423c680525824,1431731423,0,0,0,0c564133888,1431731423,145752064,1431731423,337641472,1431731423c0,0,3211264,0,152043520,1431731423c1376256,0,-168099840,2126598270,8585216,1431699456c-1660616704,-851884994,3262838,0,290455552,1431731423c1376256,0,-166658048,2126598270,8650752,0c-760086528,1394940453,3234815,0,573571072,1431731423c1376256,0,-165216256,2126598270,8716288,0c407633920,1276730738,3230323,0,293601280,1431731423c1048576,0,-163774464,2126598270,8781824,0c-429326336,-2047154778,3226490,0,299892736,1431731423c917504,0,-162660352,2126598270,8847360,0c-1452539904,1374735048,3225642,0,303038464,1431731423c1310720,0,-113704960,2126598270,9109504,0c-1832714240,1943851021,3233049,0,306184192,1431731423c720896,0,-112328704,2126598270,9175040,0c-1023934464,-1463171330,3276003,0,689963008,1431731423c1245184,0,-111542272,2126598270,9240576,0c1183973376,-698985209,3260477,0,-1395654656,1431731423c917504,0,-110231552,2126598270,9306112,0c-1561722880,1348572650,3227542,0,309329920,1431731423c983040,0,-109248512,2126598270,9371648,0c-1322188800,1672443292,3251103,0,318767104,1431731423c786432,0,-108199936,2126598270,9502720,0c1567227904,1701153297,3271251,0,756023296,1431731423c655360,0,-107347968,2126598270,9568256,0c1261240320,353801654,3227448,0,686817280,1431731423c655360,0,-106627072,2126598270,9633792,0c-1420623872,-691075690,3231244,0,111149056,1431731423c1048576,0,-105906176,2126598270,9764864,0c-1304035328,-878451964,3249287,0,35651584,1431731423c917504,0,-104792064,2126598270,9830400,0c-1083179008,395626989,3264273,0,321912832,1431731423c917504,0,-103809024,2126598270,9895936,0c945225728,525110722,3235933,0,397410304,1431731423c720896,0,-102825984,2126598270,9961472,0c2054619136,1413601906,3229805,0,428867584,1431731423c851968,0,-102039552,2126598270,10027008,0c-792264704,-50622947,3237372,0,343932928,1431731423c851968,0,-101122048,2126598270,10092544,0c1685258240,1238307803,3214192,0,699400192,1431731423c983040,0,-100204544,2126598270,10158080,0c-1929641984,680138122,3275536,0,347078656,1431731423c589824,0,-99155968,2126598270,10289152,0c57081856,844744869,3229641,0,19922944,1431731423c589824,0,-98500608,2126598270,10354688,0c841482240,770305785,3265453,0,353370112,1431731423c589824,0,-97845248,2126598270,10420224,0c-605683712,-2051057018,3252650,0,359661568,1431731423c720896,0,-97189888,2126598270,10485760,0c1292435456,360431153,3212636,0,362807296,1431731423c720896,0,-96403456,2126598270,10551296,0c-377159680,-1497606033,3215482,0,365953024,1431731423c1114112,0,-95617024,2126598270,10616832,0c60489728,-1066298080,3235666,0,-11534336,1431731422c1114112,0,-94437376,2126598270,10682368,0c-206831616,-1107450259,3220903,0,737148928,1431731423c917504,0,-93257728,2126598270,10747904,0c1778909184,-1161023788,3264059,0,655360000,1431731423c917504,0,-92274688,2126598270,10813440,0c1170472960,1758439573,3262713,0,13631488,1431731423c1179648,0,-91291648,2126598270,10878976,0c34078720,-1666179749,3231096,0,369098752,1431731423c1638400,0,-90046464,2126598270,10944512,0c361234432,1373286725,3261654,0,89128960,1431731423c851968,0,-88342528,2126598270,11010048,0c1496776704,-1469907407,3231727,0,384827392,1431731423c786432,0,-87425024,2126598270,11075584,0c-1633943552,-813512769,3218821,0,391118848,1431731423c655360,0,-86573056,2126598270,11141120,0c-2137587712,-925596258,3224372,0,337641472,1431731423c786432,0,-85852160,2126598270,11206656,0c-1950810112,-100222544,3219307,0,394264576,1431731423c720896,0,-85000192,2126598270,11272192,0c-1924726784,-380086599,3236470,0,762314752,1431731423c851968,0,-84213760,2126598270,11337728,0c1091043328,-387104630,3228895,0,400556032,1431731423c589824,0,-83296256,2126598270,11403264,0c807010304,-719695702,3225425,0,296747008,1431731423c1638400,0,-161677312,2126598270,11534336,1953693696c-316054201,-461652149,3245925,0,727711744,1431731423c1638400,0,-159973376,2126598270,11599872,1933180928c706899055,961273327,3246230,0,564133888,1431731423c1048576,0,-158269440,2126598270,11927552,1349517312c566050418,594924059,3272397,0,372244480,1431731423c196608,0,225247232,2126598278,11993088,807534592c1140993826,1321807951,3254161,0,350224384,1431731423c262144,0,226689024,2126598278,12058624,790757376c-1409598402,-1528549722,3217517,0,356515840,1431731423c720896,0,-157155328,2126598270,12124160,1819082752c-1519684754,-1585387644,3265575,0,340787200,1431731423c589824,0,-156368896,2126598270,12189696,1852375040c336948583,-1387574039,3234759,0,406847488,1431731423c327680,0,258473984,2126598278,12255232,573571072c-294621664,-1053073852,3258649,0,432013312,1431731423c655360,0,-155713536,2126598270,12320768,979566592c-256684445,1177242575,3275361,0,620756992,1431731423c1114112,0,-154992640,2126598270,12386304,980549632c-1232573083,943733372,3228021,0,435159040,1431731423c1048576,0,-153812992,2126598270,12451840,1819017216c-210813890,124993752,3248030,0,441450496,1431731423c1048576,0,-152698880,2126598270,12517376,1043267584c1787978044,70811150,3225016,0,422576128,1431731423c1507328,0,-151584768,2126598270,12582912,1919942656c707228787,1178738490,3218275,0,444596224,1431731423c1507328,0,-150011904,2126598270,12648448,544079872c2027044215,1453884521,3276484,0,403701760,1431731423c1572864,0,-148439040,2126598270,12713984,1999568896c1451190128,993539985,3241896,0,592445440,1431731423c983040,0,-146800640,2126598270,12779520,1010696192c-416581841,-1970117051,3260751,0,413138944,1431731423c1376256,0,-145752064,2126598270,12845056,1731854336c1532653426,-565556578,3211885,0,450887680,1431731423c1179648,0,-144310272,2126598270,12910592,1953038336c911372137,-370025122,3251140,0,76546048,1431731423c1310720,0,-143065088,2126598270,12976128,1952710656c1145322088,-1119145774,4308126,0,614465536,1431731423c1114112,0,-141688832,2126598270,13041664,1919877120c-853380252,202311183,741793318,842414386,4210210,0c6356992,0,131072,65536,1310720,0c480247808,1431731423,473956352,1431731423,0,0c0,0,-771686400,534968,524288,0c473956352,1431731423,0,0,206569472,1431731185c6356992,0,65536,2228224,5963776,6488157c7143535,7536686,7209077,7536686,6357108,3014770c6619234,7209057,3014771,7471184,7340143,7471205c7929972,7602259,7602273,101,-926941184,1431731422c16842752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431699518,16777216,0,2162688,0c-670040064,1431731422,-633339904,1431731422,0,0c2162688,0,-451936256,1431731422,-416284672,1431731422c0,0,6356992,0,65536,2359296c5963776,6488157,7143535,7536686,7209077,7536686c6357108,3014770,7471204,7798881,7209065,3014759c7274576,7209065,5439604,7405669,6619253,6488174c101,0,4259840,0,1653604352,2126598440c131072,65536,1661468672,2126598440,1400897536,2126596892c1400897536,2126596892,-1382219776,0,704643072,1431699503c6356992,0,65536,2293760,5963776,6488157c7143535,7536686,7209077,7536686,6357108,3014770c7471204,7798881,7209065,3014759,7077958,6750305c6619219,7667825,7209061,6619235,513802240,1431731423c6356992,0,-770637824,1431513528,1622867968,1535834762c7047,0,0,0,1640497152,2126596889c1644167168,2126596889,65536,7274576,1647313001,2126596889c-957349888,1431730985,-361758720,1431731422,-950009856,1431731422c4259840,0,361234432,2126598459,0,265093120c-1725956096,1431731208,1513619456,2126598538,393216,131072c4980736,0,-714080256,1431731422,6356992,0c440467456,1431513529,1622867968,1535834762,7543687,7209077c7536686,6357108,3014770,7471204,7798881,7209065c3014759,7077958,6750305,6619219,7667825,7209061c6619235,1431699456,530579456,1431731423,2162688,0c65536,262144,1431175168,1426082892,0,0c2162688,0,65536,262144,1431175168,2113948748c2097152,0,6356992,0,339869696,1431513529c1622867968,1535834762,7047,0,0,0c1640497152,2126596889,1644167168,2126596889,553713664,1431731423c1647312896,2126596889,-957349888,1431730985,534773760,1431731423c-420478976,1431731422,2162688,0,-456130560,1431731422c0,0,262144,196608,2162688,0c0,65536,131072,196608,0,0c2162688,0,65536,262144,7471104,6553673c56,101,3211264,0,1774190592,1431731423c458752,0,211484672,2126598278,589824,1431699456c1750532096,-619385821,3273954,0,793772032,1431731423c458752,0,213123072,2126598278,655360,0c1897136128,52835765,3232306,0,312475648,1431731423c262144,0,-260374528,2126598270,720896,0c-361889792,-803230658,3244336,0,98566144,1431731423c327680,0,259915776,2126598278,786432,0c1985347584,-374350507,3259280,0,-684720128,1431731422c655360,0,-260046848,2126598270,851968,0c1842610176,-446148725,3242478,0,331350016,1431731423c655360,0,-116654080,2126598270,917504,0c-1965752320,-1786162231,3246098,0,-2097152,1431731422c589824,0,-259325952,2126598270,983040,0c-641204224,1358314890,3220916,0,734003200,1431731423c262144,0,910360576,2126598277,1048576,0c357367808,1991583595,3234255,0,617611264,1431731423c1376256,0,-228524032,2126598270,1114112,0c1091829760,298930380,3247088,0,664797184,1431731423c393216,0,-230555648,2126598270,1179648,0c1837170688,543031716,3240426,0,469762048,1431731423c196608,0,276889600,2126598281,1245184,0c1727987712,-179792844,3249459,0,724566016,1431731423c262144,0,-663814144,2126598280,1310720,0c962396160,-863810494,3254931,0,73400320,1431731423c393216,0,-258670592,2126598270,1376256,0c-1142358016,320833364,3223322,0,-1909456896,1431731422c196608,0,216268800,2126598278,1441792,0c1004404736,1951170777,3223193,0,583008256,1431731423c327680,0,-1931870208,2126598279,1507328,0c-2007629824,-764908198,3247272,0,38797312,1431731423c589824,0,-258211840,2126598270,1572864,0c-1491533824,1240152887,3275956,0,-1836056576,1431731422c524288,0,-257556480,2126598270,1638400,0c-1640038400,1404384217,3212456,0,557842432,1431731423c786432,0,-256966656,2126598270,1703936,0c54329344,-1306427921,3242376,0,51380224,1431731423c720896,0,-256114688,2126598270,1769472,0c-1471873024,1729354085,3266475,0,696254464,1431731423c589824,0,-255328256,2126598270,1835008,0c-699793408,-1281717505,3275048,0,416284672,1431731423c917504,0,-254672896,2126598270,1900544,0c-1736900608,1023576434,31588287,0,-839778304,349543c1622867968,1535834762,715135879,1431731423,-1395654656,1431731423c0,0,730857472,1431731423,557842432,1431731423c573571072,1431731423,-1392508928,1431731423,0,0c0,0,0,0,0,0c705691648,1431731423,-681574400,1431731422,658505728,1431731423c583008256,1431731423,677380096,1431731423,724566016,1431731423c0,0,560988160,1431731423,699400192,1431731423c0,0,592445440,1431731423,671088640,1431731423c680525824,1431731423,595591168,1431731423,0,0c674234368,1431731423,0,0,0,0c570425344,1431731423,655360000,1431731423,456130560,2126598501c0,0,605028352,1431731423,620756992,1431731423c576716800,1431731423,0,0,737148928,1431731423c0,0,567279616,1431731423,0,0c740294656,1431731423,0,0,661651456,1431731423c608174080,1431731423,-1836056576,1431731422,564133888,1431731423c601882624,1431731423,-1909456896,1431731422,0,0c711983104,1431731423,1774190592,1431731423,0,0c721420288,1431731423,611319808,1431731423,586153984,1431731423c614465536,1431731423,3211264,0,790626304,1431731423c655360,0,-253689856,2126598270,2031616,0c-1398472704,-1625549221,3229840,0,378535936,1431731423c1179648,0,-252968960,2126598270,2097152,0c-517341184,694311974,3218053,0,658505728,1431731423c917504,0,-251723776,2126598270,2162688,0c-1789591552,-391564991,3228278,0,667942912,1431731423c917504,0,-250740736,2126598270,2228224,0c1049755648,1544864354,3256807,0,595591168,1431731423c917504,0,-249757696,2126598270,2293760,0c1002504192,848493339,3234888,0,746586112,1431731423c917504,0,-248774656,2126598270,2359296,0c-2034302976,1244439208,3220517,0,560988160,1431731423c1048576,0,-247791616,2126598270,2424832,0c-1451425792,-865588746,3235913,0,778043392,1431731423c1048576,0,-246677504,2126598270,2490368,0c-984023040,-1297038657,3228666,0,718274560,1431731423c1048576,0,-245563392,2126598270,2555904,0c1963655168,-2034788176,3235086,0,674234368,1431731423c1048576,0,-244449280,2126598270,2621440,0c-1682767872,-1804990827,3221174,0,740294656,1431731423c524288,0,-243335168,2126598270,2686976,0c1792999424,464831419,3221780,0,-681574400,1431731422c524288,0,-242745344,2126598270,2752512,0c-677576704,-610123482,3252265,0,4194304,1431731423c524288,0,-242155520,2126598270,2818048,0c1139343360,-1750871590,3253072,0,-1793064960,1431731472c917504,0,-241565696,2126598270,2883584,0c-1663041536,-1655992566,3268648,0,579862528,1431731423c917504,0,-240582656,2126598270,2949120,0c897122304,844245375,3230445,0,375390208,1431731423c917504,0,-239599616,2126598270,3014656,0c1737621504,903764464,3255516,0,447741952,1431731423c917504,0,-238616576,2126598270,3080192,0c-48103424,476823213,3266322,0,438304768,1431731423c917504,0,-237633536,2126598270,3145728,0c-437190656,1933564779,3272734,0,92274688,1431731423c917504,0,-236650496,2126598270,3211264,0c1824325632,2052606827,3238450,0,457179136,1431731423c1310720,0,-235667456,2126598270,3276800,0c-774963200,-1304497361,3217982,0,671088640,1431731423c1310720,0,-234291200,2126598270,3342336,0c-1753415680,859450697,3221785,0,715128832,1431731423c1310720,0,-232914944,2126598270,3407872,0c-197984256,337698294,3268290,0,705691648,1431731423c393216,0,-231538688,2126598270,3473408,0c1862402048,-1199481860,3243552,0,611319808,1431731423c458752,0,-231079936,2126598270,3538944,0c318046208,-827174969,3259303,0,749731840,1431731423c458752,0,256901120,2126598278,3604480,0c2050490368,602702021,3243399,0,781189120,1431731423c524288,0,209780736,2126598278,3670016,0c-1203503104,-1855851312,3212919,0,730857472,1431731423c589824,0,-1931083776,2126598279,3735552,0c-1091502080,-1154412677,3222490,0,702545920,1431731423c327680,0,262799360,2126598278,3801088,0c1189740544,-358411644,3232028,0,1181745152,1431731445c393216,0,-230096896,2126598270,3932160,0c449183744,-1933024473,3259759,0,661651456,1431731423c1048576,0,-229638144,2126598270,3997696,0c742457344,1894601716,3241673,0,721420288,1431731423c1245184,0,-227082240,2126598270,4128768,0c1918042112,-828562636,3227703,0,145752064,1431731423c262144,0,215810048,2126598292,4194304,0c85065728,1974880556,3247783,0,759169024,1431731423c786432,0,-225771520,2126598270,4259840,0c-2018574336,-1496664483,3264216,0,454033408,1431731423c589824,0,-224919552,2126598270,4325376,0c-523698176,503727979,3226449,0,765460480,1431731423c589824,0,-224264192,2126598270,4390912,0c346554368,-2016579695,3259505,0,60817408,1431731423c458752,0,-223608832,2126598270,4456448,0c-711131136,511387595,3239306,0,104857600,1431731423c917504,0,-223084544,2126598270,4521984,0c-1289879552,2116135765,3261145,0,1048576,1431731423c720896,0,-222101504,2126598270,4587520,0c1611137024,1157880561,3261940,0,677380096,1431731423c917504,0,-221315072,2126598270,4653056,0c-1690959872,115851059,3274294,0,784334848,1431731423c917504,0,-220332032,2126598270,4718592,0c-1204486144,174739894,3243907,0,680525824,1431731423c851968,0,-219348992,2126598270,4784128,0c-2016804864,-28047781,3262466,0,787480576,1431731423c327680,0,230031360,2126598278,4849664,0c284164096,21450186,3219359,0,419430400,1431731423c786432,0,-115933184,2126598270,4915200,0c1550123008,1288156732,3242530,0,708837376,1431731423c589824,0,-218431488,2126598270,4980736,0c-714080256,-2071269326,3243245,0,598736896,1431731423c1048576,0,-217776128,2126598270,5046272,0c589430784,1529141414,10610413,0,-1475215360,1431513528c1622867968,1535834762,7047,0,0,0c948436992,2126598453,952107008,2126598453,958398464,2126598453c-1658847232,1431731423,7602176,1933180928,-1793040016,1431731472c-1791754240,1431731472,-1790967808,1431731472,-1801453568,1431731472c-1800404992,1431731472,-1800404992,1431731472,0,0c0,0,0,0,0,0c21037056,0,-839712768,349543,1622867968,1535834762c1768758151,577924974,792477231,980643959,1819898995,2000436837c1647997808,1350132847,1010708338,1936750383,1886615354,1886862398c1937193587,2000436848,1664775024,1884517966,1043296848,1936750396c1349546810,1631338098,1919318074,1631338093,1717989178,574453792c858797362,573583416,574454048,842085681,1043276336,1698324796c1663071352,824327544,573583416,1031365408,909652258,808989234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27706,1886859068c22035059,0,37814272,0,65536,36044800c1983643648,1634235194,2037671280,1763730800,1596079460,808464504c846487344,1663050292,1685221231,1702521203,825369149,741355574c808857906,1864376880,1953526586,875700797,1684086818,824327530c808466480,1634738210,574449780,741949549,808534124,1080911148c841756977,808465969,842088556,909193772,577056816,980827198c1869771891,1780508011,1936615791,1701607796,1768759869,577922420c1983659567,1919903290,1634497901,1983659635,1696622138,574451313c543973750,790769699,980827198,1902452838,1931623790,1075866997c540024880,808988721,1043276336,1715107388,1852925216,1970479677c809508973,807415840,1010708258,543570550,1030648165,1836413730c1684633376,807430260,573587488,1983659567,1696622138,574451313c1685025392,540164128,573644850,1983659567,1696622138,574451313c1685025392,540229664,573644850,1983659567,1696622138,574451313c1075865193,893394993,573849632,1983659567,1696622138,574451313c544044403,910172208,790769696,980827198,1902452838,1931623790c1998613877,1752458345,1075851296,1043276342,1715107388,1852925216c1718166077,540098592,943726640,1010708258,543570550,1030648165c543582498,1075851584,1769414711,577270884,1983659567,1696622138c574451313,1075865193,943726641,790769696,980827198,1902452838c1763851630,826286182,1684633376,1075865716,1043276343,980823868c1836216166,1935764597,980827198,1684955496,1047749996,1748661820c1936683040,1869182057,1075985774,825371696,573583414,792477231c1634220662,1701602414,792477299,1752382070,1952804961,1046835321c1902452736,1931623790,2190709,0,65536,262144c1431175168,2113948748,543424512,1075851584,2170928,0c65536,262144,1431175168,2113948748,540147712,824193088c2177072,0,65536,262144,1431175168,2113948748c540016640,540161075,23142960,0,65536,20774912c1983643648,1634235194,2037671280,1763730800,1596079460,808464504c829710128,539111473,1919905635,2053731172,841104741,808465969c909193772,539111472,1886599791,824327540,539111473,1752457584c745349693,808988721,808545328,741355576,909193836,824979504c808466480,942682476,841756720,808465969,1042441592,1933211196c1802465908,1869226085,1953721961,1030057081,1953066274,790786661c980827198,1836216166,1935764597,980827198,1902452838,1881292142c543453042,1952737655,540221544,1043276340,1715107388,1852925216c1919951421,1746953327,1751607653,540221556,1043276340,980823868c1836216166,1935764597,980827198,1752457584,1634887456,1852139876c1634235252,1802462576,578036285,1664773920,1701736047,2037675107c574449008,1952671090,1702109218,1868723320,1667592824,891436404c741355572,808465461,741359660,790769984,1982807102,1634235194c2037671280,4089200,1043276342,980823868,1836216166,1935764597c2178110,0,65536,262144,1431175168,2113948748c2097152,0,403767296,0,940572672,1431731336c-601882624,1431730967,8192000,65536,349175808,1431731336c176160768,1431731336,6815744,131073,-163577856,1431731335c-530579456,1431730967,6815744,65537,911212544,1431731336c918552576,1431731336,1469186048,16,-160432128,1431731335c352321536,1431731336,6815744,1,-788529152,2126598281c-1104150528,1431731335,256901120,16,872415232,1431731336c-586153984,1431730967,6029312,8650752,-792723456,2126598281c633339904,1431731333,257490944,16,991952896,1431731336c-1188036608,1431730985,7471104,131073,985661440,1431731336c-1188036608,1431730985,7471104,65537,988807168,1431731336c-1188036608,1431730985,7471104,1,-698351616,1431731332c-601882624,1431730967,264699904,0,-729808896,1431731332c-586153984,1431730967,266076160,0,-726663168,1431731332c-601882624,1431730967,266076160,0,929038336,2126598261c-530579456,1431730967,265945088,0,972029952,2126598261c-586153984,1431730967,263979008,0,956301312,2126598261c-530579456,1431730967,263979008,0,952107008,2126598261c-530579456,1431730967,263979008,0,964689920,2126598261c-530579456,1431730967,263979008,0,960495616,2126598261c-530579456,1431730967,263979008,0,-705691648,1431731332c-601882624,1431730967,264503296,0,935329792,2126598261c-601882624,1431730967,264372224,0,-687865856,1431731332c-530579456,1431730967,265617408,0,947912704,2126598261c-530579456,1431730967,264634368,0,-702545920,1431731332c2145386496,1431730962,264634368,0,985661440,2126598261c-530579456,1431730967,264044544,0,903872512,2126598261c-530579456,1431730967,265093120,0,866123776,2126598261c-530579456,1431730967,265158656,0,989855744,2126598261c-530579456,1431730967,264044544,0,908066816,2126598261c-530579456,1431730967,265093120,0,870318080,2126598261c-530579456,1431730967,265158656,0,998244352,2126598261c-1188036608,1431730985,264044544,0,916455424,2126598261c-1188036608,1431730985,265093120,0,878706688,2126598261c-1188036608,1431730985,265158656,0,981467136,2126598261c-530579456,1431730967,264044544,0,899678208,2126598261c-530579456,1431730967,265093120,0,861929472,2126598261c-530579456,1431730967,265158656,0,994050048,2126598261c-1188036608,1431730985,264044544,0,912261120,2126598261c-1188036608,1431730985,265093120,0,874512384,2126598261c-1188036608,1431730985,265158656,0,1002438656,2126598261c1370488832,1431730970,264110080,0,920649728,2126598261c1370488832,1431730970,265224192,0,882900992,2126598261c1370488832,1431730970,265289728,0,-681574400,1431731332c396361728,1431731193,266010624,0,-694157312,1431731332c-530579456,1431730967,264765440,0,975175680,2126598261c1397751808,1431730962,264896512,0,887095296,2126598261c1397751808,1431730962,264962048,0,849346560,2126598261c1397751808,1431730962,265027584,0,939524096,2126598261c-530579456,1431730967,265879552,0,-714080256,1431731332c-586153984,1431730967,265879552,0,-709885952,1431731332c-601882624,1431730967,265879552,0,979369984,2126598261c-731906048,1431731335,264437760,0,895483904,2126598261c-731906048,1431731335,265486336,0,857735168,2126598261c-731906048,1431731335,265551872,0,-684720128,1431731332c-530579456,1431730967,265682944,0,-732954624,1431731332c-530579456,1431730967,264175616,0,924844032,2126598261c-601882624,1431730967,264568832,0,931135488,2126598261c-530579456,1431730967,264372224,0,968884224,2126598261c-530579456,1431730967,263979008,0,943718400,2126598261c-530579456,1431730967,264306688,0,-722468864,1431731332c-586153984,1431730967,264306688,0,-718274560,1431731332c-601882624,1431730967,264306688,0,977272832,2126598261c1370488832,1431730970,264241152,0,891289600,2126598261c1370488832,1431730970,265355264,0,853540864,2126598261c1370488832,1431730970,265420800,0,-691011584,1431731332c-601882624,1431730967,264830976,0,866123776,1431731336c-601882624,1431730967,6619136,196608,-729808896,2126598281c-586153984,1431730967,69992448,0,-778043392,2126598281c-1188036608,1431730985,260964352,0,957349888,1431731336c918552576,1431731336,1469710336,16,1562378240,2126598281c-601882624,1431730967,67698688,0,1560281088,2126598281c-1104150528,1431731335,66715648,0,1600126976,2126598281c-601882624,1431730967,67305472,0,1566572544,2126598281c-1114636288,1431731335,258539520,0,1551892480,2126598281c-1188036608,1431730985,66715648,0,1595932672,2126598281c-586153984,1431730967,67371008,0,1591738368,2126598281c-586153984,1431730967,67436544,0,1814036480,2126598498c-586153984,1431730967,67567616,0,1587544064,2126598281c-586153984,1431730967,67633152,0,1809842176,2126598498c179306496,1431731335,66977792,0,1583349760,2126598281c-586153984,1431730967,67043328,0,1579155456,2126598281c-586153984,1431730967,67108864,0,1574961152,2126598281c-601882624,1431730967,67502080,0,1570766848,2126598281c-601882624,1431730967,66912256,0,1556086784,2126598281c-1188036608,1431730985,66715648,0,1604321280,2126598281c-586153984,1431730967,66519040,0,1528823808,2126598281c-586153984,1431730967,67239936,0,1818230784,2126598498c-530579456,1431730967,66519040,0,1606418432,2126598281c-530579456,1431730967,66519040,0,1610612736,2126598281c-530579456,1431730967,66519040,0,1547698176,2126598281c-1083179008,1431731335,66584576,0,1801453568,2126598498c-1188036608,1431730985,66584576,0,1805647872,2126598498c-530579456,1431730967,66846720,0,1544552448,2126598281c-1065353216,1431731335,66650112,0,1541406720,2126598281c-1188036608,1431730985,66650112,0,1538260992,2126598281c-1047527424,1431731335,66453504,0,1535115264,2126598281c-530579456,1431730967,66781184,0,1530920960,2126598281c-1083179008,1431731335,67174400,0,1795162112,2126598498c-1188036608,1431730985,67174400,0,1790967808,2126598498c-601882624,1431730967,67764224,0,1975517184,2126598498c-601882624,1431730967,71499776,0,-666894336,1431731332c-586153984,1431730967,67960832,0,-663748608,1431731332c-586153984,1431730967,68026368,0,-633339904,1431731332c-601882624,1431730967,68550656,0,-656408576,1431731332c-601882624,1431730967,68157440,0,-653262848,1431731332c-601882624,1431730967,68222976,0,-649068544,1431731332c-586153984,1431730967,68288512,0,-645922816,1431731332c-586153984,1431730967,68354048,0,-641728512,1431731332c-586153984,1431730967,68419584,0,-637534208,1431731332c-586153984,1431730967,68485120,0,59768832,1431731463c-530579456,1431730967,68616192,0,-659554304,1431731332c-586153984,1431730967,68091904,0,-670040064,1431731332c-586153984,1431730967,67895296,0,-784334848,2126598281c633339904,1431731333,257228800,0,-1661992960,1431731472c-586153984,1431730967,81264640,0,-85983232,1431731330c-586153984,1431730967,81199104,0,-743440384,1431731332c-530579456,1431730967,81330176,0,1526726656,2126598281c-1031798784,1431731335,76939264,0,825229312,1431731336c-530579456,1431730967,6750208,1,828375040,1431731336c-586153984,1431730967,6750208,8519681,832569344,1431731336c-530579456,1431730967,6750208,65537,-780140544,2126598281c-1188036608,1431730985,262602752,0,931135488,1431731336c-601882624,1431730967,8060928,0,-746586112,1431731332c-601882624,1431730967,257425408,16,-767557632,2126598281c-530579456,1431730967,74186752,0,-769654784,2126598281c-1188036608,1431730985,74252288,0,836763648,1431731336c-586153984,1431730967,5963776,8650753,-735051776,2126598281c-993001472,1431731335,66322432,0,-737148928,2126598281c-586153984,1431730967,65732608,0,-732954624,2126598281c-1013972992,1431731335,65601536,0,-789577728,1431731332c-1188036608,1431730985,65601536,0,1997537280,2126598498c-943718400,1431731335,65863680,1,-740294656,2126598281c-601882624,1431730967,66125824,0,-22020096,1431731330c-1188036608,1431730985,65863680,0,-744488960,2126598281c-586153984,1431730967,65994752,0,-747634688,2126598281c-977272832,1431731335,66256896,0,-765460480,2126598281c-943718400,1431731335,65798144,1,-750780416,2126598281c-601882624,1431730967,66060288,0,-1399848960,1431731332c-1188036608,1431730985,65798144,0,-754974720,2126598281c-586153984,1431730967,65929216,0,-758120448,2126598281c-961544192,1431731335,65536000,0,-761266176,2126598281c-530579456,1431730967,66191360,0,-763363328,2126598281c-586153984,1431730967,65667072,0,-803209216,2126598281c-1104150528,1431731335,257622016,16,-799014912,2126598281c-1188036608,1431730985,257556480,16,-790626304,2126598281c168820736,1431730963,257359872,16,-771751936,2126598281c-601882624,1431730967,73990144,0,1995440128,2126598498c-1188036608,1431730985,74317824,0,1008730112,2126598261c-601882624,1431730967,263258112,0,1012924416,2126598261c-876609536,1431731335,262995968,0,-186646528,1431731335c-601882624,1431730967,6488064,0,961544192,1431731336c-601882624,1431730967,6750208,196608,847249408,2126598261c-530579456,1431730967,263716864,0,843055104,2126598261c-586153984,1431730967,263585792,0,809500672,2126598261c-586153984,1431730967,263520256,0,-677380096,1431731332c-601882624,1431730967,263127040,0,-1440743424,1431731462c-601882624,1431730967,263192576,0,801112064,2126598261c-601882624,1431730967,262930432,0,796917760,2126598261c-601882624,1431730967,262864896,0,805306368,2126598261c-601882624,1431730967,262799360,0,838860800,2126598261c-601882624,1431730967,263061504,0,834666496,2126598261c-530579456,1431730967,263716864,0,830472192,2126598261c-586153984,1431730967,263520256,0,826277888,2126598261c-654311424,1431731335,263651328,0,822083584,2126598261c-586153984,1431730967,263520256,0,817889280,2126598261c-618659840,1431731335,263782400,0,813694976,2126598261c-586153984,1431730967,263585792,0,-624951296,1431731332c1675624448,1431730987,262733824,0,948961280,1431731336c-530579456,1431730967,1469579264,0,-773849088,2126598281c-601882624,1431730967,74121216,0,964689920,1431731336c-530579456,1431730967,5832704,65536,967835648,1431731336c-530579456,1431730967,5832704,1048576,972029952,1431731336c-530579456,1431730967,5832704,131072,975175680,1431731336c-530579456,1431730967,5832704,983040,839909376,1431731336c-586153984,1431730967,5963776,8716289,-786432000,2126598281c-586153984,1431730967,75038720,0,1991245824,2126598498c-601882624,1431730967,68681728,0,-819986432,2126598281c-586153984,1431730967,69271552,0,-805306368,2126598281c-586153984,1431730967,68747264,0,-815792128,2126598281c-586153984,1431730967,69140480,0,-817889280,2126598281c-586153984,1431730967,69206016,0,1988100096,2126598498c-530579456,1431730967,68943872,0,-809500672,2126598281c-586153984,1431730967,68812800,0,-813694976,2126598281c-586153984,1431730967,68878336,0,-775946240,2126598281c-601882624,1431730967,74055680,0,-739246080,1431731332c-586153984,1431730967,81395712,0,953155584,1431731336l918552576,1431731336c1469644800,16,843055104,1431731336,334495744,1431731336c6619136,1,857735168,1431731336,-601882624,1431730967c6619136,65537,861929472,1431731336,-601882624,1431730967c6619136,131072,1983905792,2126598498,-530579456,1431730967c71303168,0,-824180736,2126598281,-530579456,1431730967c71172096,0,-828375040,2126598281,-530579456,1431730967c71237632,0,-832569344,2126598281,-837812224,1431731335c70975488,0,-836763648,2126598281,-827326464,1431731335c70909952,0,-840957952,2126598281,-601882624,1431730967c71041024,0,1979711488,2126598498,-601882624,1431730967c71106560,0,-845152256,2126598281,-601882624,1431730967c70123520,0,-849346560,2126598281,-601882624,1431730967c70778880,0,979369984,1431731336,-601882624,1431730967c1469841408,0,982515712,1431731336,176160768,1431731336c1469841408,65536,-878706688,2126598281,-1188036608,1431730985c71630848,0,-736100352,1431731332,-756023296,1431731335c262537216,0,-853540864,2126598281,-601882624,1431730967c71368704,0,-857735168,2126598281,-810549248,1431731335c70189056,0,-1459617792,1431731332,-530579456,1431730967c262471680,0,1518338048,2126598281,-792723456,1431731335c70844416,0,1514143744,2126598281,-586153984,1431730967c70254592,0,1509949440,2126598281,-586153984,1431730967c70451200,0,-861929472,2126598281,-586153984,1431730967c70582272,0,-866123776,2126598281,-586153984,1431730967c70713344,0,-870318080,2126598281,-586153984,1431730967c70057984,0,-874512384,2126598281,-586153984,1431730967c70647808,0,887095296,1431731336,895483904,1431731336c1468792832,0,1505755136,2126598281,-586153984,1431730967c70320128,0,1501560832,2126598281,-586153984,1431730967c70385664,0,1497366528,2126598281,-774897664,1431731335c70516736,0,1493172224,2126598281,-601882624,1431730967c71565312,0,854589440,1431731336,334495744,1431731336c6619136,0,1522532352,2126598281,-855638016,1431731335c76218368,0,1993342976,2126598498,-1188036608,1431730985c260898816,0,869269504,1431731336,-586153984,1431730967c6029312,8585216,529530880,1431731463,-908066816,1431731335c258605056,0,943718400,1431731336,-908066816,1431731335c1469513728,16,-652214272,1431731462,-1188036608,1431730985c260571136,16,-1611661312,1431731332,-1188036608,1431730985c260505600,16,-629145600,1431731332,1675624448,1431730987c71434240,0,875560960,1431731336,-530579456,1431730967c6684672,1,878706688,1431731336,-586153984,1431730967c6684672,8519681,882900992,1431731336,-530579456,1431730967c6684672,65537,190840832,1431731331,-601882624,1431730967c76283904,0,935329792,1431731336,2145386496,1431730962c8192000,0,-673185792,1431731332,-530579456,1431730967c262668288,0,-782237696,2126598281,-586153984,1431730967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16850992,0c65536,15335424,1983643648,1634235194,2037671280,1763730800c1596079460,808464504,829710128,539113521,1919905635,2053731172c841104741,808465969,909193772,539111472,1886599791,824327540c539113521,1752457584,745349693,808596276,909193836,1814835248c808857906,825371696,1815097398,909193772,1702375472,1983659554c1920234298,543517551,1852403562,1819898995,1830960485,1919251561c1010708258,1634744950,1730177140,1768186226,1937010277,1701863784c574450543,1864376948,1852793658,1952671086,1701869940,1701978685c539128931,1954047348,1920495458,1031037797,875311138,741356083c808857906,825371696,573583414,792477231,1752382070,1952804961c1046835321,0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62,0,0,0,16842752,0c65536,14876672,1983643648,1634235194,2037671280,1763730800c1596079460,808464504,829710128,539113784,1919905635,2053731172c841104741,808465969,909193772,539111472,1886599791,824327540c539113784,1752457584,745349693,909193836,1814835248,808857906c825371696,1815097398,909193772,1702375472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62c0,0,2162688,0,65536,262144c1431175168,2113948748,2097152,0,69271552,0c827326464,1431731354,131072,0,262144,0c1770061824,-952232955,-1184834396,2126593510,-505413632,2126593509c262144,0,1770061824,561335077,455138468,2126598501c-52428800,2126598494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551296,0c-1447690240,1431513528,1622867968,1535834762,7047,0c0,0,948436992,2126598453,952107008,2126598453c958398464,2126598453,-708837376,1431731422,3801088,1902444544c-573555346,1431731422,-573308928,1431731422,-573308928,1431731422c0,0,0,0,0,0c0,0,0,0,0,0c0,0,30474240,0,1130758144,1431513479c1622867968,1535834762,2037652359,1763730800,1596079460,808464504c846487344,539111984,1919905635,2053731172,841104741,808465969c909193772,539111472,1886599791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1010722160,1752382070,543518817,574448745,1885431923c573595493,1920234272,1684368239,577118781,1631219488,2003790956c1701015145,574450796,1931485812,1701607796,1869619773,1769236851c1631219311,1819243362,996504693,1952867692,842609466,1869888312c959593072,2000368691,1752458345,1748709434,1751607653,99321304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62,482344960,2126597439,10551296,0c-495583232,1431513528,1622867968,1535834762,7047,0c0,0,948436992,2126598453,952107008,2126598453c958398464,2126598453,-714080256,1431731422,3801088,0c-1797259264,1431731472,-1796472832,1431731472,-1796210688,1431731472c-1799356416,1431731472,-1798832128,1431731472,-1798832128,1431731472c0,0,0,0,0,0c0,0,2162688,0,-290455552,1431731422c482344960,2126597439,0,0,2162688,0c46465024,262144,0,2126577696,0,0c2162688,0,-589299712,1431731422,482344960,2126597439c0,0,2162688,0,1681981440,1431731423c0,0,0,0,2162688,0c65536,1048577,0,0,9144,47244c3211264,0,-1220542464,2126598459,0,264110080c15728640,6553600,852076,0,1902444544,1931623790c3239285,0,-1220542464,2126598459,0,265224192c13762560,6553600,881763,1431699456,1627455488,577074028c10567215,0,-839516160,349543,1622867968,1535834762c7047,0,0,0,948436992,2126598453c952107008,2126598453,958398464,2126598453,-1594884096,1431731422c3801088,808845312,1721770544,1431731423,1723072512,1431731423c1723858944,1431731423,1719664640,1431731423,1720713216,1431731423c1720713216,1431731423,0,0,0,0c0,0,0,0,2162688,0c1493172224,1431731273,-1555038208,1431731422,0,0c9502720,0,464912384,1431513529,1622867968,1535834762c7047,65536,0,0,0,-196608c65535,0,0,0,0,0c0,1798045696,0,0,-2011889664,2126597978c1730150400,1431731423,721420288,1430471467,-1879029938,2126597386c0,0,1506803712,2126994829,1681915904,1431731423c17891328,0,-839516160,349543,1622867968,1535834762c7047,0,0,0,899153920,2126593873c902823936,2126593873,908591104,2126593873,912785408,2126593873c919076864,2126593873,-456130560,2126593873,-432537600,2126593873c-429391872,2126593873,-423100416,2126593873,-414711808,2126593873c-411041792,2126593873,-407371776,2126593873,-403701760,2126593873c-400031744,2126593873,-396886016,2126593873,-393216000,2126593873c-389545984,2126593873,1706033152,1431731423,-1643118592,2126598474c-586153984,1431731422,-586153984,1431731422,-585629696,1431731422c-476053504,2126593881,16777216,1431731327,0,0c-380633088,1431731326,2490368,0,0,0c790757376,980827198,2170982,0,209190912,2126596889c65536,2126577664,0,0,2162688,0c0,524288,1310720,2031616,7536640,0c2162688,0,-77594624,1431731272,0,0c0,0,2162688,0,1825570816,1431731338c-586153984,1431731422,0,0,3211264,0c-1220542464,2126598459,0,265289728,15728640,6553600c851968,1431699456,1715077120,1852925216,2171453,0c1827667968,1431731338,1829765120,1431731338,0,0c11599872,0,1569062912,1431513185,1622867968,1535834762c980884359,1919252079,2003790950,1668183376,980885620,1030513014c1818322466,790783347,980892734,1768188258,1983543072,574450785c1043276336,1933211452,1768120688,1998612334,1717920314,1030058607c539111458,1717647991,1030907252,808464930,980885538,1701734764c1701606738,1969300029,539127668,1768700535,574449006,573978418c2000436783,1917874746,1999584318,1917874746,1999584318,1917874234c1970479678,826286189,3227680,0,743440384,1431731423c458752,0,208142336,2126598278,262144,0c920256512,-364580814,2167899,0,182255616,12255232c93126656,0,7536640,1702000751,13726819,0c1806041088,1431513185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980892734,2000436850c1917874746,980892734,1998617203,1818326586,875700797,4075298c530579456,2126597439,48300032,0,1277558784,1431513441c1622867968,1535834762,1936989063,1701863784,574450543,1864376948c1852793658,1952671086,1701869940,1701978685,790787171,1982807102c1634235194,2037671280,171861360,1852925216,1970479677,826286189c540295200,1043276336,1715107388,1852925216,1970479677,826286189c540491808,1043276336,1715107388,1852925216,1919951421,1075864687c540090419,1043276344,1715107388,1852925216,1970479677,540024941c540029248,573845824,1983659567,1696622138,574451313,544044403c540291392,540029248,1043276336,1715107388,1852925216,1970479677c540024941,540225856,573845824,1983659567,1696622138,574451313c544044403,960503856,875642912,1010708258,543570550,1030648165c1836413730,540491808,807416128,1010708258,543570550,1030648165c1836413730,540491808,540029248,1043276336,1715107388,1852925216c1970479677,926949485,942682400,807415856,1010708258,543570550c1030648165,1836413730,1075851296,926949426,1010708258,543570550c1030648165,1836413730,1075851296,1075851825,1043276343,1715107388c1852925216,1970479677,540024941,540225856,790771520,980827198c1902452838,1931623790,1075866997,1075852337,807416113,1010708258c543570550,1030648165,1836413730,875642912,942682400,807415856c1010708258,1715107375,1970106991,1047748972,1882879548,543716449c1684107879,1953391977,1885431923,1030451045,539128866,1868773999c1667591790,1887007860,1914846565,578052965,2019914784,2020565620c1952671090,741351997,825371696,741355574,808857906,1043276336c980823868,1885431923,1887007845,789200485,959520810,539828280c1769235297,1967287919,1852798068,1969450820,1953391981,170863136c1933211196,1701863784,1701869940,1029990688,813195042,1596993584c943272308,1868767266,1935962735,1030060649,909193762,841756720c808465969,980361250,1031041139,943272226,1634738210,574449780c845950061,808465969,825388076,741355574,808857906,841772080c808465969,876637560,1080832320,1815167031,943732032,1077231724c876637234,1853370944,1080911219,1815167028,49297216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62c0,0,8919449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0c34668544,0,-839450624,349543,1622867968,1535834762c3480455,3670064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0,0c23134208,0,65536,21626880,1983643648,1634235194c2037671280,1763730800,1596079460,808464504,863264560,1663050292c1685221231,1702521203,825369149,741355574,808857906,1864376880c1953526586,875766333,1684086818,824327530,808466480,1634738210c574449780,1080831085,1080831024,825371696,1815097398,808857906c825371696,1848651830,1042441574,1933211196,1802465908,1869226085c1953721961,1030057081,1953066274,790786661,980827198,1836216166c1935764597,980827198,1902452838,1981955438,589327457,1043276336c980823868,1836216166,1935764597,980827198,1752457584,1634887456c1852139876,1634235252,1802462576,578036285,1664773920,1701736047c2037675107,574449008,1952671090,1702109218,1868723320,1667592824c807550324,841756716,808465969,909193772,790769712,980827198c1684955496,1047749996,1748661820,1936683040,1869182057,1075985774c808528944,573583416,792477231,1634220662,1701602414,792477299c1752382070,1952804961,1046835321,0,33619968,0c65536,31260672,1983643648,1634235194,2037671280,1763730800c1596079460,808464504,863264560,1663050293,1685221231,1702521203c825369149,741355574,808857906,1864376880,1953526586,892543549c1684086818,824327530,808466480,942682412,539111472,1752457584c745349693,741359724,1076904044,825388083,1076899894,825388083c741355574,808857906,1701211696,1983659554,1920234298,543517551c1852403562,1819898995,1830960485,1919251561,1010708258,1868970614c1819635058,1010725729,543570550,1030648165,1818326562,573645600c1983659567,1696622138,574451313,544044403,1998598208,1752458345c790769696,980827198,1902452838,1881292142,543453042,826286129c790770208,980827198,1902452838,1981955438,589327457,1043276336c1715107388,1852925216,1970479677,540024941,807416640,1010708258c543570550,1030648165,1869770786,540090468,8409713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09509437c573915180,1983659567,1881172026,1953067887,1030647657,741490722c790770496,1982807102,1851877434,1936026724,1982807102,1634235194c2037671280,4089200,0,0,0,0c69271552,0,65536,67239936,1983643648,1634235194c2037671280,1763730800,1596079460,808464504,880041776,1663050288c1685221231,1702521203,825369149,741355574,808857906,1864376880c1953526586,808723005,1684086818,824327530,808466480,942682412c824979504,808466480,1634738210,574449780,1080241261,1076898869c909197360,826290240,809526068,1077424448,842088503,826291008c960521010,1077031232,842154033,843067712,826303280,1077162560c841756977,808465969,909193772,841756720,808465969,577070702c980827198,1869771891,1780508011,1936615791,1701607796,1768759869c577922420,1983659567,1919903290,1634497901,1983659635,1696622138c574451313,543973750,790770211,980827198,1902452838,1981955438c589327457,1043276336,1715107388,1852925216,1970479677,809508973c540098592,1043276336,1715107388,1852925216,1919951421,824206447c540164128,1043276338,1715107388,1852925216,1970479677,540024941c807415872,1010708258,543570550,1030648165,1869770786,540090468c840971328,1010708258,543570550,1030648165,1836413730,540033056c807416640,1010708258,543570550,1030648165,1869770786,540090468c840971840,1010708258,543570550,1030648165,1836413730,540098592c807416640,1010708258,543570550,1030648165,1869770786,540090468c840972352,1010708258,543570550,1030648165,1836413730,540098592c1952737655,573579368,1983659567,1696622138,574451313,1685025392c1075851552,840970289,1010708258,543570550,1030648165,1818326562c573645600,1983659567,1696622138,574451313,544044403,826286128c573579314,1983659567,1696622138,574451313,1685025392,1075851552c840971057,1010708258,543570550,1030648165,1836413730,1075851296c807416881,1010708258,543570550,1030648165,1869770786,540090468c540356928,1043276338,1715107388,1852925216,1970479677,826286189c826286132,573579314,1983659567,1696622138,574451313,1685025392c1075851552,840972081,1010708258,543570550,1030648165,1836413730c1768253472,544499815,540160320,1043276336,1715107388,1852925216c1919951421,824206447,959528992,790770208,980827198,1902452838c1931623790,1075866997,1075851314,807416369,1010708258,543570550c1030648165,1869770786,540090468,540095040,1043276338,1715107388c1852925216,1970479677,843063405,1701322800,1952999273,790769696c980827198,1902452838,1881292142,543453042,843063345,573710387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359650,573845824,1983659567,1881172026,1953067887,1030647657c741556258,573714752,1983659567,1881172026,1953067887,1030647657c741425186,573583936,792477231,1634220662,1701602414,792477299c1752382070,1952804961,1046835321,0,0,0c40960000,0,65536,38797312,1983643648,1634235194c2037671280,1763730800,1596079460,808464504,880041776,1663050297c1685221231,1702521203,825369149,741355574,808857906,1864376880c1953526586,959717949,1684086818,757218666,808466481,875835948c757870640,808465971,909193772,757870640,808465971,892351532c825044016,741355576,808792116,1634738210,574449780,845950061c808465969,825388076,741355574,808857906,841772080,808465969c1080911224,1815101489,843068224,1077231724,926968884,1718498880c1010704997,1953708662,1701539698,1768909344,2037674862,574449004c1702127981,1043276402,1715107388,1970106991,1047748972,1715107388c1852925216,1635131965,925048940,1010708258,543570550,1030648165c1818326562,573973280,1983659567,1696622138,574451313,543973750c790770979,980827198,1902452838,1981955438,589327457,1043276340c1715107388,1852925216,1635131965,857940076,1010708258,543570550c1030648165,1818326562,573711136,1983659567,1696622138,574451313c543973750,790769955,980827198,1902452838,1981955438,589327457c1043276336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09511985,1010708258,543701622,1769172848,1852795252c859841085,573718572,1983659567,1881172026,1953067887,1030647657c741687330,790770752,980827198,1869619304,1769236851,574451311c1076639552,1043276342,980823868,1684955496,1047749996,980823868c1885431923,1887007845,15973,0,0,0c31522816,0,65536,29753344,1983643648,1634235194c2037671280,1763730800,1596079460,808464504,896818992,1663050288c1685221231,1702521203,825369149,741355574,808857906,1864376880c1953526586,808788541,1684086818,757218666,808989240,859058732c757870640,808466481,892351532,1881154096,1030255713,1814850850c808857906,845950000,808465969,909193772,745287728,808857906c1835366448,2016162112,741425260,808857906,1701211696,1076969581c859860016,1718497856,1010704997,1953708662,1701539698,1768909344c2037674862,574449004,1702127981,1043276402,1715107388,1970106991c1047748972,1715107388,1852925216,1635131965,857940076,1010708258c543570550,1030648165,1818326562,573711136,1983659567,1696622138c574451313,543973750,790769955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9511985,1010708258,543701622,1769172848c1852795252,859841085,573718572,792477231,1634220662,1701602414c792477299,1752382070,1952804961,1046835321,0,0c119603200,0,65536,117964800,1983643648,1634235194c2037671280,1763730800,1596079460,808464504,896818992,1663050291c1685221231,1702521203,825369149,741355574,808857906,1864376880c1953526586,859120189,1684086818,824327530,808466480,808858412c1881154096,1030255713,1814850850,741355840,826308721,959529016c843086193,825376816,1077297260,2020684337,1077031488,2037461810c1077162560,1080833330,1898987575,909262968,1899442752,942817401c1815687744,1076965696,2020684337,1076900672,2037461299,1077031744c845951795,808465969,843082796,1815359808,808857906,858865712c1077231724,1080832817,909197365,859863409,892551220,741752940c808857906,1081635120,859845170,876637238,1815294272,858865712c808923756,875642928,1702063736,1077428333,2037462321,1077359424c1080834099,842088502,843085937,858931250,843086193,892485684c1077428332,1080916016,892420153,859863409,942882873,1077362796c2020684337,1077293632,2037461810,1077424704,1080833330,2016428089c1835365230,826305580,2020682800,1077424448,2037463345,1076900416c1080832306,842088502,843085937,858931250,843086193,892485684c1077362796,1081635120,843068978,1081700663,843069490,826305593c842088497,859863153,825442352,859863409,858996786,909193836c1814835248,826290752,825388084,1076899894,1080832817,858865717c1077231724,2037462577,1077162816,1080833331,825371702,1898983478c842154104,1815491392,826291264,1076915251,845951793,1076899895c1836594225,826292288,943746101,1080897600,1815101497,826292544c876637493,1815294272,826291264,893414711,1815556416,826291520c1701211699,1983659554,1920234298,543517551,1852403562,1819898995c1830960485,1919251561,1010708258,1868970614,1819635058,1010725729c543570550,1030648165,1818326562,573645600,1983659567,1696622138c574451313,543973750,790769699,980827198,1902452838,1931623790c1998613877,1752458345,840970272,573583415,1983659567,1696622138c574451313,1685025392,1075851552,573710385,1983659567,1696622138c574451313,544044403,808988721,540024880,790770496,980827198c1902452838,1931623790,824208757,808466480,540229664,1043276336c1715107388,1852925216,1970479677,876617837,892810784,790769696c980827198,1902452838,1931623790,1075866997,540024885,573912886c1983659567,1696622138,574451313,544044403,840971328,540028983c1043276336,1715107388,1852925216,1970479677,893395053,840970272c573583415,1983659567,1696622138,574451313,544044403,807417920c892810784,1010708258,543570550,1030648165,1836413730,540622880c540358454,1043276336,1715107388,1852925216,1919951421,824206447c540033056,1043276338,1715107388,1852925216,1970479677,1701322861c1952999273,1075851296,1043276336,1715107388,1852925216,1919951421c1075864687,824193841,790770208,980827198,1902452838,1881292142c543453042,809508913,790770720,980827198,1902452838,1931623790c1746955637,1751607653,540024948,573911360,1983659567,1696622138c574451313,544044403,807415872,892420128,1010708258,543570550c1030648165,1836413730,892810784,808534048,790769696,980827198c1902452838,1931623790,1075866997,807417137,790769696,980827198c1902452838,1931623790,807431541,942751776,892810784,1010708258c543570550,1030648165,1836413730,892420128,959528992,790769696c980827198,1902452838,1931623790,807431541,540426272,573912886c1983659567,1696622138,574451313,544044403,540356928,540160320c1043276336,1715107388,1852925216,1970479677,926294125,843063349c573579314,1983659567,1696622138,574451313,544044403,540356928c540226112,1043276336,1715107388,1852925216,1970479677,926294125c926949429,790769696,980827198,1902452838,1931623790,807431541c540033056,573911360,1983659567,1696622138,574451313,544044403c843063344,926294070,1043276341,1715107388,1852925216,1970479677c540024941,540488256,573911360,1983659567,1696622138,574451313c544044403,826286128,926294065,1043276341,1715107388,1852925216c1970479677,540024941,540160320,573911360,1983659567,1696622138c574451313,544044403,540358454,540029760,1043276336,1715107388c1852925216,1970479677,540024941,540095296,573911360,1983659567c1696622138,574451313,544044403,893394992,892810784,1010708258c543570550,1030648165,1836413730,892420128,909197344,790769696c980827198,1902452838,1931623790,807431541,909193760,1075851312c790770993,980827198,1902452838,1931623790,807431541,540557344c573912886,1983659567,1696622138,574451313,544044403,540356928c540356928,1043276336,1715107388,1852925216,1970479677,926294125c960503861,790769696,1982807102,1919903290,1634497901,1983659635c1952542778,1919361128,1701405793,1752396910,1868918881,1948401003c980361250,1852731235,1953784677,1030058105,1667592738,1948263028c1651800165,1702000751,574452835,1076638784,893398064,909193772c790769712,980827198,1684955496,1047749996,1748661820,1936683040c1869182057,824327534,808466480,573587500,1983659567,1881172026c1953067887,1030647657,741621794,1043276336,980823868,1684955496c1047749996,980823868,1885431923,1887007845,15973,0c129040384,0,65536,127270912,1983643648,1634235194c2037671280,1763730800,1596079460,808464504,896818992,1663050292c1685221231,1702521203,825369149,741355574,808857906,1864376880c1953526586,875897405,1684086818,824327530,808466480,808858412c1881154096,1030255713,841772322,808465969,808534124,909193772c2020683824,1076965952,2037461554,1077097024,1080833074,858865718c843085937,909262901,843086193,942817335,1077362796,2020684849c1077490240,2037461043,1076966208,1080832563,826290481,1081635123c859845427,1081700660,859845939,825388086,741355574,808857906c843082800,1815556416,808857906,892420144,1077231724,1080833329c942751797,859863409,942882871,741752940,843085937,959660085c1077166188,812397873,1815425344,808466226,2016883008,1835365230c826292288,1081700665,876621876,910191665,1899180352,892485752c1899377216,926040185,1815622208,826292288,1080916020,959529017c876640625,825507890,1077362796,2020684593,1077490240,2037462578c1076966208,1080834098,875642937,1702063736,825371757,1815097398c808466226,1815556416,892420144,1077166188,1080833329,942751796c876640625,942882867,741818476,843085937,959660089,1077231724c1080833329,892420149,909193836,826290224,843082805,1815556416c808857906,825371696,1815097398,741421376,808857906,1081635120c843068211,1081700658,843068723,926968884,1899180352,959594616c1899377216,825442425,1815622208,826291776,1081635124,859845938c1081700656,859846450,826305586,858865712,843085937,875774001c843086193,909328435,943746424,1815359808,826292288,960523577c1815687488,826292544,876637492,1815097920,826291264,893414709c1815425344,843068736,1701211696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790770225,980827198c1902452838,1931623790,1746955637,1751607653,540024948,790769728c980827198,1902452838,1931623790,807431541,540033056,1043276336c1715107388,1852925216,1970479677,826286189,1701322805,1952999273c790769696,980827198,1902452838,1881292142,543453042,826286129c573710390,1983659567,1696622138,574451313,1685025392,1075851552c573841456,1983659567,1696622138,574451313,544044403,1734960488c807433320,942751776,1010708258,543570550,1030648165,1836413730c858865696,1075851296,790771761,980827198,1902452838,1931623790c908094837,1075852599,807415857,1010708258,543570550,1030648165c1836413730,840970272,808465969,942751776,1010708258,543570550c1030648165,1836413730,1075851296,908079410,790770999,980827198c1902452838,1931623790,807431541,842154016,942751776,1010708258c543570550,1030648165,1836413730,1075851296,926294070,1043276341c1715107388,1852925216,1970479677,540024941,540225856,574107968c1983659567,1696622138,574451313,544044403,540358454,540357184c1043276336,1715107388,1852925216,1970479677,540024941,540422720c574107968,1983659567,1696622138,574451313,544044403,540358454c807417664,1010708258,543570550,1030648165,1836413730,942751776c875642912,790769696,980827198,1902452838,1931623790,807431541c959594528,892810784,1010708258,543570550,1030648165,1836413730c942751776,808665120,790769696,980827198,1902452838,1931623790c807431541,825311264,892810784,1010708258,543570550,1030648165c1836413730,942751776,858865696,790769696,980827198,1902452838c1931623790,908094837,1075852599,807416627,1010708258,543570550c1030648165,1836413730,942751776,875773984,790769696,980827198c1902452838,1931623790,807431541,540360736,573912886,1983659567c1696622138,574451313,544044403,826286128,826286136,1043276344c1715107388,1852925216,1970479677,826286189,540024888,1043276336c1715107388,1852925216,1970479677,540024941,908081216,790770999c980827198,1902452838,1931623790,807431541,959528992,942751776c1010708258,543570550,1030648165,1836413730,892810784,540622880c1043276336,1715107388,1852925216,1970479677,926294125,876617781c790769696,1982807102,1919903290,1634497901,1983659635,1952542778c1919361128,1701405793,1752396910,1868918881,1948401003,980361250c1852731235,1953784677,1030058105,1667592738,1948263028,1651800165c1702000751,574452835,808203328,741687340,573845824,1983659567c1851877434,1936026724,980827198,1869619304,1769236851,574451311c808988721,826289200,1043276340,1748661820,1936683040,1869182057c1075985774,825371700,573583414,792477231,1634220662,1701602414c792477299,1752382070,1952804961,1046835321,0,0c33619968,0,65536,31850496,1983643648,1634235194c2037671280,1763730800,1596079460,808464504,896818992,1663050293c1685221231,1702521203,825369149,741355574,808857906,1864376880c1953526586,892674621,1684086818,824327530,808466480,1634738210c574449780,1080831085,845950002,808465969,942682412,1080832048c825371698,1815097398,909193772,1080832048,808528945,2016423992c1010704997,1953708662,1701539698,1768909344,2037674862,574449004c1702127981,1043276402,1715107388,1970106991,1047748972,1715107388c1852925216,1635131965,825368684,573583414,1983659567,1696622138c574451313,543973750,790769699,980827198,1902452838,1931623790c1998613877,1752458345,1075851296,1043276337,1715107388,1852925216c1919951421,1075864687,540090418,1043276338,1715107388,1852925216c1970479677,843063405,1075851296,1043276337,1715107388,1852925216c1718166077,540295200,807416128,1010708258,543570550,1030648165c543582498,1075852352,1769414706,577270884,792477231,1868970614c1819635058,1010725729,1634744950,1730177140,1768186226,1937010277c1701863784,574450543,1864376948,1852793658,1952671086,1701869940c1701978685,539128931,1954047348,1920495458,1031037797,741687330c910175280,909193772,790769712,980827198,1684955496,1047749996c1748661820,1936683040,1869182057,1075985774,573582386,792477231c1634220662,1701602414,792477299,1752382070,1952804961,1046835321c0,0,2162688,0,65536,262144c1431175168,2113948748,0,0,89194496,0c65536,87621632,1983643648,1634235194,2037671280,1763730800c1596079460,808464504,896818992,1663050297,1685221231,1702521203c825369149,741355574,808857906,1864376880,1953526586,95978348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0,8454144,0,186187776,1431513529c1622867968,1535834762,1275075463,1919246953,1869182049,1699946606c6711666,1869901646,1851872032,1867382899,1394634612,544435809c1635149124,1634165102,520120690,1431731423,539099136,1752457584c745349693,825371756,1815097398,808857906,825371696,1815097398c808857906,1702374448,1983659554,1920234298,27356015,0c1207500800,1431513539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825376370,1815097398,909193772c27340848,0,1348009984,1431513528,1622867968,1535834762c1349524359,2000436850,1702260538,1869375090,1853182071,1998615651c1818326586,1634083389,577074028,2000436783,1684628026,980885609c1030513014,790769698,980892734,1667330163,543649385,1700936311c1701998438,573579837,1631221536,1919251558,808591933,1998594608c1852402746,1819628133,1629633893,577729653,1815770912,1030057577c909586978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" fillcolor="black" stroked="f" o:allowincell="t" style="position:absolute;left:0;top:0;width:2;height: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09" coordsize="9144,9144" path="l0,0l9144,0c9144,9144,0,9144,0,0c81526784,1431513529,2162688,0,65536,262144c1431175168,2113948748,-964689920,1431731422,2162688,0c65536,262144,1431175168,2113948748,2097152,0c4259840,0,361234432,2126598459,0,265158656c2077229056,1431731210,1513619456,2126598538,393216,131072c4980736,5374037,73,0,2162688,0c65536,262144,1431175168,2113948748,0,0c2162688,0,65536,262144,1431175168,2113948748c7208960,116,2162688,0,65536,262144c1431175168,2113948748,65536,0,2162688,0c65536,262144,1431175168,2113948748,2097152,0c4259840,0,213385216,2126596889,131072,0c1989148672,1431731461,-1567621120,1431731328,-1567096832,1431731328c-1567096832,1431731328,0,0,2162688,0c65536,327680,4980736,7209065,3276901,2126577664c2162688,0,65536,327680,4980736,7209065c3342437,327680,2162688,0,209190912,2126596889c131072,0,-1904214016,1431731422,30474240,0c65536,28639232,1983643648,1634235194,2037671280,1763730800c1596079460,808464504,880041776,1663050295,1685221231,1702521203c825369149,741355574,808857906,1864376880,1953526586,926163517c1684086818,757218666,808989240,859058732,757870640,808466481c892351532,1881154096,1030255713,1814850850,808857906,845950000c808465969,909193772,745287728,808857906,1835366448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975175680,1431731336c5308416,0,65536,524288,1697644544,1431731445c-671088640,1431731462,-609222656,1431731462,-258998272,1431731462c-766509056,1431731330,-1563426816,1431731330,1891631104,1431731477c-436207616,1431731422,110166016,0,-704643072,2126598457c-1439694848,1431731332,-1439170560,1431731332,-1439170560,1431731332c-661651456,2126598457,-659554304,2126598457,0,0c0,0,0,0,0,0c0,0,0,0,-657457152,2126598457c-1043333120,1431731251,0,0,-1043333120,1431731251c0,0,0,0,0,0c1513619456,2126598538,1513619456,2126598538,0,0c0,0,0,0,0,0c0,0,0,0,0,0c0,0,0,0,0,0c-1906311168,1431731422,-1905262592,1431731422,-1905262592,1431731422c0,0,0,0,0,0c0,0,0,0,0,0c0,0,0,0,0,0c0,0,-2147418112,-1,-2147352577,-1c65535,1845493760,1,0,26736,0c0,0,-65536,1751384063,28005,0c0,0,-2147418112,-1,-2147352577,-1c394854399,2126598452,-593494016,1431731271,0,0c-250609664,1431731422,-406847488,1431731422,196608,1342242816c12146,979857408,1457025639,2126598460,0,0c878706688,2126598281,262144,0,267395632,2126598014c-876609536,1431731422,0,0,570425344,825767985c12336,131072,3,14614528,1772626436,2126598458c-1919942656,1431731422,0,0,1775763456,2126598458c1717960704,942735462,12600,0,0,0c0,0,0,0,0,65536c1929445376,25402,65536,1107361792,292975,98312753c0,0,39780352,1919318074,15981,0c0,0,0,0,0,0c0,0,0,0,0,0c0,0,0,0,0,0c-65536,-1,-876544001,1431731422,1911554048,1431731461c524288,0,1787822080,1431731477,1787822080,1431731477c1821376512,1431731477,1913126912,1431731461,1787822080,1431731477c1787822080,1431731477,1821376512,1431731477,1913126912,1431731461c196608,792477224,28791,0,0,0c0,0,1513619456,2126598538,1513619456,2126598538c1513619456,2126598538,0,543555840,15736,0c0,0,0,0,1513619456,2126598538c1513619456,2126598538,1513619456,2126598538,0,1919942912c29811,0,0,0,0,0c1513619456,2126598538,1513619456,2126598538,1513619456,2126598538c0,1631322368,29498,0,0,0c0,0,1933180928,1684630639,26950,0c0,0,0,0,0,0c0,0,-2147418112,-1,-2147352577,-1c65535,0,0,0,-2147418112,-1c-2147352577,-1,65535,0,0,0c-2147418112,-1,-2147352577,-1,65535,0c0,1845559296,1,1999584312,-654806160,2126598457c1886650368,14963,0,792461312,-647466889,2126598457c0,0,0,0,0,0c1674575872,1431731422,0,0,0,0c0,0,0,0,0,0c0,0,0,0,0,0c0,0,0,0,-2147418112,-1c-2147352577,-1,65535,0,0,0c-2147418112,-1,-2147352577,-1,65535,0c0,0,0,0,0,0c0,1815765288,8302,0,0,0c0,0,0,0,0,0c0,0,0,0,0,0c0,0,-2147418112,-1,-2147352577,-1c1513684991,2126598538,0,538968064,8752,0c0,0,0,0,718274560,1431731422c327680,327680,655360,1448280064,29252,1999584316c-640126096,2126598457,0,0,1936719872,1984848698c1778413651,2126598458,699400192,1431731422,0,0c1781530624,2126598458,9502720,0,262144,0c1114112,2126577664,-1248854016,1431731331,-766509056,1431731422c0,0,0,0,1912668160,1602675c524288,1031012352,-766480350,1431731422,1275133952,1043297395c12092,0,196608,1047330816,-690986692,1431731422c-688914432,1431731422,-686817280,1431731422,0,0c1010696192,1933205807,3239023,0,-60817408,1431731476c-1248329728,1431731331,-766509056,1431731422,683343872,31775c1936719872,1349546810,8470130,0,-840105984,349543c1622867968,1535834762,7047,0,0,0c0,0,-740294656,1431731422,-737148928,1431731422c0,0,0,0,0,0c-735051776,1431731422,-731906048,1431731422,0,0c0,0,0,0,3211264,0c65536,458752,4390912,7077999,7143541,3211374c0,0,1836187648,979450942,2188911,0c2009071616,1431731461,175112192,1431731254,2097152,0c3211264,0,65536,458752,4390912,7077999c7143541,3276910,0,0,1936850944,1881292148c2188649,0,1968701440,2126593870,0,8060928c2097152,0,3211264,0,65536,458752c4390912,7077999,7143541,3342446,0,0c1766195200,1010723948,2177633,0,1592786944,2126598442c1989148672,1431731461,-380633088,1431731422,2162688,0c65536,262144,1431175168,2113948748,0,0c2162688,0,65536,262144,1431175168,2113948748c-361758720,1431731422,2162688,0,65536,262144c1431175168,19532,2097152,0,6356992,0c131072,65536,1310720,0,-426770432,1431731422c-723517440,1431731422,0,0,0,0c1392574464,544880,524288,2126577664,-723517440,1431731422c-1258291200,1431731331,-484442112,1431731422,3211264,0c-757071872,1431731422,-344457216,1431731422,-478150656,1431731422c105971712,20265,6356992,103,5324397,0c1752367104,1600483425,1750270000,543518817,808793145,825819193c959198260,3421233,2045509633,578027521,1887007776,1931623781c1684630639,1868767266,846360428,1752638013,577074281,1431715375c5308416,0,1830617088,1431513529,1622867968,1535834762c3480455,3735600,0,9144,0,9144c0,0,0,0,0,0c0,0,3227632,0,-1841299456,1431731291c-350748672,1431731422,-484442112,1431731422,399966208,13601c1763704832,574453860,9511472,0,-840105984,349543c1622867968,1535834762,3808135,3080239,7274596,7536739c7274542,7536737,7536745,7274541,6619248,3014766c7471215,3080295,7536750,7274543,6684774,6488169c3080293,3014705,3080242,6619245,6357108,7340079c6750315,6815779,7536737,6357072,7602290,0c824311808,573583416,2188064,0,0,524288c1048576,2126577664,0,0,2162688,0c1382023168,1431730970,1382023168,1431730970,1382023168,1431730970c2162688,0,-745537536,1431731422,-740294656,1431731422c-735051776,1431731422,3211264,0,601882624,1431731423c851968,0,-261292032,2126598270,458752,0c420347904,579381727,3211743,0,460324864,1431731423c589824,0,197984256,2126598278,524288,1780482048c-570070673,-368034849,2206674,0,0,0c599261184,-1198784512,0,0,6356992,0c-311623680,1431513528,1622867968,1535834762,7150471,7536686c7209077,7536686,6357108,3014770,7471204,7798881c7209065,3014759,7274576,7929964,7274599,4587630c6357100,7536743,918552576,1431731336,6356992,0c131072,0,1310720,0,507510784,1431731423c-670040064,1431731422,0,0,0,0c872480768,556168,524288,2126577664,-670040064,1431731422c-939458560,1431731422,-1328545792,1431731462,2162688,0c-614465536,1431731336,0,0,-653787136,1431731422c5308416,0,-840105984,349543,1622867968,1535834762c7047,0,0,0,1323302912,2126596889c1326972928,2126596889,393216,1431699456,-317718528,1431731422c-729808896,1431731332,5308416,0,360513536,1431513529c1622867968,1535834762,7047,0,0,0c1323302912,2126596889,1326972928,2126596889,393216,0c553677923,1431731423,-586153984,1431730967,2162688,0c-592445440,1431731422,0,0,0,1431731423c2162688,0,-538968064,1431731253,-363855872,1431731422c-670040064,1431731422,2162688,0,65536,393216c5111808,5374031,4259917,76,2162688,0c65536,393216,5439488,5177421,5505103,72c6356992,0,-840105984,349543,1622867968,1535834762c7543687,7209077,7536686,6357108,3014770,7471204c7798881,7209065,3014759,7274576,7929964,7274599c4587630,6357100,7536743,1431699456,264634368,0c3239020,0,65536,589824,5439488,5046361c4522061,5374036,4390985,0,265093120,0c6372727,0,131072,0,1310720,0c517996544,1431731423,-633339904,1431731422,0,0c0,0,-536805376,555799,524288,2126577664c-633339904,1431731422,-436142080,1431731422,-484442112,1431731422c3211264,0,-1599078400,1431731422,518520832,1431731423c-633339904,1431731422,670629888,28391,-636485632,1431731422c7405568,0,-840105984,349543,1622867968,1535834762c-642770041,1431731422,-623902720,1431731422,0,0c0,0,-603914240,293655,262144,196608c-623889102,1431731422,905969664,1431731336,0,0c0,0,0,0,3211264,0c-646971392,1431731422,-644874240,1431731422,-317718528,1431731422c-636485632,1431731422,-530579456,1431730967,2162688,0c1860173824,1431731333,482344960,2126597439,8060928,0c3226209,0,-250609664,2126598438,1837105152,1431731338c0,0,-608174080,1431731422,6488064,0c3227170,0,-255852544,2126598438,1825570816,1431731338c0,0,-530579456,1431730967,1469579264,0c3237477,0,-255852544,2126598438,1829765120,1431731338c0,0,-530579456,1431730967,5832704,1048576c3220029,0,-250609664,2126598438,1843396608,1431731338c0,0,-530579456,1431730967,5832704,983040c3236975,0,-247988224,2126598438,1852833792,1431731338c0,0,918552576,1431731336,1469644800,16c3227250,0,-247988224,2126598438,1861222400,1431731338c0,0,-601882624,1431730967,6619136,65537c3236640,0,0,0,0,0c0,0,14745600,0,0,2113929216c3211264,0,-1187512320,2126598459,0,263782400c1694498816,1431731423,1695285248,1431731423,1695285248,1431731423c2162688,0,-1392508928,2126598459,0,264896512c67698688,2126994829,10551296,0,65536,8519680c1983643648,1634235194,2037671280,1763730800,1596079460,808464504c846487344,1663050288,1685221231,1702521203,825369149,741355574c808857906,1864376880,1953526586,808591933,1634738210,574449780c845950061,808465969,909193772,577056816,980827198,1869771891c1780508011,1936615791,1701607796,1768759869,577922420,792477231c1752382070,1952804961,1046835321,0,0,0c2162688,0,65536,458752,1752367104,1600483425c875823152,0,8454144,0,641531904,1431513529c1622867968,1535834762,-58489,65535,0,0c0,0,-1594884096,1431731422,1310720,65536c196608,3080192,-311295898,1,0,0c-311296000,1,-536870912,1,225574912,0c268435456,0,0,0,2162688,0c65536,262144,1431175168,19532,2097152,0c30474240,0,65536,28770304,1983643648,1634235194c2037671280,1763730800,1596079460,808464504,880041776,1663050289c1685221231,1702521203,825369149,741355574,808857906,1864376880c1953526586,825500221,1684086818,757218666,808989240,859058732c757870640,808466481,892351532,1881154096,1030255713,1814850850c808857906,845950000,808465969,909193772,745287728,808857906c1936619568,826305893,1080832064,1848786995,1042441574,1933211196c1802465908,1869226085,1953721961,1030057081,1953066274,790786661c980827198,1836216166,1935764597,980827198,1902452838,1981955438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1748661807,1818521185,1010725733,1933211183,1701863784,1701869940c16842814,16843009,3211521,0,65536,851968c6553600,6357106,6881399,6750318,4653102,7274610c7340149,1431699456,3211264,0,-253755392,1431731422c16777216,2126597376,0,0,-1552941056,1431731330c-665845760,2126596980,3211264,0,0,0c0,0,65536,0,0,0c0,0,2162688,0,-527433728,1431731422c482344960,2126597439,0,0,9502720,0c-392167424,1431731422,-1917845504,1431731422,-463470592,1431731422c-608174080,1431731422,-605028352,1431731422,-611319808,1431731422c-601882624,1431731422,-598736896,1431731422,-595591168,1431731422c65536,6619235,47,0,0,0c0,0,0,0,0,0c0,0,3735552,301858816,5361434,0c65536,1114112,7143424,6553701,6357097,6881327c6357101,6619239,3014711,7340138,6750309,2126577664c-2064646144,2126598486,-508559360,31513,0,0c5308416,0,-2097676288,2126598486,65536,0c0,0,0,0,-2080899072,2126598486c-2077229056,2126598486,-2064646144,2126598486,-508559360,1431730969c0,0,7405568,0,65536,2949120c6684672,7077993,3801189,3080239,7602223,7340141c7077935,3276917,3473458,3211317,6619239,7733303c3014706,7143540,3080304,7667820,3276850,3473461c6750257,3604581,6488182,7602222,7340141,2126577664c7405568,0,65536,2949120,6684672,7077993c3801189,3080239,7602223,7340141,7077935,3276917c3473458,3211317,6619239,7733303,3014706,7143540c3080304,7667820,3276850,3473461,6750257,3604581c6488182,7602222,7340141,262144,6356998,0c262144,65536,1310720,0,-351272960,1431731422c-484442112,1431731422,0,0,0,0c65536,524335,524288,2126577664,-484442112,1431731422c-1258291200,1431731331,-478150656,1431731422,7405568,0c196608,65536,983040,0,-344981504,1431731422c-478150656,1431731422,0,0,0,0c65536,262216,262144,6619136,-478150546,1431731422c0,4980856,105,262144,-616562688,1431731422c553648128,1431731423,7405568,0,389939200,1431513529c1622867968,1535834762,4463495,4325471,5439553,6225989c4784196,82,7798881,7209065,3014759,7274576c7209065,5439604,7405669,6619253,6488174,5439589c7405669,6619253,6488174,101,0,0c3211264,0,-247988224,2126598438,1941962752,1431731338c0,0,0,0,270532608,1431730968c2162688,0,-1142947840,1431731462,2124939264,350612672c-509549361,1431731422,2162688,0,0,327680c0,0,0,0,4259840,0c0,0,0,0,0,0c0,0,0,0,0,0c17694720,13762830,3211266,0,65536,720896c4390912,7274607,6553714,7209065,7602273,7536741c3145728,0,12648448,0,78643200,2126598463c-1862270976,1431731422,0,0,0,0c241696768,2126598487,245366784,2126598487,249036800,2126598487c253231104,2126598487,258473984,2126598487,262668288,2126598487c251658240,2126598487,0,0,0,0c0,0,0,0,0,0c0,0,0,0,0,-892745728c54226,0,-503316480,1431731422,0,0c63478,0,4259840,0,65536,196608c-1587544064,1431731422,555745280,1431731423,716177408,1431731422c491782144,1431731413,-1914699776,1431731422,2100297728,1431731422c5308416,0,353239040,1431513529,1622867968,1535834762c72583,0,0,0,0,0c0,0,-1801453568,1431731472,-1790967808,1431731472c-1790967808,1431731472,6356992,0,65536,2424832c5963776,5963869,6488157,7143535,7536686,7209077c7536686,6357108,3014770,7471204,7798881,7209065c3014759,7274576,7929964,7274599,4587630,6357100c7536743,0,2162688,0,65536,262144c1431175168,19532,65536,0,2162688,0c65536,262144,1431175168,2113948748,2097152,0c2162688,0,65536,327680,4587520,6357100c7536743,0,7405568,0,169345024,2126598487c131072,2126577664,0,0,0,0c178782208,2126598487,182452224,2126598487,187695104,2126598487c65536,-5403004,2091960320,1431731422,-499122176,1431731422c65536,65536,56811,0,2145910784,1226828239c2162943,0,65536,65536153,262669532,4064c0,1431731422,2162688,0,-870318080,1431731422c0,0,0,0,2162688,0c-406847488,1431731422,482344960,2126597439,0,0c8454144,0,519962624,1431513529,1622867968,1535834762c7047,0,0,0,0,0c-385875968,1431731422,-382730240,1431731422,0,0c0,0,0,0,-380633088,1431731422c-377487360,1431731422,0,0,0,0c0,0,3211264,0,-253231104,2126598438c-168820736,1431731272,0,0,0,0c1513619456,2126598538,3211264,0,1959264256,2126593870c0,8192000,131072,5505025,121,0c0,0,3211264,0,65536,655360c4259840,6488174,7274600,5505138,7340153,101c22216704,0,2162688,0,-1108344832,1431731279c0,0,2097152,0,3211264,0c65536,524288,5242880,7536751,7602281,7274601c110,101,0,0,2162688,0c-62914560,2126598478,-918552576,1431731330,-385875968,1431731422c8454144,0,634257408,1431513529,1622867968,1535834762c7047,0,0,0,0,0c-361758720,1431731422,-358612992,1431731422,0,0c0,0,0,0,-356515840,1431731422c-353370112,1431731422,0,0,0,0c0,0,3211264,0,0,0c0,0,65536,0,0,0c0,0,2162688,0,-649068544,1431731422c-1104150528,1431731259,-908066816,1431731335,7405568,0c773718016,1431513529,1622867968,1535834762,7047,0c1181745152,1431731445,0,0,456130560,2126598501c567279616,1431731423,-1392508928,1431731423,564133888,1431731423c557842432,1431731423,-684720128,1431731422,-1836056576,1431731422c0,0,3211264,0,851443712,1431731336c508035072,1431731423,-670040064,1431731422,-783679488,19963c3145728,0,6356992,0,65536,2293760c5963776,6488157,7143535,7536686,7209077,7536686c6357108,3014770,7471204,7798881,7209065,3014759c7274576,7929964,7274599,4587630,6357100,7536743c-698679296,508060201,6378329,0,65536,2162688c6488064,7143535,7536686,7209077,7536686,6357108c3014770,7471204,7798881,7209065,3014759,7274576c7929964,7274599,4587630,6357100,7536743,1431699456c-351272960,1431731422,8454144,0,609091584,1431513529c1622867968,1535834762,7047,0,0,0c0,0,-325058560,1431731422,-321912832,1431731422c0,0,0,0,0,0c-319815680,1431731422,-316669952,1431731422,0,0c0,0,0,0,2162688,0c65536,262144,1431175168,2113948748,65536,3211374c2162688,0,-840040448,349543,1622867968,1535834762c2104199,0,4259840,0,1653604352,2126598440c131072,65536,1661468672,2126598440,1400897536,2126596892c1400897536,2126596892,-1382219776,0,0,0c4259840,0,1653604352,2126598440,65536,65536c1661468672,2126598440,1400897536,2126596892,1400897536,2126596892c-1382285312,0,116,0,3211264,0c65536,458752,4390912,5111887,5374036,4980815c-328204288,1431731422,3145728,0,6356992,0c-590872576,2126598452,65536,0,0,0c0,0,-584056832,2126598452,-580386816,2126598452c897581056,1431731423,1265631232,1431731423,1300234240,1431731423c1400897536,2126596892,-1144455168,-1886454929,4271868,0c327680,524293,0,0,9144,0c9144,9144,0,9144,0,0c790783347,-1914581698,2208655,0,-765460480,1431731336c0,0,500695040,1431731423,3211264,0c65536,917504,6553600,6357106,6881399,6750318c4390958,7536757,7274612,109,2203055,0c0,1572864,3145728,2126577664,-356581376,-558008411c2162943,0,-766509056,1431731422,-766509056,1431731422c-766509056,1431731422,2162688,0,-1589641216,1431731422c-918552576,1431731422,-916455424,1431731422,2162688,0c-765460480,1431731336,0,0,-692715520,1801465389c2228153,0,-1103101952,2126598459,0,262799360c2097152,0,23134208,0,65536,21364736c1983643648,1634235194,2037671280,1763730800,1596079460,808464504c913596208,1868767266,1935962735,1030060649,909193762,841756720c808465969,980361250,1031041139,539112994,1752457584,745349693c808857906,1814850608,808857906,825371696,2016423990,1010704997c1953708662,1701539698,1768909344,2037674862,574449004,1702127981c1043276402,1715107388,1970106991,1047748972,1715107388,1852925216c1919951421,1746953327,1751607653,540483700,790770225,980827198c1902452838,1881292142,543453042,1952737655,540483688,790770225c980827198,1902452838,1881292142,543453042,1734960488,824210536c842080305,1010708258,1715107375,1970106991,1047748972,1882879548c543716449,1684107879,1953391977,1885431923,1030451045,539128866c1868773999,1667591790,1887007860,1914846565,578052965,2019914784c2020565620,1952671090,942744125,1076637744,826289200,573718572c792477231,1752382070,1952804961,1046835321,260898816,0c4259840,0,65536,2490368,1949237248,1815048301c892482165,1701261621,775058999,795897204,842167660,1731278133c1668691813,1886221358,-908066816,1431731335,7405568,0c58982400,0,38666240,0,176947200,0c-193986560,1431731197,1214251008,1431731550,16777216,1c0,0,-536870912,31511,0,0c872415232,31880,0,0,0,1572865c882900992,1431731336,3211264,0,131072,720896c6881280,6357101,6619239,3014711,7340138,6750309c3145728,0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211264,0,381681664,1431731423c1114112,0,-216662016,2126598270,5111808,1431699456c-1878982656,1872616614,3251573,0,48234496,1431731423c917504,0,-215482368,2126598270,5177344,0c135266304,-1016829692,3276749,0,70254592,1431731423c1048576,0,-214499328,2126598270,5242880,0c1365245952,-1684361713,3245464,0,57671680,1431731423c1376256,0,-213385216,2126598270,5308416,0c1966997504,1466446521,3225928,0,693108736,1431731423c1179648,0,-211943424,2126598270,5373952,0c-5767168,749495136,3216539,0,10485760,1431731423c1048576,0,-210698240,2126598270,5439488,0c1258881024,-478119516,3222027,0,586153984,1431731423c327680,0,-1993342976,2126598282,5505024,0c-1888288768,-188273986,3239568,0,425721856,1431731423c720896,0,-209584128,2126598270,5570560,0c1728184320,226788988,3213494,0,-5242880,1431731422c786432,0,-208797696,2126598270,5636096,0c-1373569024,1347064130,3251713,0,589299712,1431731423c589824,0,-207945728,2126598270,5701632,0c-1324941312,1028852805,3276783,0,114294784,1431731423c655360,0,-207290368,2126598270,5767168,0c2095448064,1595097232,3211819,0,63963136,1431731423c720896,0,-1917517824,2126598279,5832704,0c-1475870720,2144719865,3264369,0,95420416,1431731423c720896,0,-206569472,2126598270,5898240,0c1055129600,565711641,3266295,0,-8388608,1431731422c589824,0,-205783040,2126598270,5963776,0c566427648,80550225,3271277,0,334495744,1431731423c393216,0,265748480,2126598278,6029312,0c31064064,-843729344,3250258,0,101711872,1431731423c1114112,0,-205127680,2126598270,6094848,0c-31457280,-1037729168,3218235,0,45088768,1431731423c1114112,0,-203948032,2126598270,6160384,0c-375193600,1903875874,3262850,0,133169152,1431731423c524288,0,-1932853248,2126598279,6225920,0c-719257600,71119457,3266927,0,126877696,1431731423c655360,0,-202768384,2126598270,6291456,0c1081212928,264580240,3217413,0,32505856,1431731423c917504,0,-202047488,2126598270,6356992,0c-897187840,-825507605,3219792,0,23068672,1431731423c1048576,0,-201064448,2126598270,6422528,0c1172439040,503796288,3268586,0,136314880,1431731423c851968,0,-1930035200,2126598279,6488064,0c-1618608128,-1602860935,3227432,0,771751936,1431731423c1310720,0,-115081216,2126598270,6553600,0c-1032126464,-397691031,3219595,0,768606208,1431731423c655360,0,-1913389056,2126598279,6619136,0c415105024,-137590780,3276515,0,570425344,1431731423c1048576,0,-1916338176,2126598279,6684672,0c850591744,757750721,3266411,0,466616320,1431731423c983040,0,-1914830848,2126598279,6750208,0c427884544,-772408989,3265733,0,120586240,1431731423c851968,0,-1920991232,2126598279,6815744,0c41811968,692864483,3227048,0,608174080,1431731423c983040,0,-1922433024,2126598279,6881280,0c-1856569344,1478128543,3238550,0,79691776,1431731423c786432,0,-199950336,2126598270,6946816,0c1765343232,-316169764,3248734,0,82837504,1431731423c851968,0,-199098368,2126598270,7012352,0c831258624,480327804,3213956,0,26214400,1431731423c917504,0,-198180864,2126598270,7077888,0c-1992818688,-522067147,3262671,0,752877568,1431731423c1048576,0,-197197824,2126598270,7143424,0c-54591488,1268378894,3246043,0,67108864,1431731423c1114112,0,-196083712,2126598270,7208960,0c-1285357568,44761234,3254570,0,-774897664,1431731336c1310720,0,-194904064,2126598270,7274496,0c-370081792,-1221675838,3214486,0,567279616,1431731423c1703936,0,-193527808,2126598270,7340032,0c-357957632,-1774651720,3229573,0,108003328,1431731423c1572864,0,-191758336,2126598270,7405568,0c831782912,-1215029569,3254203,0,605028352,1431731423c1114112,0,-190119936,2126598270,7471104,0c-963969024,782389565,3250690,0,774897664,1431731423c1441792,0,-188940288,2126598270,7536640,0c-441778176,-1588484171,3241929,0,130023424,1431731423c1245184,0,-187432960,2126598270,7602176,0c-1270546432,-585788406,3267363,0,315621376,1431731423c1310720,0,-186122240,2126598270,7667712,0c1275068416,483083729,3233514,0,123731968,1431731423c1310720,0,-184745984,2126598270,7733248,0c860160000,1956105235,3261632,0,139460608,1431731423c1572864,0,-183369728,2126598270,7798784,0c1763180544,-1847728008,3233339,0,576716800,1431731423c1179648,0,-181731328,2126598270,7864320,0c-716570624,-744995458,3245681,0,29360128,1431731423c1310720,0,-180486144,2126598270,7929856,0c-164954112,-1520873385,3262462,0,117440512,1431731423c1310720,0,-179109888,2126598270,7995392,0c1383006208,1578714225,3236582,0,41943040,1431731423c1572864,0,-177733632,2126598270,8060928,0c-1079246848,2075725680,3224533,0,54525952,1431731423c720896,0,-176095232,2126598270,8126464,0c251199488,-2049124455,3250143,0,142606336,1431731423c1048576,0,-175308800,2126598270,8192000,0c2122973184,481092351,3244705,0,387973120,1431731423c851968,0,-174194688,2126598270,8257536,0c-1405091840,59410276,3212156,0,148897792,1431731423c1048576,0,-173277184,2126598270,8323072,0c-1439825920,-1361242324,3269176,0,325058560,1431731423c917504,0,-172163072,2126598270,8388608,0c169672704,-501729375,3222821,0,0,0c1507328,0,-171180032,2126598270,8454144,0c1958281216,941919456,3255424,0,328204288,1431731423c1441792,0,-169607168,2126598270,8519680,0c810156032,-523884777,135340274,0,583008256,1431731423c0,0,0,0,658505728,1431731423c111149056,1431731423,48234496,1431731423,0,0c0,0,0,0,0,0c79691776,1431731423,756023296,1431731423,-1395654656,1431731423c0,0,0,0,0,0c0,0,394264576,1431731423,67108864,1431731423c29360128,1431731423,0,0,0,0c620756992,1431731423,1181745152,1431731445,0,0c689963008,1431731423,0,0,0,0c347078656,1431731423,0,0,0,0c136314880,1431731423,0,0,778043392,1431731423c718274560,1431731423,0,0,0,0c123731968,1431731423,683671552,1431731423,0,0c114294784,1431731423,734003200,1431731423,-681574400,1431731422c16777216,1431731423,0,0,108003328,1431731423c0,0,0,0,699400192,1431731423c104857600,1431731423,0,0,369098752,1431731423c0,0,0,0,-768606208,1431731336c0,0,38797312,1431731423,0,0c-2097152,1431731422,0,0,0,0c400556032,1431731423,793772032,1431731423,92274688,1431731423c0,0,0,0,787480576,1431731423c0,0,435159040,1431731423,0,0c774897664,1431731423,0,0,0,0c749731840,1431731423,85983232,1431731423,130023424,1431731423c73400320,1431731423,0,0,0,0c611319808,1431731423,708837376,1431731423,0,0c306184192,1431731423,0,0,0,0c655360000,1431731423,0,0,463470592,1431731423c0,0,142606336,1431731423,0,0c0,0,705691648,1431731423,0,0c1774190592,1431731423,70254592,1431731423,0,0c299892736,1431731423,0,0,82837504,1431731423c0,0,0,0,0,0c0,0,1048576,1431731423,0,0c0,0,0,0,139460608,1431731423c-1793064960,1431731472,570425344,1431731423,450887680,1431731423c120586240,1431731423,126877696,1431731423,743440384,1431731423c601882624,1431731423,0,0,0,0c318767104,1431731423,0,0,23068672,1431731423c19922944,1431731423,362807296,1431731423,0,0c0,0,293601280,1431731423,340787200,1431731423c614465536,1431731423,0,0,0,0c573571072,1431731423,-11534336,1431731422,0,0c671088640,1431731423,0,0,608174080,1431731423c557842432,1431731423,45088768,1431731423,98566144,1431731423c0,0,0,0,0,0c35651584,1431731423,444596224,1431731423,0,0c781189120,1431731423,0,0,456130560,2126598501c441450496,1431731423,32505856,1431731423,-1909456896,1431731422c10485760,1431731423,790626304,1431731423,0,0c686817280,1431731423,63963136,1431731423,309329920,1431731423c76546048,1431731423,560988160,1431731423,0,0c592445440,1431731423,406847488,1431731423,391118848,1431731423c0,0,432013312,1431731423,0,0c598736896,1431731423,-5242880,1431731422,343932928,1431731423c0,0,579862528,1431731423,589299712,1431731423c752877568,1431731423,57671680,1431731423,0,0c0,0,0,0,759169024,1431731423c0,0,784334848,1431731423,0,0c0,0,4194304,1431731423,617611264,1431731423c661651456,1431731423,730857472,1431731423,0,0c715128832,1431731423,0,0,0,0c0,0,0,0,0,0c353370112,1431731423,290455552,1431731423,0,0c702545920,1431731423,0,0,746586112,1431731423c0,0,384827392,1431731423,101711872,1431731423c0,0,0,0,0,0c0,0,0,0,-771751936,1431731336c0,0,60817408,1431731423,0,0c0,0,0,0,0,0c737148928,1431731423,768606208,1431731423,133169152,1431731423c0,0,0,0,0,0c0,0,765460480,1431731423,0,0c0,0,0,0,595591168,1431731423c0,0,586153984,1431731423,0,0c0,0,762314752,1431731423,0,0c89128960,1431731423,0,0,359661568,1431731423c0,0,721420288,1431731423,365953024,1431731423c0,0,0,0,0,0c152043520,1431731423,0,0,664797184,1431731423c696254464,1431731423,95420416,1431731423,0,0c0,0,321912832,1431731423,303038464,1431731423c680525824,1431731423,0,0,0,0c564133888,1431731423,145752064,1431731423,337641472,1431731423c0,0,3211264,0,152043520,1431731423c1376256,0,-168099840,2126598270,8585216,1431699456c-1660616704,-851884994,3262838,0,290455552,1431731423c1376256,0,-166658048,2126598270,8650752,0c-760086528,1394940453,3234815,0,573571072,1431731423c1376256,0,-165216256,2126598270,8716288,0c407633920,1276730738,3230323,0,293601280,1431731423c1048576,0,-163774464,2126598270,8781824,0c-429326336,-2047154778,3226490,0,299892736,1431731423c917504,0,-162660352,2126598270,8847360,0c-1452539904,1374735048,3225642,0,303038464,1431731423c1310720,0,-113704960,2126598270,9109504,0c-1832714240,1943851021,3233049,0,306184192,1431731423c720896,0,-112328704,2126598270,9175040,0c-1023934464,-1463171330,3276003,0,689963008,1431731423c1245184,0,-111542272,2126598270,9240576,0c1183973376,-698985209,3260477,0,-1395654656,1431731423c917504,0,-110231552,2126598270,9306112,0c-1561722880,1348572650,3227542,0,309329920,1431731423c983040,0,-109248512,2126598270,9371648,0c-1322188800,1672443292,3251103,0,318767104,1431731423c786432,0,-108199936,2126598270,9502720,0c1567227904,1701153297,3271251,0,756023296,1431731423c655360,0,-107347968,2126598270,9568256,0c1261240320,353801654,3227448,0,686817280,1431731423c655360,0,-106627072,2126598270,9633792,0c-1420623872,-691075690,3231244,0,111149056,1431731423c1048576,0,-105906176,2126598270,9764864,0c-1304035328,-878451964,3249287,0,35651584,1431731423c917504,0,-104792064,2126598270,9830400,0c-1083179008,395626989,3264273,0,321912832,1431731423c917504,0,-103809024,2126598270,9895936,0c945225728,525110722,3235933,0,397410304,1431731423c720896,0,-102825984,2126598270,9961472,0c2054619136,1413601906,3229805,0,428867584,1431731423c851968,0,-102039552,2126598270,10027008,0c-792264704,-50622947,3237372,0,343932928,1431731423c851968,0,-101122048,2126598270,10092544,0c1685258240,1238307803,3214192,0,699400192,1431731423c983040,0,-100204544,2126598270,10158080,0c-1929641984,680138122,3275536,0,347078656,1431731423c589824,0,-99155968,2126598270,10289152,0c57081856,844744869,3229641,0,19922944,1431731423c589824,0,-98500608,2126598270,10354688,0c841482240,770305785,3265453,0,353370112,1431731423c589824,0,-97845248,2126598270,10420224,0c-605683712,-2051057018,3252650,0,359661568,1431731423c720896,0,-97189888,2126598270,10485760,0c1292435456,360431153,3212636,0,362807296,1431731423c720896,0,-96403456,2126598270,10551296,0c-377159680,-1497606033,3215482,0,365953024,1431731423c1114112,0,-95617024,2126598270,10616832,0c60489728,-1066298080,3235666,0,-11534336,1431731422c1114112,0,-94437376,2126598270,10682368,0c-206831616,-1107450259,3220903,0,737148928,1431731423c917504,0,-93257728,2126598270,10747904,0c1778909184,-1161023788,3264059,0,655360000,1431731423c917504,0,-92274688,2126598270,10813440,0c1170472960,1758439573,3262713,0,13631488,1431731423c1179648,0,-91291648,2126598270,10878976,0c34078720,-1666179749,3231096,0,369098752,1431731423c1638400,0,-90046464,2126598270,10944512,0c361234432,1373286725,3261654,0,89128960,1431731423c851968,0,-88342528,2126598270,11010048,0c1496776704,-1469907407,3231727,0,384827392,1431731423c786432,0,-87425024,2126598270,11075584,0c-1633943552,-813512769,3218821,0,391118848,1431731423c655360,0,-86573056,2126598270,11141120,0c-2137587712,-925596258,3224372,0,337641472,1431731423c786432,0,-85852160,2126598270,11206656,0c-1950810112,-100222544,3219307,0,394264576,1431731423c720896,0,-85000192,2126598270,11272192,0c-1924726784,-380086599,3236470,0,762314752,1431731423c851968,0,-84213760,2126598270,11337728,0c1091043328,-387104630,3228895,0,400556032,1431731423c589824,0,-83296256,2126598270,11403264,0c807010304,-719695702,3225425,0,296747008,1431731423c1638400,0,-161677312,2126598270,11534336,1953693696c-316054201,-461652149,3245925,0,727711744,1431731423c1638400,0,-159973376,2126598270,11599872,1933180928c706899055,961273327,3246230,0,564133888,1431731423c1048576,0,-158269440,2126598270,11927552,1349517312c566050418,594924059,3272397,0,372244480,1431731423c196608,0,225247232,2126598278,11993088,807534592c1140993826,1321807951,3254161,0,350224384,1431731423c262144,0,226689024,2126598278,12058624,790757376c-1409598402,-1528549722,3217517,0,356515840,1431731423c720896,0,-157155328,2126598270,12124160,1819082752c-1519684754,-1585387644,3265575,0,340787200,1431731423c589824,0,-156368896,2126598270,12189696,1852375040c336948583,-1387574039,3234759,0,406847488,1431731423c327680,0,258473984,2126598278,12255232,573571072c-294621664,-1053073852,3258649,0,432013312,1431731423c655360,0,-155713536,2126598270,12320768,979566592c-256684445,1177242575,3275361,0,620756992,1431731423c1114112,0,-154992640,2126598270,12386304,980549632c-1232573083,943733372,3228021,0,435159040,1431731423c1048576,0,-153812992,2126598270,12451840,1819017216c-210813890,124993752,3248030,0,441450496,1431731423c1048576,0,-152698880,2126598270,12517376,1043267584c1787978044,70811150,3225016,0,422576128,1431731423c1507328,0,-151584768,2126598270,12582912,1919942656c707228787,1178738490,3218275,0,444596224,1431731423c1507328,0,-150011904,2126598270,12648448,544079872c2027044215,1453884521,3276484,0,403701760,1431731423c1572864,0,-148439040,2126598270,12713984,1999568896c1451190128,993539985,3241896,0,592445440,1431731423c983040,0,-146800640,2126598270,12779520,1010696192c-416581841,-1970117051,3260751,0,413138944,1431731423c1376256,0,-145752064,2126598270,12845056,1731854336c1532653426,-565556578,3211885,0,450887680,1431731423c1179648,0,-144310272,2126598270,12910592,1953038336c911372137,-370025122,3251140,0,76546048,1431731423c1310720,0,-143065088,2126598270,12976128,1952710656c1145322088,-1119145774,4308126,0,614465536,1431731423c1114112,0,-141688832,2126598270,13041664,1919877120c-853380252,202311183,741793318,842414386,4210210,0c6356992,0,131072,65536,1310720,0c480247808,1431731423,473956352,1431731423,0,0c0,0,-771686400,534968,524288,0c473956352,1431731423,0,0,206569472,1431731185c6356992,0,65536,2228224,5963776,6488157c7143535,7536686,7209077,7536686,6357108,3014770c6619234,7209057,3014771,7471184,7340143,7471205c7929972,7602259,7602273,101,-926941184,1431731422c16842752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431699518,16777216,0,2162688,0c-670040064,1431731422,-633339904,1431731422,0,0c2162688,0,-451936256,1431731422,-416284672,1431731422c0,0,6356992,0,65536,2359296c5963776,6488157,7143535,7536686,7209077,7536686c6357108,3014770,7471204,7798881,7209065,3014759c7274576,7209065,5439604,7405669,6619253,6488174c101,0,4259840,0,327680,524293c0,0,9144,0,9144,9144c0,9144,0,0,704643072,1431699503c6356992,0,65536,2293760,5963776,6488157c7143535,7536686,7209077,7536686,6357108,3014770c7471204,7798881,7209065,3014759,7077958,6750305c6619219,7667825,7209061,6619235,513802240,1431731423c6356992,0,-770637824,1431513528,1622867968,1535834762c7047,0,0,0,-607125504,1431731336c-608174080,1431731336,-764411904,1431731336,-765460480,1431731336c-613416960,1431731336,-614465536,1431731336,-950009856,1431731422c4259840,0,361234432,2126598459,0,265093120c-1725956096,1431731208,1513619456,2126598538,393216,131072c4980736,0,-714080256,1431731422,6356992,0c440467456,1431513529,1622867968,1535834762,436214663,1431513529c0,0,436207616,1431513529,0,0c436207616,1431513529,0,0,436207616,1431513529c0,0,530579456,1431731423,2162688,0c65536,262144,1431175168,1426082892,0,0c2162688,0,65536,262144,1431175168,2113948748c2097152,0,6356992,0,339869696,1431513529c1622867968,1535834762,7047,0,0,0c1640497152,2126596889,1644167168,2126596889,553713664,1431731423c1647312896,2126596889,-957349888,1431730985,534773760,1431731423c-420478976,1431731422,2162688,0,-456130560,1431731422c0,0,262144,196608,2162688,0c0,65536,131072,196608,0,0l2162688,0c65536,262144,7471104,6553673,56,101c3211264,0,1774190592,1431731423,458752,0c211484672,2126598278,589824,1431699456,1750532096,-619385821c3273954,0,793772032,1431731423,458752,0c213123072,2126598278,655360,0,1897136128,52835765c3232306,0,312475648,1431731423,262144,0c-260374528,2126598270,720896,0,-361889792,-803230658c3244336,0,98566144,1431731423,327680,0c259915776,2126598278,786432,0,1985347584,-374350507c3259280,0,-684720128,1431731422,655360,0c-260046848,2126598270,851968,0,1842610176,-446148725c3242478,0,331350016,1431731423,655360,0c-116654080,2126598270,917504,0,-1965752320,-1786162231c3246098,0,-2097152,1431731422,589824,0c-259325952,2126598270,983040,0,-641204224,1358314890c3220916,0,734003200,1431731423,262144,0c910360576,2126598277,1048576,0,357367808,1991583595c3234255,0,617611264,1431731423,1376256,0c-228524032,2126598270,1114112,0,1091829760,298930380c3247088,0,664797184,1431731423,393216,0c-230555648,2126598270,1179648,0,1837170688,543031716c3240426,0,469762048,1431731423,196608,0c276889600,2126598281,1245184,0,1727987712,-179792844c3249459,0,724566016,1431731423,262144,0c-663814144,2126598280,1310720,0,962396160,-863810494c3254931,0,73400320,1431731423,393216,0c-258670592,2126598270,1376256,0,-1142358016,320833364c3223322,0,-1909456896,1431731422,196608,0c216268800,2126598278,1441792,0,1004404736,1951170777c3223193,0,583008256,1431731423,327680,0c-1931870208,2126598279,1507328,0,-2007629824,-764908198c3247272,0,38797312,1431731423,589824,0c-258211840,2126598270,1572864,0,-1491533824,1240152887c3275956,0,-1836056576,1431731422,524288,0c-257556480,2126598270,1638400,0,-1640038400,1404384217c3212456,0,557842432,1431731423,786432,0c-256966656,2126598270,1703936,0,54329344,-1306427921c3242376,0,51380224,1431731423,720896,0c-256114688,2126598270,1769472,0,-1471873024,1729354085c3266475,0,696254464,1431731423,589824,0c-255328256,2126598270,1835008,0,-699793408,-1281717505c3275048,0,416284672,1431731423,917504,0c-254672896,2126598270,1900544,0,-1736900608,1023576434c31588287,0,-839778304,349543,1622867968,1535834762c715135879,1431731423,-1395654656,1431731423,0,0c730857472,1431731423,557842432,1431731423,573571072,1431731423c-1392508928,1431731423,0,0,0,0c0,0,0,0,705691648,1431731423c-681574400,1431731422,658505728,1431731423,583008256,1431731423c677380096,1431731423,724566016,1431731423,0,0c560988160,1431731423,699400192,1431731423,0,0c592445440,1431731423,671088640,1431731423,680525824,1431731423c595591168,1431731423,0,0,674234368,1431731423c0,0,0,0,570425344,1431731423c655360000,1431731423,456130560,2126598501,0,0c605028352,1431731423,620756992,1431731423,576716800,1431731423c0,0,737148928,1431731423,0,0c567279616,1431731423,0,0,740294656,1431731423c0,0,661651456,1431731423,608174080,1431731423c-1836056576,1431731422,564133888,1431731423,601882624,1431731423c-1909456896,1431731422,0,0,711983104,1431731423c1774190592,1431731423,0,0,721420288,1431731423c611319808,1431731423,586153984,1431731423,614465536,1431731423c3211264,0,790626304,1431731423,655360,0c-253689856,2126598270,2031616,0,-1398472704,-1625549221c3229840,0,378535936,1431731423,1179648,0c-252968960,2126598270,2097152,0,-517341184,694311974c3218053,0,658505728,1431731423,917504,0c-251723776,2126598270,2162688,0,-1789591552,-391564991c3228278,0,667942912,1431731423,917504,0c-250740736,2126598270,2228224,0,1049755648,1544864354c3256807,0,595591168,1431731423,917504,0c-249757696,2126598270,2293760,0,1002504192,848493339c3234888,0,746586112,1431731423,917504,0c-248774656,2126598270,2359296,0,-2034302976,1244439208c3220517,0,560988160,1431731423,1048576,0c-247791616,2126598270,2424832,0,-1451425792,-865588746c3235913,0,778043392,1431731423,1048576,0c-246677504,2126598270,2490368,0,-984023040,-1297038657c3228666,0,718274560,1431731423,1048576,0c-245563392,2126598270,2555904,0,1963655168,-2034788176c3235086,0,674234368,1431731423,1048576,0c-244449280,2126598270,2621440,0,-1682767872,-1804990827c3221174,0,740294656,1431731423,524288,0c-243335168,2126598270,2686976,0,1792999424,464831419c3221780,0,-681574400,1431731422,524288,0c-242745344,2126598270,2752512,0,-677576704,-610123482c3252265,0,4194304,1431731423,524288,0c-242155520,2126598270,2818048,0,1139343360,-1750871590c3253072,0,-1793064960,1431731472,917504,0c-241565696,2126598270,2883584,0,-1663041536,-1655992566c3268648,0,579862528,1431731423,917504,0c-240582656,2126598270,2949120,0,897122304,844245375c3230445,0,375390208,1431731423,917504,0c-239599616,2126598270,3014656,0,1737621504,903764464c3255516,0,447741952,1431731423,917504,0c-238616576,2126598270,3080192,0,-48103424,476823213c3266322,0,438304768,1431731423,917504,0c-237633536,2126598270,3145728,0,-437190656,1933564779c3272734,0,92274688,1431731423,917504,0c-236650496,2126598270,3211264,0,1824325632,2052606827c3238450,0,457179136,1431731423,1310720,0c-235667456,2126598270,3276800,0,-774963200,-1304497361c3217982,0,671088640,1431731423,1310720,0c-234291200,2126598270,3342336,0,-1753415680,859450697c3221785,0,715128832,1431731423,1310720,0c-232914944,2126598270,3407872,0,-197984256,337698294c3268290,0,705691648,1431731423,393216,0c-231538688,2126598270,3473408,0,1862402048,-1199481860c3243552,0,611319808,1431731423,458752,0c-231079936,2126598270,3538944,0,318046208,-827174969c3259303,0,749731840,1431731423,458752,0c256901120,2126598278,3604480,0,2050490368,602702021c3243399,0,781189120,1431731423,524288,0c209780736,2126598278,3670016,0,-1203503104,-1855851312c3212919,0,730857472,1431731423,589824,0c-1931083776,2126598279,3735552,0,-1091502080,-1154412677c3222490,0,702545920,1431731423,327680,0c262799360,2126598278,3801088,0,1189740544,-358411644c3232028,0,1181745152,1431731445,393216,0c-230096896,2126598270,3932160,0,449183744,-1933024473c3259759,0,661651456,1431731423,1048576,0c-229638144,2126598270,3997696,0,742457344,1894601716c3241673,0,721420288,1431731423,1245184,0c-227082240,2126598270,4128768,0,1918042112,-828562636c3227703,0,145752064,1431731423,262144,0c215810048,2126598292,4194304,0,85065728,1974880556c3247783,0,759169024,1431731423,786432,0c-225771520,2126598270,4259840,0,-2018574336,-1496664483c3264216,0,454033408,1431731423,589824,0c-224919552,2126598270,4325376,0,-523698176,503727979c3226449,0,765460480,1431731423,589824,0c-224264192,2126598270,4390912,0,346554368,-2016579695c3259505,0,60817408,1431731423,458752,0c-223608832,2126598270,4456448,0,-711131136,511387595c3239306,0,104857600,1431731423,917504,0c-223084544,2126598270,4521984,0,-1289879552,2116135765c3261145,0,1048576,1431731423,720896,0c-222101504,2126598270,4587520,0,1611137024,1157880561c3261940,0,677380096,1431731423,917504,0c-221315072,2126598270,4653056,0,-1690959872,115851059c3274294,0,784334848,1431731423,917504,0c-220332032,2126598270,4718592,0,-1204486144,174739894c3243907,0,680525824,1431731423,851968,0c-219348992,2126598270,4784128,0,-2016804864,-28047781c3262466,0,787480576,1431731423,327680,0c230031360,2126598278,4849664,0,284164096,21450186c3219359,0,419430400,1431731423,786432,0c-115933184,2126598270,4915200,0,1550123008,1288156732c3242530,0,708837376,1431731423,589824,0c-218431488,2126598270,4980736,0,-714080256,-2071269326c3243245,0,598736896,1431731423,1048576,0c-217776128,2126598270,5046272,0,589430784,1529141414c10610413,0,-1475215360,1431513528,1622867968,1535834762c7047,0,0,0,948436992,2126598453c952107008,2126598453,958398464,2126598453,-1658847232,1431731423c7602176,1933180928,-1793040016,1431731472,-1791754240,1431731472c-1790967808,1431731472,-1801453568,1431731472,-1800404992,1431731472c-1800404992,1431731472,0,0,0,0c0,0,0,0,21037056,0c-839712768,349543,1622867968,1535834762,1768758151,577924974c792477231,980643959,1819898995,2000436837,1647997808,1350132847c1010708338,1936750383,1886615354,1886862398,1937193587,2000436848c1664775024,1884517966,1043296848,1936750396,1349546810,1631338098c1919318074,1631338093,1717989178,574453792,858797362,573583416c574454048,842085681,1043276336,1698324796,1663071352,824327544c573583416,1031365408,909652258,808989234,1010708258,2017091887c1047360102,1882874172,1198814066,544042853,1953722992,1768956477c1010704997,1986083425,796160844,1630485566,1936879674,1868908404c1631338093,1819243322,1766220905,1010723948,1920154209,1816355431c1635131506,807550316,808464432,1043276336,979447612,1768714099c1818838628,1631338092,544107578,807550327,1631338018,1181707834c795634793,1630485566,27706,1886859068,22035059,0c37814272,0,65536,36044800,1983643648,1634235194c2037671280,1763730800,1596079460,808464504,846487344,1663050292c1685221231,1702521203,825369149,741355574,808857906,1864376880c1953526586,875700797,1684086818,824327530,808466480,1634738210c574449780,741949549,808534124,1080911148,841756977,808465969c842088556,909193772,577056816,980827198,1869771891,1780508011c1936615791,1701607796,1768759869,577922420,1983659567,1919903290c1634497901,1983659635,1696622138,574451313,543973750,790769699c980827198,1902452838,1931623790,1075866997,540024880,808988721c1043276336,1715107388,1852925216,1970479677,809508973,807415840c1010708258,543570550,1030648165,1836413730,1684633376,807430260c573587488,1983659567,1696622138,574451313,1685025392,540164128c573644850,1983659567,1696622138,574451313,1685025392,540229664c573644850,1983659567,1696622138,574451313,1075865193,893394993c573849632,1983659567,1696622138,574451313,544044403,910172208c790769696,980827198,1902452838,1931623790,1998613877,1752458345c1075851296,1043276342,1715107388,1852925216,1718166077,540098592c943726640,1010708258,543570550,1030648165,543582498,1075851584c1769414711,577270884,1983659567,1696622138,574451313,1075865193c943726641,790769696,980827198,1902452838,1763851630,826286182c1684633376,1075865716,1043276343,980823868,1836216166,1935764597c980827198,1684955496,1047749996,1748661820,1936683040,1869182057c1075985774,825371696,573583414,792477231,1634220662,1701602414c792477299,1752382070,1952804961,1046835321,1902452736,1931623790c2190709,0,65536,262144,1431175168,2113948748c543424512,1075851584,2170928,0,65536,262144c1431175168,2113948748,540147712,824193088,2177072,0c65536,262144,1431175168,2113948748,540016640,540161075c23142960,0,65536,20774912,1983643648,1634235194c2037671280,1763730800,1596079460,808464504,829710128,539111473c1919905635,2053731172,841104741,808465969,909193772,539111472c1886599791,824327540,539111473,1752457584,745349693,808988721c808545328,741355576,909193836,824979504,808466480,942682476c841756720,808465969,1042441592,1933211196,1802465908,1869226085c1953721961,1030057081,1953066274,790786661,980827198,1836216166c1935764597,980827198,1902452838,1881292142,543453042,1952737655c540221544,1043276340,1715107388,1852925216,1919951421,1746953327c1751607653,540221556,1043276340,980823868,1836216166,1935764597c980827198,1752457584,1634887456,1852139876,1634235252,1802462576c578036285,1664773920,1701736047,2037675107,574449008,1952671090c1702109218,1868723320,1667592824,891436404,741355572,808465461c741359660,790769984,1982807102,1634235194,2037671280,4089200c1043276342,980823868,1836216166,1935764597,2178110,0c65536,262144,1431175168,2113948748,2097152,0c403767296,0,940572672,1431731336,-601882624,1431730967c8192000,65536,349175808,1431731336,176160768,1431731336c6815744,131073,-163577856,1431731335,-530579456,1431730967c6815744,65537,911212544,1431731336,918552576,1431731336c1469186048,16,-160432128,1431731335,352321536,1431731336c6815744,1,-788529152,2126598281,-1104150528,1431731335c256901120,16,872415232,1431731336,-586153984,1431730967c6029312,8650752,-792723456,2126598281,633339904,1431731333c257490944,16,991952896,1431731336,-1188036608,1431730985c7471104,131073,985661440,1431731336,-1188036608,1431730985c7471104,65537,988807168,1431731336,-1188036608,1431730985c7471104,1,-698351616,1431731332,-601882624,1431730967c264699904,0,-729808896,1431731332,-586153984,1431730967c266076160,0,-726663168,1431731332,-601882624,1431730967c266076160,0,929038336,2126598261,-530579456,1431730967c265945088,0,972029952,2126598261,-586153984,1431730967c263979008,0,956301312,2126598261,-530579456,1431730967c263979008,0,952107008,2126598261,-530579456,1431730967c263979008,0,964689920,2126598261,-530579456,1431730967c263979008,0,960495616,2126598261,-530579456,1431730967c263979008,0,-705691648,1431731332,-601882624,1431730967c264503296,0,935329792,2126598261,-601882624,1431730967c264372224,0,-687865856,1431731332,-530579456,1431730967c265617408,0,947912704,2126598261,-530579456,1431730967c264634368,0,-702545920,1431731332,2145386496,1431730962c264634368,0,985661440,2126598261,-530579456,1431730967c264044544,0,903872512,2126598261,-530579456,1431730967c265093120,0,866123776,2126598261,-530579456,1431730967c265158656,0,989855744,2126598261,-530579456,1431730967c264044544,0,908066816,2126598261,-530579456,1431730967c265093120,0,870318080,2126598261,-530579456,1431730967c265158656,0,998244352,2126598261,-1188036608,1431730985c264044544,0,916455424,2126598261,-1188036608,1431730985c265093120,0,878706688,2126598261,-1188036608,1431730985c265158656,0,981467136,2126598261,-530579456,1431730967c264044544,0,899678208,2126598261,-530579456,1431730967c265093120,0,861929472,2126598261,-530579456,1431730967c265158656,0,994050048,2126598261,-1188036608,1431730985c264044544,0,912261120,2126598261,-1188036608,1431730985c265093120,0,874512384,2126598261,-1188036608,1431730985c265158656,0,1002438656,2126598261,1370488832,1431730970c264110080,0,920649728,2126598261,1370488832,1431730970c265224192,0,882900992,2126598261,1370488832,1431730970c265289728,0,-681574400,1431731332,396361728,1431731193c266010624,0,-694157312,1431731332,-530579456,1431730967c264765440,0,975175680,2126598261,1397751808,1431730962c264896512,0,887095296,2126598261,1397751808,1431730962c264962048,0,849346560,2126598261,1397751808,1431730962c265027584,0,939524096,2126598261,-530579456,1431730967c265879552,0,-714080256,1431731332,-586153984,1431730967c265879552,0,-709885952,1431731332,-601882624,1431730967c265879552,0,979369984,2126598261,-731906048,1431731335c264437760,0,895483904,2126598261,-731906048,1431731335c265486336,0,857735168,2126598261,-731906048,1431731335c265551872,0,-684720128,1431731332,-530579456,1431730967c265682944,0,-732954624,1431731332,-530579456,1431730967c264175616,0,924844032,2126598261,-601882624,1431730967c264568832,0,931135488,2126598261,-530579456,1431730967c264372224,0,968884224,2126598261,-530579456,1431730967c263979008,0,943718400,2126598261,-530579456,1431730967c264306688,0,-722468864,1431731332,-586153984,1431730967c264306688,0,-718274560,1431731332,-601882624,1431730967c264306688,0,977272832,2126598261,1370488832,1431730970c264241152,0,891289600,2126598261,1370488832,1431730970c265355264,0,853540864,2126598261,1370488832,1431730970c265420800,0,-691011584,1431731332,-601882624,1431730967c264830976,0,866123776,1431731336,-601882624,1431730967c6619136,196608,-729808896,2126598281,-586153984,1431730967c69992448,0,-778043392,2126598281,-1188036608,1431730985c260964352,0,957349888,1431731336,918552576,1431731336c1469710336,16,1562378240,2126598281,-601882624,1431730967c67698688,0,1560281088,2126598281,-1104150528,1431731335c66715648,0,1600126976,2126598281,-601882624,1431730967c67305472,0,1566572544,2126598281,-1114636288,1431731335c258539520,0,1551892480,2126598281,-1188036608,1431730985c66715648,0,1595932672,2126598281,-586153984,1431730967c67371008,0,1591738368,2126598281,-586153984,1431730967c67436544,0,1814036480,2126598498,-586153984,1431730967c67567616,0,1587544064,2126598281,-586153984,1431730967c67633152,0,1809842176,2126598498,179306496,1431731335c66977792,0,1583349760,2126598281,-586153984,1431730967c67043328,0,1579155456,2126598281,-586153984,1431730967c67108864,0,1574961152,2126598281,-601882624,1431730967c67502080,0,1570766848,2126598281,-601882624,1431730967c66912256,0,1556086784,2126598281,-1188036608,1431730985c66715648,0,1604321280,2126598281,-586153984,1431730967c66519040,0,1528823808,2126598281,-586153984,1431730967c67239936,0,1818230784,2126598498,-530579456,1431730967c66519040,0,1606418432,2126598281,-530579456,1431730967c66519040,0,1610612736,2126598281,-530579456,1431730967c66519040,0,1547698176,2126598281,-1083179008,1431731335c66584576,0,1801453568,2126598498,-1188036608,1431730985c66584576,0,1805647872,2126598498,-530579456,1431730967c66846720,0,1544552448,2126598281,-1065353216,1431731335c66650112,0,1541406720,2126598281,-1188036608,1431730985c66650112,0,1538260992,2126598281,-1047527424,1431731335c66453504,0,1535115264,2126598281,-530579456,1431730967c66781184,0,1530920960,2126598281,-1083179008,1431731335c67174400,0,1795162112,2126598498,-1188036608,1431730985c67174400,0,1790967808,2126598498,-601882624,1431730967c67764224,0,1975517184,2126598498,-601882624,1431730967c71499776,0,-666894336,1431731332,-586153984,1431730967c67960832,0,-663748608,1431731332,-586153984,1431730967c68026368,0,-633339904,1431731332,-601882624,1431730967c68550656,0,-656408576,1431731332,-601882624,1431730967c68157440,0,-653262848,1431731332,-601882624,1431730967c68222976,0,-649068544,1431731332,-586153984,1431730967c68288512,0,-645922816,1431731332,-586153984,1431730967c68354048,0,-641728512,1431731332,-586153984,1431730967c68419584,0,-637534208,1431731332,-586153984,1431730967c68485120,0,59768832,1431731463,-530579456,1431730967c68616192,0,-659554304,1431731332,-586153984,1431730967c68091904,0,-670040064,1431731332,-586153984,1431730967c67895296,0,-784334848,2126598281,633339904,1431731333c257228800,0,-1661992960,1431731472,-586153984,1431730967c81264640,0,-85983232,1431731330,-586153984,1431730967c81199104,0,-743440384,1431731332,-530579456,1431730967c81330176,0,1526726656,2126598281,-1031798784,1431731335c76939264,0,825229312,1431731336,-530579456,1431730967c6750208,1,828375040,1431731336,-586153984,1431730967c6750208,8519681,832569344,1431731336,-530579456,1431730967c6750208,65537,-780140544,2126598281,-1188036608,1431730985c262602752,0,931135488,1431731336,-601882624,1431730967c8060928,0,-746586112,1431731332,-601882624,1431730967c257425408,16,-767557632,2126598281,-530579456,1431730967c74186752,0,-769654784,2126598281,-1188036608,1431730985c74252288,0,836763648,1431731336,-586153984,1431730967c5963776,8650753,-735051776,2126598281,-993001472,1431731335c66322432,0,-737148928,2126598281,-586153984,1431730967c65732608,0,-732954624,2126598281,-1013972992,1431731335c65601536,0,-789577728,1431731332,-1188036608,1431730985c65601536,0,1997537280,2126598498,-943718400,1431731335c65863680,1,-740294656,2126598281,-601882624,1431730967c66125824,0,-22020096,1431731330,-1188036608,1431730985c65863680,0,-744488960,2126598281,-586153984,1431730967c65994752,0,-747634688,2126598281,-977272832,1431731335c66256896,0,-765460480,2126598281,-943718400,1431731335c65798144,1,-750780416,2126598281,-601882624,1431730967c66060288,0,-1399848960,1431731332,-1188036608,1431730985c65798144,0,-754974720,2126598281,-586153984,1431730967c65929216,0,-758120448,2126598281,-961544192,1431731335c65536000,0,-761266176,2126598281,-530579456,1431730967c66191360,0,-763363328,2126598281,-586153984,1431730967c65667072,0,-803209216,2126598281,-1104150528,1431731335c257622016,16,-799014912,2126598281,-1188036608,1431730985c257556480,16,-790626304,2126598281,168820736,1431730963c257359872,16,-771751936,2126598281,-601882624,1431730967c73990144,0,1995440128,2126598498,-1188036608,1431730985c74317824,0,1008730112,2126598261,-601882624,1431730967c263258112,0,1012924416,2126598261,-876609536,1431731335c262995968,0,-186646528,1431731335,-601882624,1431730967c6488064,0,961544192,1431731336,-601882624,1431730967c6750208,196608,847249408,2126598261,-530579456,1431730967c263716864,0,843055104,2126598261,-586153984,1431730967c263585792,0,809500672,2126598261,-586153984,1431730967c263520256,0,-677380096,1431731332,-601882624,1431730967c263127040,0,-1440743424,1431731462,-601882624,1431730967c263192576,0,801112064,2126598261,-601882624,1431730967c262930432,0,796917760,2126598261,-601882624,1431730967c262864896,0,805306368,2126598261,-601882624,1431730967c262799360,0,838860800,2126598261,-601882624,1431730967c263061504,0,834666496,2126598261,-530579456,1431730967c263716864,0,830472192,2126598261,-586153984,1431730967c263520256,0,826277888,2126598261,-654311424,1431731335c263651328,0,822083584,2126598261,-586153984,1431730967c263520256,0,817889280,2126598261,-618659840,1431731335c263782400,0,813694976,2126598261,-586153984,1431730967c263585792,0,-624951296,1431731332,1675624448,1431730987c262733824,0,948961280,1431731336,-530579456,1431730967c1469579264,0,-773849088,2126598281,-601882624,1431730967c74121216,0,964689920,1431731336,-530579456,1431730967c5832704,65536,967835648,1431731336,-530579456,1431730967c5832704,1048576,972029952,1431731336,-530579456,1431730967c5832704,131072,975175680,1431731336,-530579456,1431730967c5832704,983040,839909376,1431731336,-586153984,1431730967c5963776,8716289,-786432000,2126598281,-586153984,1431730967c75038720,0,1991245824,2126598498,-601882624,1431730967c68681728,0,-819986432,2126598281,-586153984,1431730967c69271552,0,-805306368,2126598281,-586153984,1431730967c68747264,0,-815792128,2126598281,-586153984,1431730967c69140480,0,-817889280,2126598281,-586153984,1431730967c69206016,0,1988100096,2126598498,-530579456,1431730967c68943872,0,-809500672,2126598281,-586153984,1431730967c68812800,0,-813694976,2126598281,-586153984,1431730967c68878336,0,-775946240,2126598281,-601882624,1431730967c74055680,0,-739246080,1431731332,-586153984,1431730967c81395712,0,953155584,1431731336,918552576,1431731336c1469644800,16,843055104,1431731336,334495744,1431731336c6619136,1,857735168,1431731336,-601882624,1431730967c6619136,65537,861929472,1431731336,-601882624,1431730967c6619136,131072,1983905792,2126598498,-530579456,1431730967c71303168,0,-824180736,2126598281,-530579456,1431730967c71172096,0,-828375040,2126598281,-530579456,1431730967c71237632,0,-832569344,2126598281,-837812224,1431731335c70975488,0,-836763648,2126598281,-827326464,1431731335c70909952,0,-840957952,2126598281,-601882624,1431730967c71041024,0,1979711488,2126598498,-601882624,1431730967c71106560,0,-845152256,2126598281,-601882624,1431730967c70123520,0,-849346560,2126598281,-601882624,1431730967c70778880,0,979369984,1431731336,-601882624,1431730967c1469841408,0,982515712,1431731336,176160768,1431731336c1469841408,65536,-878706688,2126598281,-1188036608,1431730985c71630848,0,-736100352,1431731332,-756023296,1431731335c262537216,0,-853540864,2126598281,-601882624,1431730967c71368704,0,-857735168,2126598281,-810549248,1431731335c70189056,0,-1459617792,1431731332,-530579456,1431730967c262471680,0,1518338048,2126598281,-792723456,1431731335c70844416,0,1514143744,2126598281,-586153984,1431730967c70254592,0,1509949440,2126598281,-586153984,1431730967c70451200,0,-861929472,2126598281,-586153984,1431730967c70582272,0,-866123776,2126598281,-586153984,1431730967c70713344,0,-870318080,2126598281,-586153984,1431730967c70057984,0,-874512384,2126598281,-586153984,1431730967c70647808,0,887095296,1431731336,895483904,1431731336c1468792832,0,1505755136,2126598281,-586153984,1431730967c70320128,0,1501560832,2126598281,-586153984,1431730967c70385664,0,1497366528,2126598281,-774897664,1431731335c70516736,0,1493172224,2126598281,-601882624,1431730967c71565312,0,854589440,1431731336,334495744,1431731336c6619136,0,1522532352,2126598281,-855638016,1431731335c76218368,0,1993342976,2126598498,-1188036608,1431730985c260898816,0,869269504,1431731336,-586153984,1431730967c6029312,8585216,529530880,1431731463,-908066816,1431731335c258605056,0,943718400,1431731336,-908066816,1431731335c1469513728,16,-652214272,1431731462,-1188036608,1431730985c260571136,16,-1611661312,1431731332,-1188036608,1431730985c260505600,16,-629145600,1431731332,1675624448,1431730987c71434240,0,875560960,1431731336,-530579456,1431730967c6684672,1,878706688,1431731336,-586153984,1431730967c6684672,8519681,882900992,1431731336,-530579456,1431730967c6684672,65537,190840832,1431731331,-601882624,1431730967c76283904,0,935329792,1431731336,2145386496,1431730962c8192000,0,-673185792,1431731332,-530579456,1431730967c262668288,0,-782237696,2126598281,-586153984,1431730967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16850992,0c65536,15335424,1983643648,1634235194,2037671280,1763730800c1596079460,808464504,829710128,539113521,1919905635,2053731172c841104741,808465969,909193772,539111472,1886599791,824327540c539113521,1752457584,745349693,808596276,909193836,1814835248c808857906,825371696,1815097398,909193772,1702375472,1983659554c1920234298,543517551,1852403562,1819898995,1830960485,1919251561c1010708258,1634744950,1730177140,1768186226,1937010277,1701863784c574450543,1864376948,1852793658,1952671086,1701869940,1701978685c539128931,1954047348,1920495458,1031037797,875311138,741356083c808857906,825371696,573583414,792477231,1752382070,1952804961c1046835321,0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62,0,0,0,16842752,0c65536,14876672,1983643648,1634235194,2037671280,1763730800c1596079460,808464504,829710128,539113784,1919905635,2053731172c841104741,808465969,909193772,539111472,1886599791,824327540c539113784,1752457584,745349693,909193836,1814835248,808857906c825371696,1815097398,909193772,1702375472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62c0,0,2162688,0,65536,262144c1431175168,2113948748,2097152,0,69271552,0c827326464,1431731354,131072,0,262144,0c1770061824,-952232955,-1184834396,2126593510,-505413632,2126593509c262144,0,1770061824,561335077,455138468,2126598501c-52428800,2126598494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551296,0c-1447690240,1431513528,1622867968,1535834762,7047,0c0,0,948436992,2126598453,952107008,2126598453c958398464,2126598453,-708837376,1431731422,3801088,1902444544c1777352046,1431731423,1778384896,1431731423,1778384896,1431731423c-573571072,1431731422,-572784640,1431731422,-572522496,1431731422c0,0,0,0,0,0c0,0,30474240,0,1130758144,1431513479c1622867968,1535834762,2037652359,1763730800,1596079460,808464504c846487344,539111984,1919905635,2053731172,841104741,808465969c909193772,539111472,1886599791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1010722160,1752382070,543518817,574448745,1885431923c573595493,1920234272,1684368239,577118781,1631219488,2003790956c1701015145,574450796,1931485812,1701607796,1869619773,1769236851c1631219311,1819243362,996504693,1952867692,842609466,1869888312c959593072,2000368691,1752458345,1748709434,1751607653,99321304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62,482344960,2126597439,10551296,0c-495583232,1431513528,1622867968,1535834762,7047,0c0,0,948436992,2126598453,952107008,2126598453c958398464,2126598453,-714080256,1431731422,3801088,0c-1797259264,1431731472,-1796472832,1431731472,-1796210688,1431731472c-1799356416,1431731472,-1798832128,1431731472,-1798832128,1431731472c0,0,0,0,0,0c0,0,2162688,0,-290455552,1431731422c482344960,2126597439,0,0,2162688,0c46465024,262144,0,2126577696,0,0c2162688,0,-589299712,1431731422,482344960,2126597439c0,0,2162688,0,1681981440,1431731423c0,0,0,0,2162688,0c65536,1048577,0,0,9144,9144c3211264,0,-1220542464,2126598459,0,264110080c15728640,6553600,852076,0,1902444544,1931623790c3239285,0,-1220542464,2126598459,0,265224192c13762560,6553600,881763,1431699456,1627455488,577074028c10567215,0,-839516160,349543,1622867968,1535834762c7047,0,0,0,948436992,2126598453c952107008,2126598453,958398464,2126598453,-1594884096,1431731422c3801088,808845312,1721770544,1431731423,1723072512,1431731423c1723858944,1431731423,1719664640,1431731423,1720713216,1431731423c1720713216,1431731423,0,0,0,0c0,0,0,0,2162688,0c1493172224,1431731273,-1555038208,1431731422,0,0c2162688,0,1543503872,1431731336,0,0c3473408,3735600,7405568,0,663093248,1431513529c1622867968,1535834762,1684609927,1868767266,846360428,1752638013c577074281,1983659567,1920234298,543517551,1869377379,589446514c892744755,539112545,1852403562,1819898995,1914846565,1684960623c1852121122,1885430628,1818632765,790787169,1681915966,1431731423c17891328,0,-839516160,349543,1622867968,1535834762c7047,0,0,0,899153920,2126593873c902823936,2126593873,908591104,2126593873,912785408,2126593873c919076864,2126593873,-456130560,2126593873,-432537600,2126593873c-429391872,2126593873,-423100416,2126593873,-414711808,2126593873c-411041792,2126593873,-407371776,2126593873,-403701760,2126593873c-400031744,2126593873,-396886016,2126593873,-393216000,2126593873c-389545984,2126593873,1706033152,1431731423,-1643118592,2126598474c-586153984,1431731422,-586153984,1431731422,-585629696,1431731422c-476053504,2126593881,16777216,1431731327,0,0c-380633088,1431731326,2490368,0,0,0c790757376,980827198,2170982,0,209190912,2126596889c65536,2126577664,0,0,2162688,0c182255616,12255232,93126656,0,7536640,0c2162688,0,-77594624,1431731272,0,0c0,0,2162688,0,1825570816,1431731338c-586153984,1431731422,0,0,3211264,0c-1220542464,2126598459,0,265289728,15728640,6553600c851968,1431699456,1715077120,1852925216,2171453,0c1827667968,1431731338,1829765120,1431731338,0,0c11599872,0,1569062912,1431513185,1622867968,1535834762c980884359,1919252079,2003790950,1668183376,980885620,1030513014c1818322466,790783347,980892734,1768188258,1983543072,574450785c1043276336,1933211452,1768120688,1998612334,1717920314,1030058607c539111458,1717647991,1030907252,808464930,980885538,1701734764c1701606738,1969300029,539127668,1768700535,574449006,573978418c2000436783,1917874746,1999584318,1917874746,1999584318,1917874234c1970479678,826286189,3227680,0,743440384,1431731423c458752,0,208142336,2126598278,262144,0c920256512,-364580814,2167899,0,5439488,6357096c6619248,3735584,3473460,3735600,13697024,0c1806041088,1431513185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980892734,2000436850c1917874746,980892734,1998617203,1818326586,875700797,4075298c530579456,2126597439,48300032,0,1277558784,1431513441c1622867968,1535834762,1936989063,1701863784,574450543,1864376948c1852793658,1952671086,1701869940,1701978685,790787171,1982807102c1634235194,2037671280,171861360,1852925216,1970479677,826286189c540295200,1043276336,1715107388,1852925216,1970479677,826286189c540491808,1043276336,1715107388,1852925216,1919951421,1075864687c540090419,1043276344,1715107388,1852925216,1970479677,540024941c540029248,573845824,1983659567,1696622138,574451313,544044403c540291392,540029248,1043276336,1715107388,1852925216,1970479677c540024941,540225856,573845824,1983659567,1696622138,574451313c544044403,960503856,875642912,1010708258,543570550,1030648165c1836413730,540491808,807416128,1010708258,543570550,1030648165c1836413730,540491808,540029248,1043276336,1715107388,1852925216c1970479677,926949485,942682400,807415856,1010708258,543570550c1030648165,1836413730,1075851296,926949426,1010708258,543570550c1030648165,1836413730,1075851296,1075851825,1043276343,1715107388c1852925216,1970479677,540024941,540225856,790771520,980827198c1902452838,1931623790,1075866997,1075852337,807416113,1010708258c543570550,1030648165,1836413730,875642912,942682400,807415856c1010708258,1715107375,1970106991,1047748972,1882879548,543716449c1684107879,1953391977,1885431923,1030451045,539128866,1868773999c1667591790,1887007860,1914846565,578052965,2019914784,2020565620c1952671090,741351997,825371696,741355574,808857906,1043276336c980823868,1885431923,1887007845,789200485,959520810,539828280c1769235297,1967287919,1852798068,1969450820,1953391981,170863136c1933211196,1701863784,1701869940,1029990688,813195042,1596993584c943272308,1868767266,1935962735,1030060649,909193762,841756720c808465969,980361250,1031041139,943272226,1634738210,574449780c845950061,808465969,825388076,741355574,808857906,841772080c808465969,876637560,1080832320,1815167031,943732032,1077231724c876637234,1853370944,1080911219,1815167028,49297216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62c0,0,8919449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0c34668544,0,-839450624,349543,1622867968,1535834762c3480455,3735600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" fillcolor="black" stroked="f" o:allowincell="t" style="position:absolute;left:0;top:0;width:2;height: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0" coordsize="9893808,9144" path="l0,0l9893808,0l9893808,9144l0,9144" fillcolor="black" stroked="f" o:allowincell="t" style="position:absolute;left:3;top:0;width:3938;height: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1" coordsize="9144,47244" path="l0,0l9144,0c9144,-18292,0,-18292,0,0c116,0,3211264,0,65536,458752c4390912,5111887,5374036,4980815,-328204288,1431731422c3145728,0,6356992,0,-590872576,2126598452c65536,0,0,0,0,0c-584056832,2126598452,-580386816,2126598452,897581056,1431731423c1265631232,1431731423,1300234240,1431731423,1400897536,2126596892c-1144455168,-1886454929,4271868,0,327680,524293c599261184,0,65536,0,-196608,0c0,0,1798045696,0,116,-1914581698c2208655,0,-611319808,1431731336,0,0c500695040,1431731423,3211264,0,484442112,2126597439c484442112,2126597439,521666560,2126598442,0,0c3194888,0,2097152,0,0,1572864c3145728,2126577664,-356581376,-558008411,2162943,0c-766509056,1431731422,-766509056,1431731422,-766509056,1431731422c2162688,0,-1589641216,1431731422,-918552576,1431731422c-916455424,1431731422,2162688,0,-611319808,1431731336c0,0,-692715520,1801465389,2228153,0c-1103101952,2126598459,0,262799360,2097152,0c23134208,0,65536,21364736,1983643648,1634235194c2037671280,1763730800,1596079460,808464504,913596208,1868767266c1935962735,1030060649,909193762,841756720,808465969,980361250c1031041139,539112994,1752457584,745349693,808857906,1814850608c808857906,825371696,2016423990,1010704997,1953708662,1701539698c1768909344,2037674862,574449004,1702127981,1043276402,1715107388c1970106991,1047748972,1715107388,1852925216,1919951421,1746953327c1751607653,540483700,790770225,980827198,1902452838,1881292142c543453042,1952737655,540483688,790770225,980827198,1902452838c1881292142,543453042,1734960488,824210536,842080305,1010708258c1715107375,1970106991,1047748972,1882879548,543716449,1684107879c1953391977,1885431923,1030451045,539128866,1868773999,1667591790c1887007860,1914846565,578052965,2019914784,2020565620,1952671090c942744125,1076637744,826289200,573718572,792477231,1752382070c1952804961,1046835321,260898816,0,4259840,0c65536,2490368,1949237248,1815048301,892482165,1701261621c775058999,795897204,842167660,1731278133,1668691813,1886221358c-908066816,1431731335,7405568,0,58982400,0c38666240,0,176947200,0,-193986560,1431731197c1214251008,1431731550,16777216,1,0,0c-536870912,31511,0,0,872415232,31880c0,0,0,1572865,882900992,1431731336c3211264,0,131072,720896,6881280,6357101c6619239,3014711,7340138,6750309,3145728,0c23914086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381681664,1431731423,1114112,0c-216662016,2126598270,5111808,1431699456,-1878982656,1872616614c3251573,0,48234496,1431731423,917504,0c-215482368,2126598270,5177344,0,135266304,-1016829692c3276749,0,70254592,1431731423,1048576,0c-214499328,2126598270,5242880,0,1365245952,-1684361713c3245464,0,57671680,1431731423,1376256,0c-213385216,2126598270,5308416,0,1966997504,1466446521c3225928,0,693108736,1431731423,1179648,0c-211943424,2126598270,5373952,0,-5767168,749495136c3216539,0,10485760,1431731423,1048576,0c-210698240,2126598270,5439488,0,1258881024,-478119516c3222027,0,586153984,1431731423,327680,0c-1993342976,2126598282,5505024,0,-1888288768,-188273986c3239568,0,425721856,1431731423,720896,0c-209584128,2126598270,5570560,0,1728184320,226788988c3213494,0,-5242880,1431731422,786432,0c-208797696,2126598270,5636096,0,-1373569024,1347064130c3251713,0,589299712,1431731423,589824,0c-207945728,2126598270,5701632,0,-1324941312,1028852805c3276783,0,114294784,1431731423,655360,0c-207290368,2126598270,5767168,0,2095448064,1595097232c3211819,0,63963136,1431731423,720896,0c-1917517824,2126598279,5832704,0,-1475870720,2144719865c3264369,0,95420416,1431731423,720896,0c-206569472,2126598270,5898240,0,1055129600,565711641c3266295,0,-8388608,1431731422,589824,0c-205783040,2126598270,5963776,0,566427648,80550225c3271277,0,334495744,1431731423,393216,0c265748480,2126598278,6029312,0,31064064,-843729344c3250258,0,101711872,1431731423,1114112,0c-205127680,2126598270,6094848,0,-31457280,-1037729168c3218235,0,45088768,1431731423,1114112,0c-203948032,2126598270,6160384,0,-375193600,1903875874c3262850,0,133169152,1431731423,524288,0c-1932853248,2126598279,6225920,0,-719257600,71119457c3266927,0,126877696,1431731423,655360,0c-202768384,2126598270,6291456,0,1081212928,264580240c3217413,0,32505856,1431731423,917504,0c-202047488,2126598270,6356992,0,-897187840,-825507605c3219792,0,23068672,1431731423,1048576,0c-201064448,2126598270,6422528,0,1172439040,503796288c3268586,0,136314880,1431731423,851968,0c-1930035200,2126598279,6488064,0,-1618608128,-1602860935c3227432,0,771751936,1431731423,1310720,0c-115081216,2126598270,6553600,0,-1032126464,-397691031c3219595,0,768606208,1431731423,655360,0c-1913389056,2126598279,6619136,0,415105024,-137590780c3276515,0,570425344,1431731423,1048576,0c-1916338176,2126598279,6684672,0,850591744,757750721c3266411,0,466616320,1431731423,983040,0c-1914830848,2126598279,6750208,0,427884544,-772408989c3265733,0,120586240,1431731423,851968,0c-1920991232,2126598279,6815744,0,41811968,692864483c3227048,0,608174080,1431731423,983040,0c-1922433024,2126598279,6881280,0,-1856569344,1478128543c3238550,0,79691776,1431731423,786432,0c-199950336,2126598270,6946816,0,1765343232,-316169764c3248734,0,82837504,1431731423,851968,0c-199098368,2126598270,7012352,0,831258624,480327804c3213956,0,26214400,1431731423,917504,0c-198180864,2126598270,7077888,0,-1992818688,-522067147c3262671,0,752877568,1431731423,1048576,0c-197197824,2126598270,7143424,0,-54591488,1268378894c3246043,0,67108864,1431731423,1114112,0c-196083712,2126598270,7208960,0,-1285357568,44761234c3254570,0,-774897664,1431731336,1310720,0c-194904064,2126598270,7274496,0,-370081792,-1221675838c3214486,0,567279616,1431731423,1703936,0c-193527808,2126598270,7340032,0,-357957632,-1774651720c3229573,0,108003328,1431731423,1572864,0c-191758336,2126598270,7405568,0,831782912,-1215029569c3254203,0,605028352,1431731423,1114112,0c-190119936,2126598270,7471104,0,-963969024,782389565c3250690,0,774897664,1431731423,1441792,0c-188940288,2126598270,7536640,0,-441778176,-1588484171c3241929,0,130023424,1431731423,1245184,0c-187432960,2126598270,7602176,0,-1270546432,-585788406c3267363,0,315621376,1431731423,1310720,0c-186122240,2126598270,7667712,0,1275068416,483083729c3233514,0,123731968,1431731423,1310720,0c-184745984,2126598270,7733248,0,860160000,1956105235c3261632,0,139460608,1431731423,1572864,0c-183369728,2126598270,7798784,0,1763180544,-1847728008c3233339,0,576716800,1431731423,1179648,0c-181731328,2126598270,7864320,0,-716570624,-744995458c3245681,0,29360128,1431731423,1310720,0c-180486144,2126598270,7929856,0,-164954112,-1520873385c3262462,0,117440512,1431731423,1310720,0c-179109888,2126598270,7995392,0,1383006208,1578714225c3236582,0,41943040,1431731423,1572864,0c-177733632,2126598270,8060928,0,-1079246848,2075725680c3224533,0,54525952,1431731423,720896,0c-176095232,2126598270,8126464,0,251199488,-2049124455c3250143,0,142606336,1431731423,1048576,0c-175308800,2126598270,8192000,0,2122973184,481092351c3244705,0,387973120,1431731423,851968,0c-174194688,2126598270,8257536,0,-1405091840,59410276c3212156,0,148897792,1431731423,1048576,0c-173277184,2126598270,8323072,0,-1439825920,-1361242324c3269176,0,325058560,1431731423,917504,0c-172163072,2126598270,8388608,0,169672704,-501729375c3222821,0,0,0,1507328,0c-171180032,2126598270,8454144,0,1958281216,941919456c3255424,0,328204288,1431731423,1441792,0c-169607168,2126598270,8519680,0,810156032,-523884777c135340274,0,583008256,1431731423,0,0c0,0,658505728,1431731423,111149056,1431731423c48234496,1431731423,0,0,0,0c0,0,0,0,79691776,1431731423c756023296,1431731423,-1395654656,1431731423,0,0c0,0,0,0,0,0c394264576,1431731423,67108864,1431731423,29360128,1431731423c0,0,0,0,620756992,1431731423c1181745152,1431731445,0,0,689963008,1431731423c0,0,0,0,347078656,1431731423c0,0,0,0,136314880,1431731423c0,0,778043392,1431731423,718274560,1431731423c0,0,0,0,123731968,1431731423c683671552,1431731423,0,0,114294784,1431731423c734003200,1431731423,-681574400,1431731422,16777216,1431731423c0,0,108003328,1431731423,0,0c0,0,699400192,1431731423,104857600,1431731423c0,0,369098752,1431731423,0,0c0,0,-768606208,1431731336,0,0c38797312,1431731423,0,0,-2097152,1431731422c0,0,0,0,400556032,1431731423c793772032,1431731423,92274688,1431731423,0,0c0,0,787480576,1431731423,0,0c435159040,1431731423,0,0,774897664,1431731423c0,0,0,0,749731840,1431731423c85983232,1431731423,130023424,1431731423,73400320,1431731423c0,0,0,0,611319808,1431731423c708837376,1431731423,0,0,306184192,1431731423c0,0,0,0,655360000,1431731423c0,0,463470592,1431731423,0,0c142606336,1431731423,0,0,0,0c705691648,1431731423,0,0,1774190592,1431731423c70254592,1431731423,0,0,299892736,1431731423c0,0,82837504,1431731423,0,0c0,0,0,0,0,0c1048576,1431731423,0,0,0,0c0,0,139460608,1431731423,-1793064960,1431731472c570425344,1431731423,450887680,1431731423,120586240,1431731423c126877696,1431731423,743440384,1431731423,601882624,1431731423c0,0,0,0,318767104,1431731423c0,0,23068672,1431731423,19922944,1431731423c362807296,1431731423,0,0,0,0c293601280,1431731423,340787200,1431731423,614465536,1431731423c0,0,0,0,573571072,1431731423c-11534336,1431731422,0,0,671088640,1431731423c0,0,608174080,1431731423,557842432,1431731423c45088768,1431731423,98566144,1431731423,0,0c0,0,0,0,35651584,1431731423c444596224,1431731423,0,0,781189120,1431731423c0,0,456130560,2126598501,441450496,1431731423c32505856,1431731423,-1909456896,1431731422,10485760,1431731423c790626304,1431731423,0,0,686817280,1431731423c63963136,1431731423,309329920,1431731423,76546048,1431731423c560988160,1431731423,0,0,592445440,1431731423c406847488,1431731423,391118848,1431731423,0,0c432013312,1431731423,0,0,598736896,1431731423c-5242880,1431731422,343932928,1431731423,0,0c579862528,1431731423,589299712,1431731423,752877568,1431731423c57671680,1431731423,0,0,0,0c0,0,759169024,1431731423,0,0c784334848,1431731423,0,0,0,0c4194304,1431731423,617611264,1431731423,661651456,1431731423c730857472,1431731423,0,0,715128832,1431731423c0,0,0,0,0,0c0,0,0,0,353370112,1431731423c290455552,1431731423,0,0,702545920,1431731423c0,0,746586112,1431731423,0,0c384827392,1431731423,101711872,1431731423,0,0c0,0,0,0,0,0c0,0,-771751936,1431731336,0,0c60817408,1431731423,0,0,0,0c0,0,0,0,737148928,1431731423c768606208,1431731423,133169152,1431731423,0,0c0,0,0,0,0,0c765460480,1431731423,0,0,0,0c0,0,595591168,1431731423,0,0c586153984,1431731423,0,0,0,0c762314752,1431731423,0,0,89128960,1431731423c0,0,359661568,1431731423,0,0c721420288,1431731423,365953024,1431731423,0,0c0,0,0,0,152043520,1431731423c0,0,664797184,1431731423,696254464,1431731423c95420416,1431731423,0,0,0,0c321912832,1431731423,303038464,1431731423,680525824,1431731423c0,0,0,0,564133888,1431731423c145752064,1431731423,337641472,1431731423,0,0c3211264,0,152043520,1431731423,1376256,0c-168099840,2126598270,8585216,1431699456,-1660616704,-851884994c3262838,0,290455552,1431731423,1376256,0c-166658048,2126598270,8650752,0,-760086528,1394940453c3234815,0,573571072,1431731423,1376256,0c-165216256,2126598270,8716288,0,407633920,1276730738c3230323,0,293601280,1431731423,1048576,0c-163774464,2126598270,8781824,0,-429326336,-2047154778c3226490,0,299892736,1431731423,917504,0c-162660352,2126598270,8847360,0,-1452539904,1374735048c3225642,0,303038464,1431731423,1310720,0c-113704960,2126598270,9109504,0,-1832714240,1943851021c3233049,0,306184192,1431731423,720896,0c-112328704,2126598270,9175040,0,-1023934464,-1463171330c3276003,0,689963008,1431731423,1245184,0c-111542272,2126598270,9240576,0,1183973376,-698985209c3260477,0,-1395654656,1431731423,917504,0c-110231552,2126598270,9306112,0,-1561722880,1348572650c3227542,0,309329920,1431731423,983040,0c-109248512,2126598270,9371648,0,-1322188800,1672443292c3251103,0,318767104,1431731423,786432,0c-108199936,2126598270,9502720,0,1567227904,1701153297c3271251,0,756023296,1431731423,655360,0c-107347968,2126598270,9568256,0,1261240320,353801654c3227448,0,686817280,1431731423,655360,0c-106627072,2126598270,9633792,0,-1420623872,-691075690c3231244,0,111149056,1431731423,1048576,0c-105906176,2126598270,9764864,0,-1304035328,-878451964c3249287,0,35651584,1431731423,917504,0c-104792064,2126598270,9830400,0,-1083179008,395626989c3264273,0,321912832,1431731423,917504,0c-103809024,2126598270,9895936,0,945225728,525110722c3235933,0,397410304,1431731423,720896,0c-102825984,2126598270,9961472,0,2054619136,1413601906c3229805,0,428867584,1431731423,851968,0c-102039552,2126598270,10027008,0,-792264704,-50622947c3237372,0,343932928,1431731423,851968,0c-101122048,2126598270,10092544,0,1685258240,1238307803c3214192,0,699400192,1431731423,983040,0c-100204544,2126598270,10158080,0,-1929641984,680138122c3275536,0,347078656,1431731423,589824,0c-99155968,2126598270,10289152,0,57081856,844744869c3229641,0,19922944,1431731423,589824,0c-98500608,2126598270,10354688,0,841482240,770305785c3265453,0,353370112,1431731423,589824,0c-97845248,2126598270,10420224,0,-605683712,-2051057018c3252650,0,359661568,1431731423,720896,0c-97189888,2126598270,10485760,0,1292435456,360431153c3212636,0,362807296,1431731423,720896,0c-96403456,2126598270,10551296,0,-377159680,-1497606033c3215482,0,365953024,1431731423,1114112,0c-95617024,2126598270,10616832,0,60489728,-1066298080c3235666,0,-11534336,1431731422,1114112,0c-94437376,2126598270,10682368,0,-206831616,-1107450259c3220903,0,737148928,1431731423,917504,0c-93257728,2126598270,10747904,0,1778909184,-1161023788c3264059,0,655360000,1431731423,917504,0c-92274688,2126598270,10813440,0,1170472960,1758439573c3262713,0,13631488,1431731423,1179648,0c-91291648,2126598270,10878976,0,34078720,-1666179749c3231096,0,369098752,1431731423,1638400,0c-90046464,2126598270,10944512,0,361234432,1373286725c3261654,0,89128960,1431731423,851968,0c-88342528,2126598270,11010048,0,1496776704,-1469907407c3231727,0,384827392,1431731423,786432,0c-87425024,2126598270,11075584,0,-1633943552,-813512769c3218821,0,391118848,1431731423,655360,0c-86573056,2126598270,11141120,0,-2137587712,-925596258c3224372,0,337641472,1431731423,786432,0c-85852160,2126598270,11206656,0,-1950810112,-100222544c3219307,0,394264576,1431731423,720896,0c-85000192,2126598270,11272192,0,-1924726784,-380086599c3236470,0,762314752,1431731423,851968,0c-84213760,2126598270,11337728,0,1091043328,-387104630c3228895,0,400556032,1431731423,589824,0c-83296256,2126598270,11403264,0,807010304,-719695702c3225425,0,296747008,1431731423,1638400,0c-161677312,2126598270,11534336,1953693696,-316054201,-461652149c3245925,0,727711744,1431731423,1638400,0c-159973376,2126598270,11599872,1933180928,706899055,961273327c3246230,0,564133888,1431731423,1048576,0c-158269440,2126598270,11927552,1349517312,566050418,594924059c3272397,0,372244480,1431731423,196608,0c225247232,2126598278,11993088,807534592,1140993826,1321807951c3254161,0,350224384,1431731423,262144,0c226689024,2126598278,12058624,790757376,-1409598402,-1528549722c3217517,0,356515840,1431731423,720896,0c-157155328,2126598270,12124160,1819082752,-1519684754,-1585387644c3265575,0,340787200,1431731423,589824,0c-156368896,2126598270,12189696,1852375040,336948583,-1387574039c3234759,0,406847488,1431731423,327680,0c258473984,2126598278,12255232,573571072,-294621664,-1053073852c3258649,0,432013312,1431731423,655360,0c-155713536,2126598270,12320768,979566592,-256684445,1177242575c3275361,0,620756992,1431731423,1114112,0c-154992640,2126598270,12386304,980549632,-1232573083,943733372c3228021,0,435159040,1431731423,1048576,0c-153812992,2126598270,12451840,1819017216,-210813890,124993752c3248030,0,441450496,1431731423,1048576,0c-152698880,2126598270,12517376,1043267584,1787978044,70811150c3225016,0,422576128,1431731423,1507328,0c-151584768,2126598270,12582912,1919942656,707228787,1178738490c3218275,0,444596224,1431731423,1507328,0c-150011904,2126598270,12648448,544079872,2027044215,1453884521c3276484,0,403701760,1431731423,1572864,0c-148439040,2126598270,12713984,1999568896,1451190128,993539985c3241896,0,592445440,1431731423,983040,0c-146800640,2126598270,12779520,1010696192,-416581841,-1970117051c3260751,0,413138944,1431731423,1376256,0c-145752064,2126598270,12845056,1731854336,1532653426,-565556578c3211885,0,450887680,1431731423,1179648,0c-144310272,2126598270,12910592,1953038336,911372137,-370025122c3251140,0,76546048,1431731423,1310720,0c-143065088,2126598270,12976128,1952710656,1145322088,-1119145774c4308126,0,614465536,1431731423,1114112,0c-141688832,2126598270,13041664,1919877120,-853380252,202311183c741793318,842414386,4210210,0,6356992,0c131072,65536,1310720,0,480247808,1431731423c473956352,1431731423,0,0,0,0c-771686400,534968,524288,0,473956352,1431731423c0,0,206569472,1431731185,6356992,0c65536,2228224,5963776,6488157,7143535,7536686c7209077,7536686,6357108,3014770,6619234,7209057c3014771,7471184,7340143,7471205,7929972,7602259c7602273,101,-926941184,1431731422,16842752,0c65536,14876672,1983643648,1634235194,2037671280,1763730800c1596079460,808464504,829710128,539113776,1919905635,2053731172c841104741,808465969,909193772,539111472,1886599791,824327540c539113776,1752457584,745349693,909193836,1814835248,808857906c825371696,1815097398,909193772,1702375472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1431699518c16777216,0,2162688,0,-670040064,1431731422c-633339904,1431731422,0,0,2162688,0c-451936256,1431731422,-416284672,1431731422,0,0c6356992,0,65536,2359296,5963776,6488157c7143535,7536686,7209077,7536686,6357108,3014770c7471204,7798881,7209065,3014759,7274576,7209065c5439604,7405669,6619253,6488174,101,0c4259840,0,327680,524293,0,0c9144,0,9144,-18292,0,-18292c0,0,704643072,1431699503,6356992,0c65536,2293760,5963776,6488157,7143535,7536686c7209077,7536686,6357108,3014770,7471204,7798881c7209065,3014759,7077958,6750305,6619219,7667825c7209061,6619235,513802240,1431731423,6356992,0c-770637824,1431513528,1622867968,1535834762,7047,0c0,0,-682622976,1431731336,-683671552,1431731336c-610271232,1431731336,-611319808,1431731336,-613416960,1431731336c-614465536,1431731336,-950009856,1431731422,4259840,0c361234432,2126598459,0,265093120,-1725956096,1431731208c1513619456,2126598538,393216,131072,4980736,0c-714080256,1431731422,6356992,0,440467456,1431513529c1622867968,1535834762,436214663,1431513529,0,0c436207616,1431513529,0,0,436207616,1431513529c0,0,436207616,1431513529,0,0c530579456,1431731423,2162688,0,65536,262144c1431175168,1426082892,0,0,2162688,0c65536,262144,1431175168,2113948748,2097152,0c6356992,0,339869696,1431513529,1622867968,1535834762c7047,0,0,0,1640497152,2126596889c1644167168,2126596889,553713664,1431731423,1647312896,2126596889c-957349888,1431730985,534773760,1431731423,-420478976,1431731422c2162688,0,-456130560,1431731422,0,0c262144,196608,2162688,0,0,65536c131072,196608,0,0,2162688,0c65536,262144,7471104,6553673,56,101c3211264,0,1774190592,1431731423,458752,0c211484672,2126598278,589824,1431699456,1750532096,-619385821c3273954,0,793772032,1431731423,458752,0c213123072,2126598278,655360,0,1897136128,52835765c3232306,0,312475648,1431731423,262144,0c-260374528,2126598270,720896,0,-361889792,-803230658c3244336,0,98566144,1431731423,327680,0c259915776,2126598278,786432,0,1985347584,-374350507c3259280,0,-684720128,1431731422,655360,0c-260046848,2126598270,851968,0,1842610176,-446148725c3242478,0,331350016,1431731423,655360,0c-116654080,2126598270,917504,0,-1965752320,-1786162231c3246098,0,-2097152,1431731422,589824,0c-259325952,2126598270,983040,0,-641204224,1358314890c3220916,0,734003200,1431731423,262144,0c910360576,2126598277,1048576,0,357367808,1991583595c3234255,0,617611264,1431731423,1376256,0c-228524032,2126598270,1114112,0,1091829760,298930380c3247088,0,664797184,1431731423,393216,0c-230555648,2126598270,1179648,0,1837170688,543031716c3240426,0,469762048,1431731423,196608,0c276889600,2126598281,1245184,0,1727987712,-179792844c3249459,0,724566016,1431731423,262144,0c-663814144,2126598280,1310720,0,962396160,-863810494c3254931,0,73400320,1431731423,393216,0c-258670592,2126598270,1376256,0,-1142358016,320833364c3223322,0,-1909456896,1431731422,196608,0c216268800,2126598278,1441792,0,1004404736,1951170777c3223193,0,583008256,1431731423,327680,0c-1931870208,2126598279,1507328,0,-2007629824,-764908198c3247272,0,38797312,1431731423,589824,0c-258211840,2126598270,1572864,0,-1491533824,1240152887c3275956,0,-1836056576,1431731422,524288,0c-257556480,2126598270,1638400,0,-1640038400,1404384217c3212456,0,557842432,1431731423,786432,0c-256966656,2126598270,1703936,0,54329344,-1306427921c3242376,0,51380224,1431731423,720896,0c-256114688,2126598270,1769472,0,-1471873024,1729354085c3266475,0,696254464,1431731423,589824,0c-255328256,2126598270,1835008,0,-699793408,-1281717505c3275048,0,416284672,1431731423,917504,0c-254672896,2126598270,1900544,0,-1736900608,1023576434c31588287,0,-839778304,349543,1622867968,1535834762c715135879,1431731423,-1395654656,1431731423,0,0c730857472,1431731423,557842432,1431731423,573571072,1431731423c-1392508928,1431731423,0,0,0,0c0,0,0,0,705691648,1431731423c-681574400,1431731422,658505728,1431731423,583008256,1431731423c677380096,1431731423,724566016,1431731423,0,0c560988160,1431731423,699400192,1431731423,0,0c592445440,1431731423,671088640,1431731423,680525824,1431731423c595591168,1431731423,0,0,674234368,1431731423c0,0,0,0,570425344,1431731423c655360000,1431731423,456130560,2126598501,0,0c605028352,1431731423,620756992,1431731423,576716800,1431731423c0,0,737148928,1431731423,0,0c567279616,1431731423,0,0,740294656,1431731423c0,0,661651456,1431731423,608174080,1431731423c-1836056576,1431731422,564133888,1431731423,601882624,1431731423c-1909456896,1431731422,0,0,711983104,1431731423c1774190592,1431731423,0,0,721420288,1431731423c611319808,1431731423,586153984,1431731423,614465536,1431731423c3211264,0,790626304,1431731423,655360,0c-253689856,2126598270,2031616,0,-1398472704,-1625549221c3229840,0,378535936,1431731423,1179648,0c-252968960,2126598270,2097152,0,-517341184,694311974c3218053,0,658505728,1431731423,917504,0c-251723776,2126598270,2162688,0,-1789591552,-391564991c3228278,0,667942912,1431731423,917504,0c-250740736,2126598270,2228224,0,1049755648,1544864354c3256807,0,595591168,1431731423,917504,0c-249757696,2126598270,2293760,0,1002504192,848493339c3234888,0,746586112,1431731423,917504,0c-248774656,2126598270,2359296,0,-2034302976,1244439208c3220517,0,560988160,1431731423,1048576,0c-247791616,2126598270,2424832,0,-1451425792,-865588746c3235913,0,778043392,1431731423,1048576,0c-246677504,2126598270,2490368,0,-984023040,-1297038657c3228666,0,718274560,1431731423,1048576,0c-245563392,2126598270,2555904,0,1963655168,-2034788176c3235086,0,674234368,1431731423,1048576,0c-244449280,2126598270,2621440,0,-1682767872,-1804990827c3221174,0,740294656,1431731423,524288,0c-243335168,2126598270,2686976,0,1792999424,464831419c3221780,0,-681574400,1431731422,524288,0c-242745344,2126598270,2752512,0,-677576704,-610123482c3252265,0,4194304,1431731423,524288,0c-242155520,2126598270,2818048,0,1139343360,-1750871590c3253072,0,-1793064960,1431731472,917504,0c-241565696,2126598270,2883584,0,-1663041536,-1655992566c3268648,0,579862528,1431731423,917504,0c-240582656,2126598270,2949120,0,897122304,844245375c3230445,0,375390208,1431731423,917504,0c-239599616,2126598270,3014656,0,1737621504,903764464c3255516,0,447741952,1431731423,917504,0c-238616576,2126598270,3080192,0,-48103424,476823213c3266322,0,438304768,1431731423,917504,0c-237633536,2126598270,3145728,0,-437190656,1933564779c3272734,0,92274688,1431731423,917504,0c-236650496,2126598270,3211264,0,1824325632,2052606827c3238450,0,457179136,1431731423,1310720,0c-235667456,2126598270,3276800,0,-774963200,-1304497361c3217982,0,671088640,1431731423,1310720,0c-234291200,2126598270,3342336,0,-1753415680,859450697c3221785,0,715128832,1431731423,1310720,0c-232914944,2126598270,3407872,0,-197984256,337698294c3268290,0,705691648,1431731423,393216,0c-231538688,2126598270,3473408,0,1862402048,-1199481860c3243552,0,611319808,1431731423,458752,0c-231079936,2126598270,3538944,0,318046208,-827174969c3259303,0,749731840,1431731423,458752,0c256901120,2126598278,3604480,0,2050490368,602702021c3243399,0,781189120,1431731423,524288,0c209780736,2126598278,3670016,0,-1203503104,-1855851312c3212919,0,730857472,1431731423,589824,0c-1931083776,2126598279,3735552,0,-1091502080,-1154412677c3222490,0,702545920,1431731423,327680,0c262799360,2126598278,3801088,0,1189740544,-358411644c3232028,0,1181745152,1431731445,393216,0c-230096896,2126598270,3932160,0,449183744,-1933024473c3259759,0,661651456,1431731423,1048576,0c-229638144,2126598270,3997696,0,742457344,1894601716c3241673,0,721420288,1431731423,1245184,0c-227082240,2126598270,4128768,0,1918042112,-828562636c3227703,0,145752064,1431731423,262144,0c215810048,2126598292,4194304,0,85065728,1974880556c3247783,0,759169024,1431731423,786432,0c-225771520,2126598270,4259840,0,-2018574336,-1496664483c3264216,0,454033408,1431731423,589824,0c-224919552,2126598270,4325376,0,-523698176,503727979c3226449,0,765460480,1431731423,589824,0c-224264192,2126598270,4390912,0,346554368,-2016579695c3259505,0,60817408,1431731423,458752,0c-223608832,2126598270,4456448,0,-711131136,511387595c3239306,0,104857600,1431731423,917504,0c-223084544,2126598270,4521984,0,-1289879552,2116135765c3261145,0,1048576,1431731423,720896,0c-222101504,2126598270,4587520,0,1611137024,1157880561c3261940,0,677380096,1431731423,917504,0c-221315072,2126598270,4653056,0,-1690959872,115851059c3274294,0,784334848,1431731423,917504,0c-220332032,2126598270,4718592,0,-1204486144,174739894c3243907,0,680525824,1431731423,851968,0c-219348992,2126598270,4784128,0,-2016804864,-28047781c3262466,0,787480576,1431731423,327680,0c230031360,2126598278,4849664,0,284164096,21450186c3219359,0,419430400,1431731423,786432,0c-115933184,2126598270,4915200,0,1550123008,1288156732c3242530,0,708837376,1431731423,589824,0c-218431488,2126598270,4980736,0,-714080256,-2071269326c3243245,0,598736896,1431731423,1048576,0c-217776128,2126598270,5046272,0,589430784,1529141414c10610413,0,-1475215360,1431513528,1622867968,1535834762c7047,0,0,0,948436992,2126598453c952107008,2126598453,958398464,2126598453,-1658847232,1431731423c7602176,1933180928,-1793040016,1431731472,-1791754240,1431731472c-1790967808,1431731472,-1801453568,1431731472,-1800404992,1431731472c-1800404992,1431731472,0,0,0,0c0,0,0,0,21037056,0c-839712768,349543,1622867968,1535834762,1684609927,1752375869c1600483425,1226842672,1394752836,1701863784,892614944,539111473c1919905635,2053731172,958545253,942881080,959199280,573846577c1952542752,1814183272,1815096368,859387961,741879864,943287344c808989497,825830456,812397620,875641132,1713381940,1668050025c1919904879,1818370621,577463137,1920234272,1684368239,577118781c1631219488,2003790956,1701015145,574450796,1931485812,1701607796c1869619773,1769236851,1631219311,1819243362,996504693,1952867692c1950036794,809136239,1684633403,859465844,993538873,1734960488c859468904,1869835579,1634891565,1953705328,979725433,1701736302c1949136443,762607717,1751346785,1832546927,1818518633,1936538469c1869622639,1769236851,1747807855,2053730927,1635020399,1701981548c1769234796,1664771446,577921384,1886859070,22035059,0c37814272,0,65536,36044800,1983643648,1634235194c2037671280,1763730800,1596079460,808464504,846487344,1663050292c1685221231,1702521203,825369149,741355574,808857906,1864376880c1953526586,875700797,1684086818,824327530,808466480,1634738210c574449780,741949549,808534124,1080911148,841756977,808465969c842088556,909193772,577056816,980827198,1869771891,1780508011c1936615791,1701607796,1768759869,577922420,1983659567,1919903290c1634497901,1983659635,1696622138,574451313,543973750,790769699c980827198,1902452838,1931623790,1075866997,540024880,808988721c1043276336,1715107388,1852925216,1970479677,809508973,807415840c1010708258,543570550,1030648165,1836413730,1684633376,807430260c573587488,1983659567,1696622138,574451313,1685025392,540164128c573644850,1983659567,1696622138,574451313,1685025392,540229664c573644850,1983659567,1696622138,574451313,1075865193,893394993c573849632,1983659567,1696622138,574451313,544044403,910172208c790769696,980827198,1902452838,1931623790,1998613877,1752458345c1075851296,1043276342,1715107388,1852925216,1718166077,540098592c943726640,1010708258,543570550,1030648165,543582498,1075851584c1769414711,577270884,1983659567,1696622138,574451313,1075865193c943726641,790769696,980827198,1902452838,1763851630,826286182c1684633376,1075865716,1043276343,980823868,1836216166,1935764597c980827198,1684955496,1047749996,1748661820,1936683040,1869182057c1075985774,825371696,573583414,792477231,1634220662,1701602414c792477299,1752382070,1952804961,1046835321,1902452736,1931623790c2190709,0,65536,262144,1431175168,2113948748c543424512,1075851584,2170928,0,65536,262144c1431175168,2113948748,540147712,824193088,2177072,0c65536,262144,1431175168,2113948748,540016640,540161075c23142960,0,65536,20774912,1983643648,1634235194c2037671280,1763730800,1596079460,808464504,829710128,539111473c1919905635,2053731172,841104741,808465969,909193772,539111472c1886599791,824327540,539111473,1752457584,745349693,808988721c808545328,741355576,909193836,824979504,808466480,942682476c841756720,808465969,1042441592,1933211196,1802465908,1869226085c1953721961,1030057081,1953066274,790786661,980827198,1836216166c1935764597,980827198,1902452838,1881292142,543453042,1952737655c540221544,1043276340,1715107388,1852925216,1919951421,1746953327c1751607653,540221556,1043276340,980823868,1836216166,1935764597c980827198,1752457584,1634887456,1852139876,1634235252,1802462576c578036285,1664773920,1701736047,2037675107,574449008,1952671090c1702109218,1868723320,1667592824,891436404,741355572,808465461c741359660,790769984,1982807102,1634235194,2037671280,4089200c1043276342,980823868,1836216166,1935764597,2178110,0c65536,262144,1431175168,2113948748,2097152,0c403767296,0,940572672,1431731336,-601882624,1431730967c8192000,65536,349175808,1431731336,176160768,1431731336c6815744,131073,-163577856,1431731335,-530579456,1431730967c6815744,65537,911212544,1431731336,918552576,1431731336c1469186048,16,-160432128,1431731335,352321536,1431731336c6815744,1,-788529152,2126598281,-1104150528,1431731335c256901120,16,872415232,1431731336,-586153984,1431730967c6029312,8650752,-792723456,2126598281,633339904,1431731333c257490944,16,991952896,1431731336,-1188036608,1431730985c7471104,131073,985661440,1431731336,-1188036608,1431730985c7471104,65537,988807168,1431731336,-1188036608,1431730985c7471104,1,-698351616,1431731332,-601882624,1431730967c264699904,0,-729808896,1431731332,-586153984,1431730967c266076160,0,-726663168,1431731332,-601882624,1431730967c266076160,0,929038336,2126598261,-530579456,1431730967c265945088,0,972029952,2126598261,-586153984,1431730967c263979008,0,956301312,2126598261,-530579456,1431730967c263979008,0,952107008,2126598261,-530579456,1431730967c263979008,0,964689920,2126598261,-530579456,1431730967c263979008,0,960495616,2126598261,-530579456,1431730967c263979008,0,-705691648,1431731332,-601882624,1431730967c264503296,0,935329792,2126598261,-601882624,1431730967c264372224,0,-687865856,1431731332,-530579456,1431730967c265617408,0,947912704,2126598261,-530579456,1431730967c264634368,0,-702545920,1431731332,2145386496,1431730962c264634368,0,985661440,2126598261,-530579456,1431730967c264044544,0,903872512,2126598261,-530579456,1431730967c265093120,0,866123776,2126598261,-530579456,1431730967c265158656,0,989855744,2126598261,-530579456,1431730967c264044544,0,908066816,2126598261,-530579456,1431730967c265093120,0,870318080,2126598261,-530579456,1431730967c265158656,0,998244352,2126598261,-1188036608,1431730985c264044544,0,916455424,2126598261,-1188036608,1431730985c265093120,0,878706688,2126598261,-1188036608,1431730985c265158656,0,981467136,2126598261,-530579456,1431730967c264044544,0,899678208,2126598261,-530579456,1431730967c265093120,0,861929472,2126598261,-530579456,1431730967c265158656,0,994050048,2126598261,-1188036608,1431730985c264044544,0,912261120,2126598261,-1188036608,1431730985c265093120,0,874512384,2126598261,-1188036608,1431730985c265158656,0,1002438656,2126598261,1370488832,1431730970c264110080,0,920649728,2126598261,1370488832,1431730970c265224192,0,882900992,2126598261,1370488832,1431730970c265289728,0,-681574400,1431731332,396361728,1431731193c266010624,0,-694157312,1431731332,-530579456,1431730967c264765440,0,975175680,2126598261,1397751808,1431730962c264896512,0,887095296,2126598261,1397751808,1431730962c264962048,0,849346560,2126598261,1397751808,1431730962c265027584,0,939524096,2126598261,-530579456,1431730967c265879552,0,-714080256,1431731332,-586153984,1431730967c265879552,0,-709885952,1431731332,-601882624,1431730967c265879552,0,979369984,2126598261,-731906048,1431731335c264437760,0,895483904,2126598261,-731906048,1431731335c265486336,0,857735168,2126598261,-731906048,1431731335c265551872,0,-684720128,1431731332,-530579456,1431730967c265682944,0,-732954624,1431731332,-530579456,1431730967c264175616,0,924844032,2126598261,-601882624,1431730967c264568832,0,931135488,2126598261,-530579456,1431730967c264372224,0,968884224,2126598261,-530579456,1431730967c263979008,0,943718400,2126598261,-530579456,1431730967c264306688,0,-722468864,1431731332,-586153984,1431730967c264306688,0,-718274560,1431731332,-601882624,1431730967c264306688,0,977272832,2126598261,1370488832,1431730970c264241152,0,891289600,2126598261,1370488832,1431730970c265355264,0,853540864,2126598261,1370488832,1431730970c265420800,0,-691011584,1431731332,-601882624,1431730967c264830976,0,866123776,1431731336,-601882624,1431730967c6619136,196608,-729808896,2126598281,-586153984,1431730967c69992448,0,-778043392,2126598281,-1188036608,1431730985c260964352,0,957349888,1431731336,918552576,1431731336c1469710336,16,1562378240,2126598281,-601882624,1431730967c67698688,0,1560281088,2126598281,-1104150528,1431731335c66715648,0,1600126976,2126598281,-601882624,1431730967c67305472,0,1566572544,2126598281,-1114636288,1431731335c258539520,0,1551892480,2126598281,-1188036608,1431730985c66715648,0,1595932672,2126598281,-586153984,1431730967c67371008,0,1591738368,2126598281,-586153984,1431730967c67436544,0,1814036480,2126598498,-586153984,1431730967c67567616,0,1587544064,2126598281,-586153984,1431730967c67633152,0,1809842176,2126598498,179306496,1431731335c66977792,0,1583349760,2126598281,-586153984,1431730967c67043328,0,1579155456,2126598281,-586153984,1431730967c67108864,0,1574961152,2126598281,-601882624,1431730967c67502080,0,1570766848,2126598281,-601882624,1431730967c66912256,0,1556086784,2126598281,-1188036608,1431730985c66715648,0,1604321280,2126598281,-586153984,1431730967c66519040,0,1528823808,2126598281,-586153984,1431730967c67239936,0,1818230784,2126598498,-530579456,1431730967c66519040,0,1606418432,2126598281,-530579456,1431730967c66519040,0,1610612736,2126598281,-530579456,1431730967c66519040,0,1547698176,2126598281,-1083179008,1431731335c66584576,0,1801453568,2126598498,-1188036608,1431730985c66584576,0,1805647872,2126598498,-530579456,1431730967c66846720,0,1544552448,2126598281,-1065353216,1431731335c66650112,0,1541406720,2126598281,-1188036608,1431730985c66650112,0,1538260992,2126598281,-1047527424,1431731335c66453504,0,1535115264,2126598281,-530579456,1431730967c66781184,0,1530920960,2126598281,-1083179008,1431731335c67174400,0,1795162112,2126598498,-1188036608,1431730985c67174400,0,1790967808,2126598498,-601882624,1431730967c67764224,0,1975517184,2126598498,-601882624,1431730967c71499776,0,-666894336,1431731332,-586153984,1431730967c67960832,0,-663748608,1431731332,-586153984,1431730967c68026368,0,-633339904,1431731332,-601882624,1431730967c68550656,0,-656408576,1431731332,-601882624,1431730967c68157440,0,-653262848,1431731332,-601882624,1431730967c68222976,0,-649068544,1431731332,-586153984,1431730967c68288512,0,-645922816,1431731332,-586153984,1431730967c68354048,0,-641728512,1431731332,-586153984,1431730967c68419584,0,-637534208,1431731332,-586153984,1431730967c68485120,0,59768832,1431731463,-530579456,1431730967c68616192,0,-659554304,1431731332,-586153984,1431730967c68091904,0,-670040064,1431731332,-586153984,1431730967c67895296,0,-784334848,2126598281,633339904,1431731333c257228800,0,-1661992960,1431731472,-586153984,1431730967c81264640,0,-85983232,1431731330,-586153984,1431730967c81199104,0,-743440384,1431731332,-530579456,1431730967c81330176,0,1526726656,2126598281,-1031798784,1431731335c76939264,0,825229312,1431731336,-530579456,1431730967c6750208,1,828375040,1431731336,-586153984,1431730967c6750208,8519681,832569344,1431731336,-530579456,1431730967c6750208,65537,-780140544,2126598281,-1188036608,1431730985c262602752,0,931135488,1431731336,-601882624,1431730967c8060928,0,-746586112,1431731332,-601882624,1431730967c257425408,16,-767557632,2126598281,-530579456,1431730967c74186752,0,-769654784,2126598281,-1188036608,1431730985c74252288,0,836763648,1431731336,-586153984,1431730967c5963776,8650753,-735051776,2126598281,-993001472,1431731335c66322432,0,-737148928,2126598281,-586153984,1431730967c65732608,0,-732954624,2126598281,-1013972992,1431731335c65601536,0,-789577728,1431731332,-1188036608,1431730985c65601536,0,1997537280,2126598498,-943718400,1431731335c65863680,1,-740294656,2126598281,-601882624,1431730967c66125824,0,-22020096,1431731330,-1188036608,1431730985c65863680,0,-744488960,2126598281,-586153984,1431730967c65994752,0,-747634688,2126598281,-977272832,1431731335c66256896,0,-765460480,2126598281,-943718400,1431731335c65798144,1,-750780416,2126598281,-601882624,1431730967c66060288,0,-1399848960,1431731332,-1188036608,1431730985c65798144,0,-754974720,2126598281,-586153984,1431730967c65929216,0,-758120448,2126598281,-961544192,1431731335c65536000,0,-761266176,2126598281,-530579456,1431730967c66191360,0,-763363328,2126598281,-586153984,1431730967c65667072,0,-803209216,2126598281,-1104150528,1431731335c257622016,16,-799014912,2126598281,-1188036608,1431730985c257556480,16,-790626304,2126598281,168820736,1431730963c257359872,16,-771751936,2126598281,-601882624,1431730967c73990144,0,1995440128,2126598498,-1188036608,1431730985c74317824,0,1008730112,2126598261,-601882624,1431730967c263258112,0,1012924416,2126598261,-876609536,1431731335c262995968,0,-186646528,1431731335,-601882624,1431730967c6488064,0,961544192,1431731336,-601882624,1431730967c6750208,196608,847249408,2126598261,-530579456,1431730967c263716864,0,843055104,2126598261,-586153984,1431730967c263585792,0,809500672,2126598261,-586153984,1431730967c263520256,0,-677380096,1431731332,-601882624,1431730967c263127040,0,-1440743424,1431731462,-601882624,1431730967c263192576,0,801112064,2126598261,-601882624,1431730967c262930432,0,796917760,2126598261,-601882624,1431730967c262864896,0,805306368,2126598261,-601882624,1431730967c262799360,0,838860800,2126598261,-601882624,1431730967c263061504,0,834666496,2126598261,-530579456,1431730967c263716864,0,830472192,2126598261,-586153984,1431730967c263520256,0,826277888,2126598261,-654311424,1431731335c263651328,0,822083584,2126598261,-586153984,1431730967c263520256,0,817889280,2126598261,-618659840,1431731335c263782400,0,813694976,2126598261,-586153984,1431730967c263585792,0,-624951296,1431731332,1675624448,1431730987c262733824,0,948961280,1431731336,-530579456,1431730967c1469579264,0,-773849088,2126598281,-601882624,1431730967c74121216,0,964689920,1431731336,-530579456,1431730967c5832704,65536,967835648,1431731336,-530579456,1431730967c5832704,1048576,972029952,1431731336,-530579456,1431730967c5832704,131072,975175680,1431731336,-530579456,1431730967c5832704,983040,839909376,1431731336,-586153984,1431730967c5963776,8716289,-786432000,2126598281,-586153984,1431730967c75038720,0,1991245824,2126598498,-601882624,1431730967c68681728,0,-819986432,2126598281,-586153984,1431730967l69271552,0c-805306368,2126598281,-586153984,1431730967,68747264,0c-815792128,2126598281,-586153984,1431730967,69140480,0c-817889280,2126598281,-586153984,1431730967,69206016,0c1988100096,2126598498,-530579456,1431730967,68943872,0c-809500672,2126598281,-586153984,1431730967,68812800,0c-813694976,2126598281,-586153984,1431730967,68878336,0c-775946240,2126598281,-601882624,1431730967,74055680,0c-739246080,1431731332,-586153984,1431730967,81395712,0c953155584,1431731336,918552576,1431731336,1469644800,16c843055104,1431731336,334495744,1431731336,6619136,1c857735168,1431731336,-601882624,1431730967,6619136,65537c861929472,1431731336,-601882624,1431730967,6619136,131072c1983905792,2126598498,-530579456,1431730967,71303168,0c-824180736,2126598281,-530579456,1431730967,71172096,0c-828375040,2126598281,-530579456,1431730967,71237632,0c-832569344,2126598281,-837812224,1431731335,70975488,0c-836763648,2126598281,-827326464,1431731335,70909952,0c-840957952,2126598281,-601882624,1431730967,71041024,0c1979711488,2126598498,-601882624,1431730967,71106560,0c-845152256,2126598281,-601882624,1431730967,70123520,0c-849346560,2126598281,-601882624,1431730967,70778880,0c979369984,1431731336,-601882624,1431730967,1469841408,0c982515712,1431731336,176160768,1431731336,1469841408,65536c-878706688,2126598281,-1188036608,1431730985,71630848,0c-736100352,1431731332,-756023296,1431731335,262537216,0c-853540864,2126598281,-601882624,1431730967,71368704,0c-857735168,2126598281,-810549248,1431731335,70189056,0c-1459617792,1431731332,-530579456,1431730967,262471680,0c1518338048,2126598281,-792723456,1431731335,70844416,0c1514143744,2126598281,-586153984,1431730967,70254592,0c1509949440,2126598281,-586153984,1431730967,70451200,0c-861929472,2126598281,-586153984,1431730967,70582272,0c-866123776,2126598281,-586153984,1431730967,70713344,0c-870318080,2126598281,-586153984,1431730967,70057984,0c-874512384,2126598281,-586153984,1431730967,70647808,0c887095296,1431731336,895483904,1431731336,1468792832,0c1505755136,2126598281,-586153984,1431730967,70320128,0c1501560832,2126598281,-586153984,1431730967,70385664,0c1497366528,2126598281,-774897664,1431731335,70516736,0c1493172224,2126598281,-601882624,1431730967,71565312,0c854589440,1431731336,334495744,1431731336,6619136,0c1522532352,2126598281,-855638016,1431731335,76218368,0c1993342976,2126598498,-1188036608,1431730985,260898816,0c869269504,1431731336,-586153984,1431730967,6029312,8585216c529530880,1431731463,-908066816,1431731335,258605056,0c943718400,1431731336,-908066816,1431731335,1469513728,16c-652214272,1431731462,-1188036608,1431730985,260571136,16c-1611661312,1431731332,-1188036608,1431730985,260505600,16c-629145600,1431731332,1675624448,1431730987,71434240,0c875560960,1431731336,-530579456,1431730967,6684672,1c878706688,1431731336,-586153984,1431730967,6684672,8519681c882900992,1431731336,-530579456,1431730967,6684672,65537c190840832,1431731331,-601882624,1431730967,76283904,0c935329792,1431731336,2145386496,1431730962,8192000,0c-673185792,1431731332,-530579456,1431730967,262668288,0c-782237696,2126598281,-586153984,1431730967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37814272,0,65536,36044800c1983643648,1634235194,2037671280,1763730800,1596079460,808464504c829710128,1663050289,1685221231,1702521203,825369149,741355574c808857906,1864376880,1953526586,825303613,1684086818,891436394c573583412,1952542752,1830960488,1815101488,809513024,741359724c741425260,1076969580,825388080,1076899894,825388080,1076899894c826305586,1080832576,825371697,1815097398,841756736,808465969c1076904044,1076915250,577075250,980827198,1869771891,1780508011c1936615791,1701607796,1768759869,577922420,1983659567,1919903290c1634497901,1983659635,1696622138,574451313,543973750,790769699c980827198,1902452838,1931623790,1998613877,1752458345,1075851296c1043276336,1715107388,1852925216,1970479677,1701322861,1952999273c1075851296,1043276336,1715107388,1852925216,1970479677,1769414765c543716452,1701322800,1952999273,1010708258,543570550,1030648165c543582498,807416640,573587488,1983659567,1696622138,574451313c1075865193,1769414707,543716452,790769984,980827198,1902452838c1763851630,859840614,540033056,1043276336,1715107388,1852925216c1718166077,540229664,1746940480,1751607653,1043276404,980823868c1836216166,1935764597,980827198,1752457584,1634887456,1852139876c1634235252,1802462576,578036285,1664773920,1701736047,2037675107c574449008,1952671090,1702109218,1868723320,1667592824,1075985780c910175284,741687340,790771520,980827198,1684955496,1047749996c1748661820,1936683040,1869182057,1075985774,573582384,792477231c1634220662,1701602414,792477299,1752382070,1952804961,1046835321c0,0,81854464,0,65536,79888384c1983643648,1634235194,2037671280,1763730800,1596079460,808464504c913596208,1663050289,1685221231,1702521203,825369149,741355574c808857906,1864376880,1953526586,825631293,1684086818,824327530c808465715,892611884,539111472,1752457584,745349693,825311340c843082796,942817328,842088556,825388076,741355574,909193836c826290224,843082805,808665138,909193836,826290224,825388086c741355574,808857906,826305584,825371698,1815097398,1077162560c1080832563,841756977,808465969,825371756,1815097398,909197360c942751852,1815491136,892420144,1042441592,1933211196,1802465908c1869226085,1953721961,1030057081,1953066274,790786661,980827198c1836216166,1935764597,980827198,1902452838,1981955438,589327457c1043276337,1715107388,1852925216,1635131965,807608428,1010708258c543570550,1030648165,1836413730,942682400,1075851312,573579312c1983659567,1696622138,574451313,544044403,808988721,826286128c790769696,980827198,1902452838,1931623790,1075866997,540024882c808988721,1043276336,1715107388,1852925216,1970479677,859840621c824193056,808466480,1010708258,543570550,1030648165,1935827234c573653024,1983659567,1696622138,574451313,544432737,790769728c980827198,1902452838,1931623790,1075866997,540024886,790771520c980827198,1902452838,1763851630,809508966,840972064,1010708258c543570550,1030648165,543582498,824193088,573906992,1983659567c1696622138,574451313,1685025392,808727840,960503856,790770464c980827198,1902452838,1881292142,543453042,808465461,808534048c790770464,980827198,1902452838,1763851630,826286182,840972064c1010708258,543570550,1030648165,543582498,824193344,573906992c1983659567,1696622138,574451313,1685025392,808727840,826286128c573775923,1983659567,1696622138,574451313,1685025392,808727840c826286128,573775924,1983659567,1696622138,574451313,1075865193c540024880,790770240,980827198,1902452838,1763851630,943726694c1075851296,790771505,980827198,1902452838,1763851630,826286182c825311264,573718560,1983659567,1696622138,574451313,1075865193c826286136,826286137,1043276337,1715107388,1852925216,1718166077c540033056,1998598720,1752458345,1010708258,543570550,1030648165c543582498,1998600256,1752458345,825376800,1010708258,543570550c1030648165,543582498,1075851584,826286130,1043276337,1715107388c1852925216,1718166077,540557344,540226112,573649216,1983659567c1696622138,574451313,1075865193,826286128,859840565,1010708258c543570550,1030648165,543582498,1075853376,1075852593,790770994c980827198,1902452838,1763851630,826286182,1075851296,1043276339c1715107388,1852925216,1718166077,540557344,540488256,1043276336c1715107388,1852925216,1718166077,540033056,1075852096,790770993c980827198,1902452838,1763851630,943726694,892420128,959594528c1010708258,543570550,1030648165,543582498,1075851584,1701322803c1952999273,1010708258,543570550,1030648165,543582498,1075853376c1746940211,1751607653,1043276404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59843634,1010708258,1748661807c1818521185,1010725733,1933211183,1701863784,1701869940,1836384318c942682400,1075851312,37822514,0,65536,35651584c1983643648,1634235194,2037671280,1763730800,1596079460,808464504c913596208,1663050293,1685221231,1702521203,825369149,741355574c808857906,1864376880,1953526586,892740157,1684086818,857881962c573583414,1952542752,1830960488,825388076,741355574,909193836c876621872,741490796,808857906,841772080,808465969,1702063736c741490797,808857906,859860016,845952320,808465969,1853371456c1080911219,825371698,1815097398,893399872,909193836,876621872c741490796,808857906,841772080,808465969,845950060,808465969c825388076,1076899894,1701211700,1983659554,1920234298,543517551c1852403562,1819898995,1830960485,1919251561,1010708258,1868970614c1819635058,1010725729,543570550,1030648165,1818326562,573580064c1983659567,1696622138,574451313,1685025392,540033056,573906993c1983659567,1696622138,574451313,544044403,1952737655,540024936c790769728,980827198,1902452838,1931623790,1075866997,826286130c790769696,980827198,1902452838,1931623790,1746955637,1751607653c540024948,790769728,980827198,1902452838,1931623790,1075866997c826286132,790769696,1982807102,1919903290,1634497901,1983659635c1952542778,1919361128,1701405793,1752396910,1868918881,1948401003c980361250,1852731235,1953784677,1030058105,1667592738,1948263028c1651800165,1702000751,574452835,741354544,808857906,876620848c1010708258,1634220662,1701602414,1983659635,1881172026,1953067887c1030647657,741490722,808857906,1043276336,980823868,1684955496c1047749996,980823868,1885431923,1887007845,1694514789,574451313c544044403,808988721,16850992,0,65536,15335424c1983643648,1634235194,2037671280,1763730800,1596079460,808464504c829710128,539113521,1919905635,2053731172,841104741,808465969c909193772,539111472,1886599791,824327540,539113521,1752457584c745349693,808596276,909193836,1814835248,808857906,825371696c1815097398,909193772,1702375472,1983659554,1920234298,543517551c1852403562,1819898995,1830960485,1919251561,1010708258,1634744950c1730177140,1768186226,1937010277,1701863784,574450543,1864376948c1852793658,1952671086,1701869940,1701978685,539128931,1954047348c1920495458,1031037797,875311138,741356083,808857906,825371696c573583414,792477231,1752382070,1952804961,1046835321,0c77660160,0,65536,75431936,1983643648,1634235194c2037671280,1763730800,1596079460,808464504,829710128,1663050290c1685221231,1702521203,825369149,741355574,808857906,1864376880c1953526586,842080829,1684086818,874659178,573911601,1952542752c1830960488,826292544,843082803,926040116,942682476,1814835248c1077228096,1080833842,826290737,843082803,942817334,825311340c1815359808,808988721,959594544,808534124,1815359808,1077097024c1702377522,1983659554,1920234298,543517551,1852403562,1819898995c1830960485,1919251561,1010708258,1868970614,1819635058,1010725729c543570550,1030648165,1818326562,573580064,1983659567,1696622138c574451313,1685025392,840970528,842086194,790770208,980827198c1902452838,1881292142,543453042,858923057,540031032,1043276338c1715107388,1852925216,1970479677,1735287149,807429484,540553504c1043276336,1715107388,1852925216,1868767805,826286195,573784096c1983659567,1696622138,574451313,1634563443,1701603182,857747488c807417392,1010708258,543570550,1030648165,1936679714,540098592c790771008,980827198,1902452838,1931623790,1075867241,859840562c1010708258,543570550,1030648165,1852404514,540164128,790771008c980827198,1902452838,1931623790,824208757,808466480,1075851296c1043276340,1715107388,1852925216,1970479677,808525933,540028984c910172208,1010708258,543570550,1030648165,1836413730,942682400c1075851312,573579318,1983659567,1696622138,574451313,544044403c808988721,876617776,790769696,980827198,1902452838,1931623790c1075866997,540024882,790771520,980827198,1902452838,1931623790c1075866997,540024882,790771776,980827198,1902452838,1881292142c543453042,1075851584,808525872,573583416,1983659567,1696622138c574451313,1685025392,540164128,824193088,808466480,1010708258c543570550,1030648165,1836413730,1818717793,540024933,540161075c1043276336,1715107388,1852925216,1868767805,826286195,826286133c1043276343,1715107388,1852925216,1970479677,1735287149,807429484c540292384,1043276336,1715107388,1852925216,1868767805,826286195c826286133,1043276345,1715107388,1852925216,1769153085,826286190c826286134,1043276345,1715107388,1852925216,1769153085,826286190c826286134,1043276343,1715107388,1852925216,1970479677,808525933c540028984,826286128,1043276344,1715107388,1852925216,1970479677c808525933,540028984,843063344,1043276336,1715107388,1852925216c1970479677,808525933,540028984,540029504,1043276336,1715107388c1852925216,1970479677,808525933,540028984,540553536,1043276336c1715107388,1852925216,1970479677,843063405,1075851296,790769970c980827198,1902452838,1931623790,1075866997,540024882,573715008c1983659567,1696622138,574451313,544044403,1075851840,807417393c1010708258,543570550,1030648165,1836413730,540164128,826286128c1043276342,980823868,1836216166,1935764597,980827198,1752457584c1634887456,1852139876,1634235252,1802462576,578036285,1664773920c1701736047,2037675107,574449008,1952671090,1702109218,1868723320c1667592824,1075985780,1076638514,1076639538,1076639282,790772018c980827198,1684955496,1047749996,1748661820,1936683040,1869182057c824327534,808466480,808665132,1010708258,1748661807,1818521185c1010725733,1933211183,1701863784,1701869940,62,0c0,0,16842752,0,65536,14876672c1983643648,1634235194,2037671280,1763730800,1596079460,808464504c829710128,539113784,1919905635,2053731172,841104741,808465969c909193772,539111472,1886599791,824327540,539113784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62,0,0c2162688,0,65536,262144,1431175168,2113948748c2097152,0,69271552,0,827326464,1431731354c131072,0,262144,0,1770061824,-952232955c-1184834396,2126593510,-505413632,2126593509,262144,0c1770061824,561335077,455138468,2126598501,-52428800,2126598494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0551296,0,-1447690240,1431513528c1622867968,1535834762,7047,0,0,0c948436992,2126598453,952107008,2126598453,958398464,2126598453c-708837376,1431731422,3801088,1902444544,-1799340690,1431731472c-1798307840,1431731472,-1798307840,1431731472,1864368128,1431731338c1865154560,1431731338,1865416704,1431731338,0,0c0,0,0,0,0,0c30474240,0,1130758144,1431513479,1622867968,1535834762c2037652359,1763730800,1596079460,808464504,846487344,539111984c1919905635,2053731172,841104741,808465969,909193772,539111472c1886599791,841104756,539111984,1752457584,745349693,825371756c1815097398,808857906,825371696,1815097398,808857906,1702374448c1983659554,1920234298,543517551,1852403562,1819898995,1830960485c1919251561,1010708258,1634744950,1730177140,1768186226,1937010277c1701863784,574450543,1864376948,1852793658,1952671086,1701869940c1701978685,790787171,1982807102,1634235194,2037671280,1010722160c1752382070,543518817,574448745,1885431923,573595493,1920234272c1684368239,577118781,1631219488,2003790956,1701015145,574450796c1931485812,1701607796,1869619773,1769236851,1631219311,1819243362c996504693,1952867692,842609466,1869888312,959593072,2000368691c1752458345,1748709434,1751607653,993213044,762278765,1885434487c2037674797,1849320812,996503151,1702112630,1630368888,1869112174c1768766066,1701602404,1869835579,1936683053,1869182057,1869098350c1870293362,1818326126,1818587693,1986622561,1751333477,539128417c1701869940,2019500605,808464432,808612959,1010704946,1702115958c1868723320,2000436856,1652061242,1852785528,1953391988,62c482344960,2126597439,10551296,0,-495583232,1431513528c1622867968,1535834762,7047,0,0,0c948436992,2126598453,952107008,2126598453,958398464,2126598453c-714080256,1431731422,3801088,0,-1797259264,1431731472c-1796472832,1431731472,-1796210688,1431731472,-1799356416,1431731472c-1798832128,1431731472,-1798832128,1431731472,0,0c0,0,0,0,0,0c2162688,0,-290455552,1431731422,482344960,2126597439c0,0,2162688,0,46465024,262144c0,2126577696,0,0,2162688,0c-589299712,1431731422,482344960,2126597439,0,0c2162688,0,1681981440,1431731423,0,0c0,0,2162688,0,0,0c599261184,-1198784512,0,0,3211264,0c-1220542464,2126598459,0,264110080,15728640,6553600c852076,0,1902444544,1931623790,3239285,0c-1220542464,2126598459,0,265224192,13762560,6553600c881763,1431699456,1627455488,577074028,10567215,0c-839516160,349543,1622867968,1535834762,7047,0c0,0,948436992,2126598453,952107008,2126598453c958398464,2126598453,-1594884096,1431731422,3801088,808845312c1721770544,1431731423,1723072512,1431731423,1723858944,1431731423c1719664640,1431731423,1720713216,1431731423,1720713216,1431731423c0,0,0,0,0,0c0,0,2162688,0,1493172224,1431731273c-1555038208,1431731422,0,0,2162688,0c1543503872,1431731336,0,0,3473408,3735600c7405568,0,663093248,1431513529,1622867968,1535834762c1684609927,1868767266,846360428,1752638013,577074281,1983659567c1920234298,543517551,1869377379,589446514,892744755,539112545c1852403562,1819898995,1914846565,1684960623,1852121122,1885430628c1818632765,790787169,1681915966,1431731423,17891328,0c-839516160,349543,1622867968,1535834762,7047,0c0,0,899153920,2126593873,902823936,2126593873c908591104,2126593873,912785408,2126593873,919076864,2126593873c-456130560,2126593873,-432537600,2126593873,-429391872,2126593873c-423100416,2126593873,-414711808,2126593873,-411041792,2126593873c-407371776,2126593873,-403701760,2126593873,-400031744,2126593873c-396886016,2126593873,-393216000,2126593873,-389545984,2126593873c1706033152,1431731423,-1643118592,2126598474,-586153984,1431731422c-586153984,1431731422,-585629696,1431731422,-476053504,2126593881c16777216,1431731327,0,0,-380633088,1431731326c2490368,0,0,0,790757376,980827198c2170982,0,209190912,2126596889,65536,2126577664c0,0,2162688,0,1669332992,1431731336c0,0,3473408,3145777,2162688,0c-77594624,1431731272,0,0,0,0c2162688,0,1825570816,1431731338,-586153984,1431731422c0,0,3211264,0,-1220542464,2126598459c0,265289728,15728640,6553600,851968,1431699456c1715077120,1852925216,2171453,0,1827667968,1431731338c1829765120,1431731338,0,0,11599872,0c1569062912,1431513185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1970479678,826286189c3227680,0,743440384,1431731423,458752,0c208142336,2126598278,262144,0,920256512,-364580814c2167899,0,327680,131077,65537,74680c959587256,50,13697024,0,1806041088,1431513185c1622867968,1535834762,980884359,1919252079,2003790950,1668183376c980885620,1030513014,1818322466,790783347,980892734,1768188258c1983543072,574450785,1043276336,1933211452,1768120688,1998612334c1717920314,1030058607,539111458,1717647991,1030907252,808464930c980885538,1701734764,1701606738,1969300029,539127668,1768700535c574449006,573978418,2000436783,1917874746,1999584318,1917874746c1999584318,1917874234,980892734,2000436850,1917874746,980892734c1998617203,1818326586,875700797,4075298,530579456,2126597439c48300032,0,1277558784,1431513441,1622867968,1535834762c1936989063,1701863784,574450543,1864376948,1852793658,1952671086c1701869940,1701978685,790787171,1982807102,1634235194,2037671280c171861360,1852925216,1970479677,826286189,540295200,1043276336c1715107388,1852925216,1970479677,826286189,540491808,1043276336c1715107388,1852925216,1919951421,1075864687,540090419,1043276344c1715107388,1852925216,1970479677,540024941,540029248,573845824c1983659567,1696622138,574451313,544044403,540291392,540029248c1043276336,1715107388,1852925216,1970479677,540024941,540225856c573845824,1983659567,1696622138,574451313,544044403,960503856c875642912,1010708258,543570550,1030648165,1836413730,540491808c807416128,1010708258,543570550,1030648165,1836413730,540491808c540029248,1043276336,1715107388,1852925216,1970479677,926949485c942682400,807415856,1010708258,543570550,1030648165,1836413730c1075851296,926949426,1010708258,543570550,1030648165,1836413730c1075851296,1075851825,1043276343,1715107388,1852925216,1970479677c540024941,540225856,790771520,980827198,1902452838,1931623790c1075866997,1075852337,807416113,1010708258,543570550,1030648165c1836413730,875642912,942682400,807415856,1010708258,1715107375c1970106991,1047748972,1882879548,543716449,1684107879,1953391977c1885431923,1030451045,539128866,1868773999,1667591790,1887007860c1914846565,578052965,2019914784,2020565620,1952671090,741351997c825371696,741355574,808857906,1043276336,980823868,1885431923c1887007845,789200485,959520810,539828280,1769235297,1967287919c1852798068,1969450820,1953391981,170863136,1933211196,1701863784c1701869940,1029990688,813195042,1596993584,943272308,1868767266c1935962735,1030060649,909193762,841756720,808465969,980361250c1031041139,943272226,1634738210,574449780,845950061,808465969c825388076,741355574,808857906,841772080,808465969,876637560c1080832320,1815167031,943732032,1077231724,876637234,1853370944c1080911219,1815167028,49297216,0,99680256,0c65536,97714176,1983643648,1634235194,2037671280,1763730800c1596079460,808464504,829710128,1663050295,1685221231,1702521203c825369149,741355574,808857906,1864376880,1953526586,925966909c1684086818,857881962,741355574,808792881,875375664,573583413c1952542752,1830960488,825442352,859863409,942882871,741949548c942751852,1815491136,741355840,842219628,1081635116,859846963c825388087,1076899894,1080832817,843067442,825388088,1076899894c845952049,808465969,1899180864,808730745,1815163968,741355840c808857906,843082800,808665138,741949548,808857906,859860016c825371697,1898983478,942882936,1815098432,875642928,909197420c1815360064,858865712,1042441592,1933211196,1802465908,1869226085c1953721961,1030057081,1953066274,790786661,980827198,1836216166c1935764597,980827198,1902452838,1981955438,589327457,1043276338c1715107388,1852925216,1635131965,824385644,1010708258,543570550c1030648165,1836413730,942682400,1075851312,573579312,1983659567c1696622138,574451313,544044403,808988721,826286128,790769696c980827198,1902452838,1629633902,1075868514,1043276337,1715107388c1852925216,1650532925,809508979,1010708258,543570550,1030648165c1836413730,540295200,893394992,1010708258,543570550,1030648165c543582498,924856384,790770208,980827198,1902452838,1763851630c809508966,540029216,1043276341,1715107388,1852925216,1919951421c891315311,540028980,857749312,1010708258,543570550,1030648165c1869770786,875896932,1075851312,573775928,1983659567,1696622138c574451313,1075865193,540483633,1043276338,1715107388,1852925216c1718166077,540098592,891301937,1010708258,543570550,1030648165c1869770786,875896932,1075851312,857747761,1010708258,543570550c1030648165,1869770786,875896932,1075851312,857748017,1010708258c543570550,1030648165,543582498,807415872,573718560,1983659567c1696622138,574451313,1075865193,540024886,573911360,1983659567c1696622138,574451313,1075865193,960503857,573718560,1983659567c1696622138,574451313,1075865193,826286134,960503863,1010708258c543570550,1030648165,543582498,1075851328,1769414706,577270884c1983659567,1696622138,574451313,1075865193,1769414710,543716452c574173504,1983659567,1696622138,574451313,1075865193,843063345c574177312,1983659567,1696622138,574451313,1075865193,843063350c960503857,1010708258,543570550,1030648165,543582498,1075851328c1075852081,1043276339,1715107388,1852925216,1718166077,540426272c540225856,573780544,1983659567,1696622138,574451313,1075865193c540024881,790770496,980827198,1902452838,1763851630,910172262c892485664,790769696,980827198,1902452838,1763851630,809508966c540229664,573780288,1983659567,1696622138,574451313,1075865193c826286134,843063347,1043276343,1715107388,1852925216,1718166077c540098592,1746940736,1751607653,1043276404,1715107388,1852925216c1718166077,540426272,540619328,1734960488,790787176,980827198c1902452838,1981955438,589327457,1043276336,1715107388,1852925216c1970479677,1769414765,543716452,859840560,1043276337,1715107388c1852925216,1970479677,1701322861,1952999273,1075851296,790769971c980827198,1902452838,1881292142,543453042,540095296,959592754c808464672,790769712,980827198,1902452838,1931623790,1998613877c1752458345,1075851296,790770739,980827198,1902452838,1931623790c1746955637,1751607653,540024948,573846336,1983659567,1696622138c574451313,544044403,540095296,573579312,1983659567,1696622138c574451313,544044403,859840560,859840561,1043276337,1715107388c1852925216,1970479677,859840621,859840561,573579314,1983659567c1696622138,574451313,544044403,825368624,540028982,573649728c1983659567,1696622138,574451313,544044403,540095296,540226368c1043276336,980823868,1836216166,1935764597,980827198,1752457584c1634887456,1852139876,1634235252,1802462576,578036285,1664773920c1701736047,2037675107,574449008,1952671090,1702109218,1868723320c1667592824,1075985780,1076638771,1076638771,1076639027,790771251c980827198,1684955496,1047749996,1748661820,1936683040,1869182057c1075985774,859843634,1010708258,1748661807,1818521185,1010725733c1933211183,1701863784,1701869940,62,0,0c89194496,0,65536,87621632,1983643648,1634235194c2037671280,1763730800,1596079460,808464504,829710128,1663050296c1685221231,1702521203,825369149,741355574,808857906,1864376880c1953526586,94274412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0,34668544,0c-839450624,349543,1622867968,1535834762,3480455,3211313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0,0,23134208,0c65536,21626880,1983643648,1634235194,2037671280,1763730800c1596079460,808464504,863264560,1663050292,1685221231,1702521203c825369149,741355574,808857906,1864376880,1953526586,875766333c1684086818,824327530,808466480,1634738210,574449780,1080831085c1080831024,825371696,1815097398,808857906,825371696,1848651830c1042441574,1933211196,1802465908,1869226085,1953721961,1030057081c1953066274,790786661,980827198,1836216166,1935764597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8528944,573583416c792477231,1634220662,1701602414,792477299,1752382070,1952804961c1046835321,0,33619968,0,65536,31260672c1983643648,1634235194,2037671280,1763730800,1596079460,808464504c863264560,1663050293,1685221231,1702521203,825369149,741355574c808857906,1864376880,1953526586,892543549,1684086818,824327530c808466480,942682412,539111472,1752457584,745349693,741359724c1076904044,825388083,1076899894,825388083,741355574,808857906c1701211696,1983659554,1920234298,543517551,1852403562,1819898995c1830960485,1919251561,1010708258,1868970614,1819635058,1010725729c543570550,1030648165,1818326562,573645600,1983659567,1696622138c574451313,544044403,1998598208,1752458345,790769696,980827198c1902452838,1881292142,543453042,826286129,790770208,980827198c1902452838,1981955438,589327457,1043276336,1715107388,1852925216c1970479677,540024941,807416640,1010708258,543570550,1030648165c1869770786,540090468,8409713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09509437,573915180,1983659567c1881172026,1953067887,1030647657,741490722,790770496,1982807102c1851877434,1936026724,1982807102,1634235194,2037671280,4089200c0,0,0,0,69271552,0c65536,67239936,1983643648,1634235194,2037671280,1763730800c1596079460,808464504,880041776,1663050288,1685221231,1702521203c825369149,741355574,808857906,1864376880,1953526586,808723005c1684086818,824327530,808466480,942682412,824979504,808466480c1634738210,574449780,1080241261,1076898869,909197360,826290240c809526068,1077424448,842088503,826291008,960521010,1077031232c842154033,843067712,826303280,1077162560,841756977,808465969c909193772,841756720,808465969,577070702,980827198,1869771891c1780508011,1936615791,1701607796,1768759869,577922420,1983659567c1919903290,1634497901,1983659635,1696622138,574451313,543973750c790770211,980827198,1902452838,1981955438,589327457,1043276336c1715107388,1852925216,1970479677,809508973,540098592,1043276336c1715107388,1852925216,1919951421,824206447,540164128,1043276338c1715107388,1852925216,1970479677,540024941,807415872,1010708258c543570550,1030648165,1869770786,540090468,840971328,1010708258c543570550,1030648165,1836413730,540033056,807416640,1010708258c543570550,1030648165,1869770786,540090468,840971840,1010708258c543570550,1030648165,1836413730,540098592,807416640,1010708258c543570550,1030648165,1869770786,540090468,840972352,1010708258c543570550,1030648165,1836413730,540098592,1952737655,573579368c1983659567,1696622138,574451313,1685025392,1075851552,840970289c1010708258,543570550,1030648165,1818326562,573645600,1983659567c1696622138,574451313,544044403,826286128,573579314,1983659567c1696622138,574451313,1685025392,1075851552,840971057,1010708258c543570550,1030648165,1836413730,1075851296,807416881,1010708258c543570550,1030648165,1869770786,540090468,540356928,1043276338c1715107388,1852925216,1970479677,826286189,826286132,573579314c1983659567,1696622138,574451313,1685025392,1075851552,840972081c1010708258,543570550,1030648165,1836413730,1768253472,544499815c540160320,1043276336,1715107388,1852925216,1919951421,824206447c959528992,790770208,980827198,1902452838,1931623790,1075866997c1075851314,807416369,1010708258,543570550,1030648165,1869770786c540090468,540095040,1043276338,1715107388,1852925216,1970479677c843063405,1701322800,1952999273,790769696,980827198,1902452838c1881292142,543453042,843063345,573710387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573845824c1983659567,1881172026,1953067887,1030647657,741556258,573714752c1983659567,1881172026,1953067887,1030647657,741425186,573583936c792477231,1634220662,1701602414,792477299,1752382070,1952804961c1046835321,0,0,0,40960000,0c65536,38797312,1983643648,1634235194,2037671280,1763730800c1596079460,808464504,880041776,1663050297,1685221231,1702521203c825369149,741355574,808857906,1864376880,1953526586,959717949c1684086818,757218666,808466481,875835948,757870640,808465971c909193772,757870640,808465971,892351532,825044016,741355576c808792116,1634738210,574449780,845950061,808465969,825388076c741355574,808857906,841772080,808465969,1080911224,1815101489c843068224,1077231724,926968884,1718498880,1010704997,1953708662c1701539698,1768909344,2037674862,574449004,1702127981,1043276402c1715107388,1970106991,1047748972,1715107388,1852925216,1635131965c925048940,1010708258,543570550,1030648165,1818326562,573973280c1983659567,1696622138,574451313,543973750,790770979,980827198c1902452838,1981955438,589327457,1043276340,1715107388,1852925216c1635131965,857940076,1010708258,543570550,1030648165,1818326562c573711136,1983659567,1696622138,574451313,543973750,790769955c980827198,1902452838,1981955438,589327457,1043276336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09511985c1010708258,543701622,1769172848,1852795252,859841085,573718572c1983659567,1881172026,1953067887,1030647657,741687330,790770752c980827198,1869619304,1769236851,574451311,1076639552,1043276342c980823868,1684955496,1047749996,980823868,1885431923,1887007845c15973,0,0,0,31522816,0c65536,29753344,1983643648,1634235194,2037671280,1763730800c1596079460,808464504,896818992,1663050288,1685221231,1702521203c825369149,741355574,808857906,1864376880,1953526586,808788541c1684086818,757218666,808989240,859058732,757870640,808466481c892351532,1881154096,1030255713,1814850850,808857906,845950000c808465969,909193772,745287728,808857906,1835366448,2016162112c741425260,808857906,1701211696,1076969581,859860016,1718497856c1010704997,1953708662,1701539698,1768909344,2037674862,574449004c1702127981,1043276402,1715107388,1970106991,1047748972,1715107388c1852925216,1635131965,857940076,1010708258,543570550,1030648165c1818326562,573711136,1983659567,1696622138,574451313,543973750c790769955,980827198,1902452838,1981955438,589327457,1043276336c980823868,1836216166,1935764597,980827198,1752457584,1634887456c1852139876,1634235252,1802462576,578036285,1664773920,1701736047c2037675107,574449008,1952671090,1702109218,1868723320,1667592824c807550324,841756716,808465969,909193772,790769712,980827198c1684955496,1047749996,1748661820,1936683040,1869182057,1075985774c809511985,1010708258,543701622,1769172848,1852795252,859841085c573718572,792477231,1634220662,1701602414,792477299,1752382070c1952804961,1046835321,0,0,119603200,0c65536,117964800,1983643648,1634235194,2037671280,1763730800c1596079460,808464504,896818992,1663050291,1685221231,1702521203c825369149,741355574,808857906,1864376880,1953526586,859120189c1684086818,824327530,808466480,808858412,1881154096,1030255713c1814850850,741355840,826308721,959529016,843086193,825376816c1077297260,2020684337,1077031488,2037461810,1077162560,1080833330c1898987575,909262968,1899442752,942817401,1815687744,1076965696c2020684337,1076900672,2037461299,1077031744,845951795,808465969c843082796,1815359808,808857906,858865712,1077231724,1080832817c909197365,859863409,892551220,741752940,808857906,1081635120c859845170,876637238,1815294272,858865712,808923756,875642928c1702063736,1077428333,2037462321,1077359424,1080834099,842088502c843085937,858931250,843086193,892485684,1077428332,1080916016c892420153,859863409,942882873,1077362796,2020684337,1077293632c2037461810,1077424704,1080833330,2016428089,1835365230,826305580c2020682800,1077424448,2037463345,1076900416,1080832306,842088502c843085937,858931250,843086193,892485684,1077362796,1081635120c843068978,1081700663,843069490,826305593,842088497,859863153c825442352,859863409,858996786,909193836,1814835248,826290752c825388084,1076899894,1080832817,858865717,1077231724,2037462577c1077162816,1080833331,825371702,1898983478,842154104,1815491392c826291264,1076915251,845951793,1076899895,1836594225,826292288c943746101,1080897600,1815101497,826292544,876637493,1815294272c826291264,893414711,1815556416,826291520,1701211699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1043276336,1715107388,1852925216,1919951421,1075864687,824193841c790770208,980827198,1902452838,1881292142,543453042,809508913c790770720,980827198,1902452838,1931623790,1746955637,1751607653c540024948,573911360,1983659567,1696622138,574451313,544044403c807415872,892420128,1010708258,543570550,1030648165,1836413730c892810784,808534048,790769696,980827198,1902452838,1931623790c1075866997,807417137,790769696,980827198,1902452838,1931623790c807431541,942751776,892810784,1010708258,543570550,1030648165c1836413730,892420128,959528992,790769696,980827198,1902452838c1931623790,807431541,540426272,573912886,1983659567,1696622138c574451313,544044403,540356928,540160320,1043276336,1715107388c1852925216,1970479677,926294125,843063349,573579314,1983659567c1696622138,574451313,544044403,540356928,540226112,1043276336c1715107388,1852925216,1970479677,926294125,926949429,790769696c980827198,1902452838,1931623790,807431541,540033056,573911360c1983659567,1696622138,574451313,544044403,843063344,926294070c1043276341,1715107388,1852925216,1970479677,540024941,540488256c573911360,1983659567,1696622138,574451313,544044403,826286128c926294065,1043276341,1715107388,1852925216,1970479677,540024941c540160320,573911360,1983659567,1696622138,574451313,544044403c540358454,540029760,1043276336,1715107388,1852925216,1970479677c540024941,540095296,573911360,1983659567,1696622138,574451313c544044403,893394992,892810784,1010708258,543570550,1030648165c1836413730,892420128,909197344,790769696,980827198,1902452838c1931623790,807431541,909193760,1075851312,790770993,980827198c1902452838,1931623790,807431541,540557344,573912886,1983659567c1696622138,574451313,544044403,540356928,540356928,1043276336c1715107388,1852925216,1970479677,926294125,960503861,790769696c1982807102,1919903290,1634497901,1983659635,1952542778,1919361128c1701405793,1752396910,1868918881,1948401003,980361250,1852731235c1953784677,1030058105,1667592738,1948263028,1651800165,1702000751c574452835,1076638784,893398064,909193772,790769712,980827198c1684955496,1047749996,1748661820,1936683040,1869182057,824327534c808466480,573587500,1983659567,1881172026,1953067887,1030647657c741621794,1043276336,980823868,1684955496,1047749996,980823868c1885431923,1887007845,15973,0,129040384,0c65536,127270912,1983643648,1634235194,2037671280,1763730800c1596079460,808464504,896818992,1663050292,1685221231,1702521203c825369149,741355574,808857906,1864376880,1953526586,875897405c1684086818,824327530,808466480,808858412,1881154096,1030255713c841772322,808465969,808534124,909193772,2020683824,1076965952c2037461554,1077097024,1080833074,858865718,843085937,909262901c843086193,942817335,1077362796,2020684849,1077490240,2037461043c1076966208,1080832563,826290481,1081635123,859845427,1081700660c859845939,825388086,741355574,808857906,843082800,1815556416c808857906,892420144,1077231724,1080833329,942751797,859863409c942882871,741752940,843085937,959660085,1077166188,812397873c1815425344,808466226,2016883008,1835365230,826292288,1081700665c876621876,910191665,1899180352,892485752,1899377216,926040185c1815622208,826292288,1080916020,959529017,876640625,825507890c1077362796,2020684593,1077490240,2037462578,1076966208,1080834098c875642937,1702063736,825371757,1815097398,808466226,1815556416c892420144,1077166188,1080833329,942751796,876640625,942882867c741818476,843085937,959660089,1077231724,1080833329,892420149c909193836,826290224,843082805,1815556416,808857906,825371696c1815097398,741421376,808857906,1081635120,843068211,1081700658c843068723,926968884,1899180352,959594616,1899377216,825442425c1815622208,826291776,1081635124,859845938,1081700656,859846450c826305586,858865712,843085937,875774001,843086193,909328435c943746424,1815359808,826292288,960523577,1815687488,826292544c876637492,1815097920,826291264,893414709,1815425344,843068736c1701211696,1983659554,1920234298,543517551,1852403562,1819898995c1830960485,1919251561,1010708258,1868970614,1819635058,1010725729c543570550,1030648165,1818326562,573645600,1983659567,1696622138c574451313,543973750,790769699,980827198,1902452838,1931623790c1998613877,1752458345,840970272,573583415,1983659567,1696622138c574451313,1685025392,1075851552,573710385,1983659567,1696622138c574451313,544044403,808988721,540024880,790770496,980827198c1902452838,1931623790,824208757,808466480,540229664,1043276336c1715107388,1852925216,1970479677,876617837,892810784,790769696c980827198,1902452838,1931623790,1075866997,540024885,573912886c1983659567,1696622138,574451313,544044403,840971328,540028983c1043276336,1715107388,1852925216,1970479677,893395053,840970272c573583415,1983659567,1696622138,574451313,544044403,807417920c892810784,1010708258,543570550,1030648165,1836413730,540622880c540358454,1043276336,1715107388,1852925216,1919951421,824206447c540033056,1043276338,1715107388,1852925216,1970479677,1701322861c1952999273,1075851296,790770225,980827198,1902452838,1931623790c1746955637,1751607653,540024948,790769728,980827198,1902452838c1931623790,807431541,540033056,1043276336,1715107388,1852925216c1970479677,826286189,1701322805,1952999273,790769696,980827198c1902452838,1881292142,543453042,826286129,573710390,1983659567c1696622138,574451313,1685025392,1075851552,573841456,1983659567c1696622138,574451313,544044403,1734960488,807433320,942751776c1010708258,543570550,1030648165,1836413730,858865696,1075851296c790771761,980827198,1902452838,1931623790,908094837,1075852599c807415857,1010708258,543570550,1030648165,1836413730,840970272c808465969,942751776,1010708258,543570550,1030648165,1836413730c1075851296,908079410,790770999,980827198,1902452838,1931623790c807431541,842154016,942751776,1010708258,543570550,1030648165c1836413730,1075851296,926294070,1043276341,1715107388,1852925216c1970479677,540024941,540225856,574107968,1983659567,1696622138c574451313,544044403,540358454,540357184,1043276336,1715107388c1852925216,1970479677,540024941,540422720,574107968,1983659567c1696622138,574451313,544044403,540358454,807417664,1010708258c543570550,1030648165,1836413730,942751776,875642912,790769696c980827198,1902452838,1931623790,807431541,959594528,892810784c1010708258,543570550,1030648165,1836413730,942751776,808665120c790769696,980827198,1902452838,1931623790,807431541,825311264c892810784,1010708258,543570550,1030648165,1836413730,942751776c858865696,790769696,980827198,1902452838,1931623790,908094837c1075852599,807416627,1010708258,543570550,1030648165,1836413730c942751776,875773984,790769696,980827198,1902452838,1931623790c807431541,540360736,573912886,1983659567,1696622138,574451313c544044403,826286128,826286136,1043276344,1715107388,1852925216c1970479677,826286189,540024888,1043276336,1715107388,1852925216c1970479677,540024941,908081216,790770999,980827198,1902452838c1931623790,807431541,959528992,942751776,1010708258,543570550c1030648165,1836413730,892810784,540622880,1043276336,1715107388c1852925216,1970479677,926294125,876617781,790769696,1982807102c1919903290,1634497901,1983659635,1952542778,1919361128,1701405793c1752396910,1868918881,1948401003,980361250,1852731235,1953784677c1030058105,1667592738,1948263028,1651800165,1702000751,574452835c808203328,741687340,573845824,1983659567,1851877434,1936026724c980827198,1869619304,1769236851,574451311,808988721,826289200c1043276340,1748661820,1936683040,1869182057,1075985774,825371700c573583414,792477231,1634220662,1701602414,792477299,1752382070c1952804961,1046835321,0,0,33619968,0c65536,31850496,1983643648,1634235194,2037671280,1763730800c1596079460,808464504,896818992,1663050293,1685221231,1702521203c825369149,741355574,808857906,1864376880,1953526586,892674621c1684086818,824327530,808466480,1634738210,574449780,1080831085c845950002,808465969,942682412,1080832048,825371698,1815097398c909193772,1080832048,808528945,2016423992,1010704997,1953708662c1701539698,1768909344,2037674862,574449004,1702127981,1043276402c1715107388,1970106991,1047748972,1715107388,1852925216,1635131965c825368684,573583414,1983659567,1696622138,574451313,543973750c790769699,980827198,1902452838,1931623790,1998613877,1752458345c1075851296,1043276337,1715107388,1852925216,1919951421,1075864687c540090418,1043276338,1715107388,1852925216,1970479677,843063405c1075851296,1043276337,1715107388,1852925216,1718166077,540295200c807416128,1010708258,543570550,1030648165,543582498,1075852352c1769414706,577270884,792477231,1868970614,1819635058,1010725729c1634744950,1730177140,1768186226,1937010277,1701863784,574450543c1864376948,1852793658,1952671086,1701869940,1701978685,539128931c1954047348,1920495458,1031037797,741687330,910175280,909193772c790769712,980827198,1684955496,1047749996,1748661820,1936683040c1869182057,1075985774,573582386,792477231,1634220662,1701602414c792477299,1752382070,1952804961,1046835321,0,0c2162688,0,65536,262144,1431175168,2113948748c0,0,89194496,0,65536,87621632c1983643648,1634235194,2037671280,1763730800,1596079460,808464504c896818992,1663050297,1685221231,1702521203,825369149,741355574c808857906,1864376880,1953526586,95978348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0c8454144,0,186187776,1431513529,1622867968,1535834762c1275075463,1919246953,1869182049,1699946606,6711666,1869901646c1851872032,1867382899,1394634612,544435809,1635149124,1634165102c520120690,1431731423,539099136,1752457584,745349693,825371756c1815097398,808857906,825371696,1815097398,808857906,1702374448c1983659554,1920234298,27356015,0,1207500800,1431513539c1622867968,1535834762,980884359,1919252079,2003790950,1668183376c980885620,1030513014,1818322466,790783347,980892734,1768188258c1983543072,574450785,1043276336,1933211452,1768120688,1998612334c1717920314,1030058607,539111458,1717647991,1030907252,808464930c980885538,1701734764,1701606738,1969300029,539127668,1768700535c574449006,573978418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030513014,762209570,539120469c1768045175,574450020,1227712872,1043276366,980889404,1047679090c980889404,825376370,1815097398,909193772,27340848,0c1348009984,1431513528,1622867968,1535834762,1349524359,2000436850c1702260538,1869375090,1853182071,1998615651,1818326586,1634083389" fillcolor="black" stroked="f" o:allowincell="t" style="position:absolute;left:3943;top:0;width:2;height: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2" coordsize="9144,9144" path="l0,0l9144,0c9144,9144,0,9144,0,0c116,-1914581698,2208655,0,-765460480,1431731336c0,0,500695040,1431731423,3211264,0c484442112,2126597439,484442112,2126597439,521666560,2126598442c0,0,3194888,0,2097152,0c0,1572864,3145728,2126577664,-356581376,-558008411c2162943,0,-766509056,1431731422,-766509056,1431731422c-766509056,1431731422,2162688,0,-1589641216,1431731422c-918552576,1431731422,-916455424,1431731422,2162688,0c-765460480,1431731336,0,0,-692715520,1801465389c2228153,0,-1103101952,2126598459,0,262799360c2097152,0,23134208,0,65536,21364736c1983643648,1634235194,2037671280,1763730800,1596079460,808464504c913596208,1868767266,1935962735,1030060649,909193762,841756720c808465969,980361250,1031041139,539112994,1752457584,745349693c808857906,1814850608,808857906,825371696,2016423990,1010704997c1953708662,1701539698,1768909344,2037674862,574449004,1702127981c1043276402,1715107388,1970106991,1047748972,1715107388,1852925216c1919951421,1746953327,1751607653,540483700,790770225,980827198c1902452838,1881292142,543453042,1952737655,540483688,790770225c980827198,1902452838,1881292142,543453042,1734960488,824210536c842080305,1010708258,1715107375,1970106991,1047748972,1882879548c543716449,1684107879,1953391977,1885431923,1030451045,539128866c1868773999,1667591790,1887007860,1914846565,578052965,2019914784c2020565620,1952671090,942744125,1076637744,826289200,573718572c792477231,1752382070,1952804961,1046835321,260898816,0c4259840,0,65536,2490368,1949237248,1815048301c892482165,1701261621,775058999,795897204,842167660,1731278133c1668691813,1886221358,-908066816,1431731335,7405568,0c58982400,0,38666240,0,176947200,0c-193986560,1431731197,1214251008,1431731550,16777216,1c0,0,-536870912,31511,0,0c872415232,31880,0,0,0,1572865c882900992,1431731336,3211264,0,131072,720896c6881280,6357101,6619239,3014711,7340138,6750309c3145728,0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211264,0,381681664,1431731423c1114112,0,-216662016,2126598270,5111808,1431699456c-1878982656,1872616614,3251573,0,48234496,1431731423c917504,0,-215482368,2126598270,5177344,0c135266304,-1016829692,3276749,0,70254592,1431731423c1048576,0,-214499328,2126598270,5242880,0c1365245952,-1684361713,3245464,0,57671680,1431731423c1376256,0,-213385216,2126598270,5308416,0c1966997504,1466446521,3225928,0,693108736,1431731423c1179648,0,-211943424,2126598270,5373952,0c-5767168,749495136,3216539,0,10485760,1431731423c1048576,0,-210698240,2126598270,5439488,0c1258881024,-478119516,3222027,0,586153984,1431731423c327680,0,-1993342976,2126598282,5505024,0c-1888288768,-188273986,3239568,0,425721856,1431731423c720896,0,-209584128,2126598270,5570560,0c1728184320,226788988,3213494,0,-5242880,1431731422c786432,0,-208797696,2126598270,5636096,0c-1373569024,1347064130,3251713,0,589299712,1431731423c589824,0,-207945728,2126598270,5701632,0c-1324941312,1028852805,3276783,0,114294784,1431731423c655360,0,-207290368,2126598270,5767168,0c2095448064,1595097232,3211819,0,63963136,1431731423c720896,0,-1917517824,2126598279,5832704,0c-1475870720,2144719865,3264369,0,95420416,1431731423c720896,0,-206569472,2126598270,5898240,0c1055129600,565711641,3266295,0,-8388608,1431731422c589824,0,-205783040,2126598270,5963776,0c566427648,80550225,3271277,0,334495744,1431731423c393216,0,265748480,2126598278,6029312,0c31064064,-843729344,3250258,0,101711872,1431731423c1114112,0,-205127680,2126598270,6094848,0c-31457280,-1037729168,3218235,0,45088768,1431731423c1114112,0,-203948032,2126598270,6160384,0c-375193600,1903875874,3262850,0,133169152,1431731423c524288,0,-1932853248,2126598279,6225920,0c-719257600,71119457,3266927,0,126877696,1431731423c655360,0,-202768384,2126598270,6291456,0c1081212928,264580240,3217413,0,32505856,1431731423c917504,0,-202047488,2126598270,6356992,0c-897187840,-825507605,3219792,0,23068672,1431731423c1048576,0,-201064448,2126598270,6422528,0c1172439040,503796288,3268586,0,136314880,1431731423c851968,0,-1930035200,2126598279,6488064,0c-1618608128,-1602860935,3227432,0,771751936,1431731423c1310720,0,-115081216,2126598270,6553600,0c-1032126464,-397691031,3219595,0,768606208,1431731423c655360,0,-1913389056,2126598279,6619136,0c415105024,-137590780,3276515,0,570425344,1431731423c1048576,0,-1916338176,2126598279,6684672,0c850591744,757750721,3266411,0,466616320,1431731423c983040,0,-1914830848,2126598279,6750208,0c427884544,-772408989,3265733,0,120586240,1431731423c851968,0,-1920991232,2126598279,6815744,0c41811968,692864483,3227048,0,608174080,1431731423c983040,0,-1922433024,2126598279,6881280,0c-1856569344,1478128543,3238550,0,79691776,1431731423c786432,0,-199950336,2126598270,6946816,0c1765343232,-316169764,3248734,0,82837504,1431731423c851968,0,-199098368,2126598270,7012352,0c831258624,480327804,3213956,0,26214400,1431731423c917504,0,-198180864,2126598270,7077888,0c-1992818688,-522067147,3262671,0,752877568,1431731423c1048576,0,-197197824,2126598270,7143424,0c-54591488,1268378894,3246043,0,67108864,1431731423c1114112,0,-196083712,2126598270,7208960,0c-1285357568,44761234,3254570,0,-774897664,1431731336c1310720,0,-194904064,2126598270,7274496,0c-370081792,-1221675838,3214486,0,567279616,1431731423c1703936,0,-193527808,2126598270,7340032,0c-357957632,-1774651720,3229573,0,108003328,1431731423c1572864,0,-191758336,2126598270,7405568,0c831782912,-1215029569,3254203,0,605028352,1431731423c1114112,0,-190119936,2126598270,7471104,0c-963969024,782389565,3250690,0,774897664,1431731423c1441792,0,-188940288,2126598270,7536640,0c-441778176,-1588484171,3241929,0,130023424,1431731423c1245184,0,-187432960,2126598270,7602176,0c-1270546432,-585788406,3267363,0,315621376,1431731423c1310720,0,-186122240,2126598270,7667712,0c1275068416,483083729,3233514,0,123731968,1431731423c1310720,0,-184745984,2126598270,7733248,0c860160000,1956105235,3261632,0,139460608,1431731423c1572864,0,-183369728,2126598270,7798784,0c1763180544,-1847728008,3233339,0,576716800,1431731423c1179648,0,-181731328,2126598270,7864320,0c-716570624,-744995458,3245681,0,29360128,1431731423c1310720,0,-180486144,2126598270,7929856,0c-164954112,-1520873385,3262462,0,117440512,1431731423c1310720,0,-179109888,2126598270,7995392,0c1383006208,1578714225,3236582,0,41943040,1431731423c1572864,0,-177733632,2126598270,8060928,0c-1079246848,2075725680,3224533,0,54525952,1431731423c720896,0,-176095232,2126598270,8126464,0c251199488,-2049124455,3250143,0,142606336,1431731423c1048576,0,-175308800,2126598270,8192000,0c2122973184,481092351,3244705,0,387973120,1431731423c851968,0,-174194688,2126598270,8257536,0c-1405091840,59410276,3212156,0,148897792,1431731423c1048576,0,-173277184,2126598270,8323072,0c-1439825920,-1361242324,3269176,0,325058560,1431731423c917504,0,-172163072,2126598270,8388608,0c169672704,-501729375,3222821,0,0,0c1507328,0,-171180032,2126598270,8454144,0c1958281216,941919456,3255424,0,328204288,1431731423c1441792,0,-169607168,2126598270,8519680,0c810156032,-523884777,135340274,0,583008256,1431731423c0,0,0,0,658505728,1431731423c111149056,1431731423,48234496,1431731423,0,0c0,0,0,0,0,0c79691776,1431731423,756023296,1431731423,-1395654656,1431731423c0,0,0,0,0,0c0,0,394264576,1431731423,67108864,1431731423c29360128,1431731423,0,0,0,0c620756992,1431731423,1181745152,1431731445,0,0c689963008,1431731423,0,0,0,0c347078656,1431731423,0,0,0,0c136314880,1431731423,0,0,778043392,1431731423c718274560,1431731423,0,0,0,0c123731968,1431731423,683671552,1431731423,0,0c114294784,1431731423,734003200,1431731423,-681574400,1431731422c16777216,1431731423,0,0,108003328,1431731423c0,0,0,0,699400192,1431731423c104857600,1431731423,0,0,369098752,1431731423c0,0,0,0,-768606208,1431731336c0,0,38797312,1431731423,0,0c-2097152,1431731422,0,0,0,0c400556032,1431731423,793772032,1431731423,92274688,1431731423c0,0,0,0,787480576,1431731423c0,0,435159040,1431731423,0,0c774897664,1431731423,0,0,0,0c749731840,1431731423,85983232,1431731423,130023424,1431731423c73400320,1431731423,0,0,0,0c611319808,1431731423,708837376,1431731423,0,0c306184192,1431731423,0,0,0,0c655360000,1431731423,0,0,463470592,1431731423c0,0,142606336,1431731423,0,0c0,0,705691648,1431731423,0,0c1774190592,1431731423,70254592,1431731423,0,0c299892736,1431731423,0,0,82837504,1431731423c0,0,0,0,0,0c0,0,1048576,1431731423,0,0c0,0,0,0,139460608,1431731423c-1793064960,1431731472,570425344,1431731423,450887680,1431731423c120586240,1431731423,126877696,1431731423,743440384,1431731423c601882624,1431731423,0,0,0,0c318767104,1431731423,0,0,23068672,1431731423c19922944,1431731423,362807296,1431731423,0,0c0,0,293601280,1431731423,340787200,1431731423c614465536,1431731423,0,0,0,0c573571072,1431731423,-11534336,1431731422,0,0c671088640,1431731423,0,0,608174080,1431731423c557842432,1431731423,45088768,1431731423,98566144,1431731423c0,0,0,0,0,0c35651584,1431731423,444596224,1431731423,0,0c781189120,1431731423,0,0,456130560,2126598501c441450496,1431731423,32505856,1431731423,-1909456896,1431731422c10485760,1431731423,790626304,1431731423,0,0c686817280,1431731423,63963136,1431731423,309329920,1431731423c76546048,1431731423,560988160,1431731423,0,0c592445440,1431731423,406847488,1431731423,391118848,1431731423c0,0,432013312,1431731423,0,0c598736896,1431731423,-5242880,1431731422,343932928,1431731423c0,0,579862528,1431731423,589299712,1431731423c752877568,1431731423,57671680,1431731423,0,0c0,0,0,0,759169024,1431731423c0,0,784334848,1431731423,0,0c0,0,4194304,1431731423,617611264,1431731423c661651456,1431731423,730857472,1431731423,0,0c715128832,1431731423,0,0,0,0c0,0,0,0,0,0c353370112,1431731423,290455552,1431731423,0,0c702545920,1431731423,0,0,746586112,1431731423c0,0,384827392,1431731423,101711872,1431731423c0,0,0,0,0,0c0,0,0,0,-771751936,1431731336c0,0,60817408,1431731423,0,0c0,0,0,0,0,0c737148928,1431731423,768606208,1431731423,133169152,1431731423c0,0,0,0,0,0c0,0,765460480,1431731423,0,0c0,0,0,0,595591168,1431731423c0,0,586153984,1431731423,0,0c0,0,762314752,1431731423,0,0c89128960,1431731423,0,0,359661568,1431731423c0,0,721420288,1431731423,365953024,1431731423c0,0,0,0,0,0c152043520,1431731423,0,0,664797184,1431731423c696254464,1431731423,95420416,1431731423,0,0c0,0,321912832,1431731423,303038464,1431731423c680525824,1431731423,0,0,0,0c564133888,1431731423,145752064,1431731423,337641472,1431731423c0,0,3211264,0,152043520,1431731423c1376256,0,-168099840,2126598270,8585216,1431699456c-1660616704,-851884994,3262838,0,290455552,1431731423c1376256,0,-166658048,2126598270,8650752,0c-760086528,1394940453,3234815,0,573571072,1431731423c1376256,0,-165216256,2126598270,8716288,0c407633920,1276730738,3230323,0,293601280,1431731423c1048576,0,-163774464,2126598270,8781824,0c-429326336,-2047154778,3226490,0,299892736,1431731423c917504,0,-162660352,2126598270,8847360,0c-1452539904,1374735048,3225642,0,303038464,1431731423c1310720,0,-113704960,2126598270,9109504,0c-1832714240,1943851021,3233049,0,306184192,1431731423c720896,0,-112328704,2126598270,9175040,0c-1023934464,-1463171330,3276003,0,689963008,1431731423c1245184,0,-111542272,2126598270,9240576,0c1183973376,-698985209,3260477,0,-1395654656,1431731423c917504,0,-110231552,2126598270,9306112,0c-1561722880,1348572650,3227542,0,309329920,1431731423c983040,0,-109248512,2126598270,9371648,0c-1322188800,1672443292,3251103,0,318767104,1431731423c786432,0,-108199936,2126598270,9502720,0c1567227904,1701153297,3271251,0,756023296,1431731423c655360,0,-107347968,2126598270,9568256,0c1261240320,353801654,3227448,0,686817280,1431731423c655360,0,-106627072,2126598270,9633792,0c-1420623872,-691075690,3231244,0,111149056,1431731423c1048576,0,-105906176,2126598270,9764864,0c-1304035328,-878451964,3249287,0,35651584,1431731423c917504,0,-104792064,2126598270,9830400,0c-1083179008,395626989,3264273,0,321912832,1431731423c917504,0,-103809024,2126598270,9895936,0c945225728,525110722,3235933,0,397410304,1431731423c720896,0,-102825984,2126598270,9961472,0c2054619136,1413601906,3229805,0,428867584,1431731423c851968,0,-102039552,2126598270,10027008,0c-792264704,-50622947,3237372,0,343932928,1431731423c851968,0,-101122048,2126598270,10092544,0c1685258240,1238307803,3214192,0,699400192,1431731423c983040,0,-100204544,2126598270,10158080,0c-1929641984,680138122,3275536,0,347078656,1431731423c589824,0,-99155968,2126598270,10289152,0c57081856,844744869,3229641,0,19922944,1431731423c589824,0,-98500608,2126598270,10354688,0c841482240,770305785,3265453,0,353370112,1431731423c589824,0,-97845248,2126598270,10420224,0c-605683712,-2051057018,3252650,0,359661568,1431731423c720896,0,-97189888,2126598270,10485760,0c1292435456,360431153,3212636,0,362807296,1431731423c720896,0,-96403456,2126598270,10551296,0c-377159680,-1497606033,3215482,0,365953024,1431731423c1114112,0,-95617024,2126598270,10616832,0c60489728,-1066298080,3235666,0,-11534336,1431731422c1114112,0,-94437376,2126598270,10682368,0c-206831616,-1107450259,3220903,0,737148928,1431731423c917504,0,-93257728,2126598270,10747904,0c1778909184,-1161023788,3264059,0,655360000,1431731423c917504,0,-92274688,2126598270,10813440,0c1170472960,1758439573,3262713,0,13631488,1431731423c1179648,0,-91291648,2126598270,10878976,0c34078720,-1666179749,3231096,0,369098752,1431731423c1638400,0,-90046464,2126598270,10944512,0c361234432,1373286725,3261654,0,89128960,1431731423c851968,0,-88342528,2126598270,11010048,0c1496776704,-1469907407,3231727,0,384827392,1431731423c786432,0,-87425024,2126598270,11075584,0c-1633943552,-813512769,3218821,0,391118848,1431731423c655360,0,-86573056,2126598270,11141120,0c-2137587712,-925596258,3224372,0,337641472,1431731423c786432,0,-85852160,2126598270,11206656,0c-1950810112,-100222544,3219307,0,394264576,1431731423c720896,0,-85000192,2126598270,11272192,0c-1924726784,-380086599,3236470,0,762314752,1431731423c851968,0,-84213760,2126598270,11337728,0c1091043328,-387104630,3228895,0,400556032,1431731423c589824,0,-83296256,2126598270,11403264,0c807010304,-719695702,3225425,0,296747008,1431731423c1638400,0,-161677312,2126598270,11534336,1953693696c-316054201,-461652149,3245925,0,727711744,1431731423c1638400,0,-159973376,2126598270,11599872,1933180928c706899055,961273327,3246230,0,564133888,1431731423c1048576,0,-158269440,2126598270,11927552,1349517312c566050418,594924059,3272397,0,372244480,1431731423c196608,0,225247232,2126598278,11993088,807534592c1140993826,1321807951,3254161,0,350224384,1431731423c262144,0,226689024,2126598278,12058624,790757376c-1409598402,-1528549722,3217517,0,356515840,1431731423c720896,0,-157155328,2126598270,12124160,1819082752c-1519684754,-1585387644,3265575,0,340787200,1431731423c589824,0,-156368896,2126598270,12189696,1852375040c336948583,-1387574039,3234759,0,406847488,1431731423c327680,0,258473984,2126598278,12255232,573571072c-294621664,-1053073852,3258649,0,432013312,1431731423c655360,0,-155713536,2126598270,12320768,979566592c-256684445,1177242575,3275361,0,620756992,1431731423c1114112,0,-154992640,2126598270,12386304,980549632c-1232573083,943733372,3228021,0,435159040,1431731423c1048576,0,-153812992,2126598270,12451840,1819017216c-210813890,124993752,3248030,0,441450496,1431731423c1048576,0,-152698880,2126598270,12517376,1043267584c1787978044,70811150,3225016,0,422576128,1431731423c1507328,0,-151584768,2126598270,12582912,1919942656c707228787,1178738490,3218275,0,444596224,1431731423c1507328,0,-150011904,2126598270,12648448,544079872c2027044215,1453884521,3276484,0,403701760,1431731423c1572864,0,-148439040,2126598270,12713984,1999568896c1451190128,993539985,3241896,0,592445440,1431731423c983040,0,-146800640,2126598270,12779520,1010696192c-416581841,-1970117051,3260751,0,413138944,1431731423c1376256,0,-145752064,2126598270,12845056,1731854336c1532653426,-565556578,3211885,0,450887680,1431731423c1179648,0,-144310272,2126598270,12910592,1953038336c911372137,-370025122,3251140,0,76546048,1431731423c1310720,0,-143065088,2126598270,12976128,1952710656c1145322088,-1119145774,4308126,0,614465536,1431731423c1114112,0,-141688832,2126598270,13041664,1919877120c-853380252,202311183,741793318,842414386,4210210,0c6356992,0,131072,65536,1310720,0c480247808,1431731423,473956352,1431731423,0,0c0,0,-771686400,534968,524288,0c473956352,1431731423,0,0,206569472,1431731185c6356992,0,65536,2228224,5963776,6488157c7143535,7536686,7209077,7536686,6357108,3014770c6619234,7209057,3014771,7471184,7340143,7471205c7929972,7602259,7602273,101,-926941184,1431731422c16842752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431699518,16777216,0,2162688,0c-670040064,1431731422,-633339904,1431731422,0,0c2162688,0,-451936256,1431731422,-416284672,1431731422c0,0,6356992,0,65536,2359296c5963776,6488157,7143535,7536686,7209077,7536686c6357108,3014770,7471204,7798881,7209065,3014759c7274576,7209065,5439604,7405669,6619253,6488174c101,0,4259840,0,1653604352,2126598440c131072,65536,1661468672,2126598440,1400897536,2126596892c1400897536,2126596892,-1382219776,0,704643072,1431699503c6356992,0,65536,2293760,5963776,6488157c7143535,7536686,7209077,7536686,6357108,3014770c7471204,7798881,7209065,3014759,7077958,6750305c6619219,7667825,7209061,6619235,513802240,1431731423c6356992,0,-770637824,1431513528,1622867968,1535834762c7047,0,0,0,-682622976,1431731336c-683671552,1431731336,-764411904,1431731336,-765460480,1431731336c-610271232,1431731336,-611319808,1431731336,-950009856,1431731422c4259840,0,361234432,2126598459,0,265093120c-1725956096,1431731208,1513619456,2126598538,393216,131072c4980736,0,-714080256,1431731422,6356992,0c440467456,1431513529,1622867968,1535834762,436214663,1431513529c0,0,436207616,1431513529,0,0c436207616,1431513529,0,0,436207616,1431513529c0,0,530579456,1431731423,2162688,0c65536,262144,1431175168,1426082892,0,0c2162688,0,65536,262144,1431175168,2113948748c2097152,0,6356992,0,339869696,1431513529c1622867968,1535834762,7047,0,0,0c1640497152,2126596889,1644167168,2126596889,553713664,1431731423c1647312896,2126596889,-957349888,1431730985,534773760,1431731423c-420478976,1431731422,2162688,0,-456130560,1431731422c0,0,262144,196608,2162688,0c0,65536,131072,196608,0,0c2162688,0,65536,262144,7471104,6553673c56,101,3211264,0,1774190592,1431731423c458752,0,211484672,2126598278,589824,1431699456c1750532096,-619385821,3273954,0,793772032,1431731423c458752,0,213123072,2126598278,655360,0c1897136128,52835765,3232306,0,312475648,1431731423c262144,0,-260374528,2126598270,720896,0c-361889792,-803230658,3244336,0,98566144,1431731423c327680,0,259915776,2126598278,786432,0c1985347584,-374350507,3259280,0,-684720128,1431731422c655360,0,-260046848,2126598270,851968,0c1842610176,-446148725,3242478,0,331350016,1431731423c655360,0,-116654080,2126598270,917504,0c-1965752320,-1786162231,3246098,0,-2097152,1431731422c589824,0,-259325952,2126598270,983040,0c-641204224,1358314890,3220916,0,734003200,1431731423c262144,0,910360576,2126598277,1048576,0c357367808,1991583595,3234255,0,617611264,1431731423c1376256,0,-228524032,2126598270,1114112,0c1091829760,298930380,3247088,0,664797184,1431731423c393216,0,-230555648,2126598270,1179648,0c1837170688,543031716,3240426,0,469762048,1431731423c196608,0,276889600,2126598281,1245184,0c1727987712,-179792844,3249459,0,724566016,1431731423c262144,0,-663814144,2126598280,1310720,0c962396160,-863810494,3254931,0,73400320,1431731423c393216,0,-258670592,2126598270,1376256,0c-1142358016,320833364,3223322,0,-1909456896,1431731422c196608,0,216268800,2126598278,1441792,0c1004404736,1951170777,3223193,0,583008256,1431731423c327680,0,-1931870208,2126598279,1507328,0c-2007629824,-764908198,3247272,0,38797312,1431731423c589824,0,-258211840,2126598270,1572864,0c-1491533824,1240152887,3275956,0,-1836056576,1431731422c524288,0,-257556480,2126598270,1638400,0c-1640038400,1404384217,3212456,0,557842432,1431731423c786432,0,-256966656,2126598270,1703936,0c54329344,-1306427921,3242376,0,51380224,1431731423c720896,0,-256114688,2126598270,1769472,0c-1471873024,1729354085,3266475,0,696254464,1431731423c589824,0,-255328256,2126598270,1835008,0c-699793408,-1281717505,3275048,0,416284672,1431731423c917504,0,-254672896,2126598270,1900544,0c-1736900608,1023576434,31588287,0,-839778304,349543c1622867968,1535834762,715135879,1431731423,-1395654656,1431731423c0,0,730857472,1431731423,557842432,1431731423c573571072,1431731423,-1392508928,1431731423,0,0c0,0,0,0,0,0c705691648,1431731423,-681574400,1431731422,658505728,1431731423c583008256,1431731423,677380096,1431731423,724566016,1431731423c0,0,560988160,1431731423,699400192,1431731423c0,0,592445440,1431731423,671088640,1431731423c680525824,1431731423,595591168,1431731423,0,0c674234368,1431731423,0,0,0,0c570425344,1431731423,655360000,1431731423,456130560,2126598501c0,0,605028352,1431731423,620756992,1431731423c576716800,1431731423,0,0,737148928,1431731423c0,0,567279616,1431731423,0,0c740294656,1431731423,0,0,661651456,1431731423c608174080,1431731423,-1836056576,1431731422,564133888,1431731423c601882624,1431731423,-1909456896,1431731422,0,0c711983104,1431731423,1774190592,1431731423,0,0c721420288,1431731423,611319808,1431731423,586153984,1431731423c614465536,1431731423,3211264,0,790626304,1431731423c655360,0,-253689856,2126598270,2031616,0c-1398472704,-1625549221,3229840,0,378535936,1431731423c1179648,0,-252968960,2126598270,2097152,0c-517341184,694311974,3218053,0,658505728,1431731423c917504,0,-251723776,2126598270,2162688,0c-1789591552,-391564991,3228278,0,667942912,1431731423c917504,0,-250740736,2126598270,2228224,0c1049755648,1544864354,3256807,0,595591168,1431731423c917504,0,-249757696,2126598270,2293760,0c1002504192,848493339,3234888,0,746586112,1431731423c917504,0,-248774656,2126598270,2359296,0c-2034302976,1244439208,3220517,0,560988160,1431731423c1048576,0,-247791616,2126598270,2424832,0c-1451425792,-865588746,3235913,0,778043392,1431731423c1048576,0,-246677504,2126598270,2490368,0c-984023040,-1297038657,3228666,0,718274560,1431731423c1048576,0,-245563392,2126598270,2555904,0c1963655168,-2034788176,3235086,0,674234368,1431731423c1048576,0,-244449280,2126598270,2621440,0c-1682767872,-1804990827,3221174,0,740294656,1431731423c524288,0,-243335168,2126598270,2686976,0c1792999424,464831419,3221780,0,-681574400,1431731422c524288,0,-242745344,2126598270,2752512,0c-677576704,-610123482,3252265,0,4194304,1431731423c524288,0,-242155520,2126598270,2818048,0c1139343360,-1750871590,3253072,0,-1793064960,1431731472c917504,0,-241565696,2126598270,2883584,0c-1663041536,-1655992566,3268648,0,579862528,1431731423c917504,0,-240582656,2126598270,2949120,0c897122304,844245375,3230445,0,375390208,1431731423c917504,0,-239599616,2126598270,3014656,0c1737621504,903764464,3255516,0,447741952,1431731423c917504,0,-238616576,2126598270,3080192,0c-48103424,476823213,3266322,0,438304768,1431731423c917504,0,-237633536,2126598270,3145728,0c-437190656,1933564779,3272734,0,92274688,1431731423c917504,0,-236650496,2126598270,3211264,0c1824325632,2052606827,3238450,0,457179136,1431731423c1310720,0,-235667456,2126598270,3276800,0c-774963200,-1304497361,3217982,0,671088640,1431731423c1310720,0,-234291200,2126598270,3342336,0c-1753415680,859450697,3221785,0,715128832,1431731423c1310720,0,-232914944,2126598270,3407872,0c-197984256,337698294,3268290,0,705691648,1431731423c393216,0,-231538688,2126598270,3473408,0c1862402048,-1199481860,3243552,0,611319808,1431731423c458752,0,-231079936,2126598270,3538944,0c318046208,-827174969,3259303,0,749731840,1431731423c458752,0,256901120,2126598278,3604480,0c2050490368,602702021,3243399,0,781189120,1431731423c524288,0,209780736,2126598278,3670016,0c-1203503104,-1855851312,3212919,0,730857472,1431731423c589824,0,-1931083776,2126598279,3735552,0c-1091502080,-1154412677,3222490,0,702545920,1431731423c327680,0,262799360,2126598278,3801088,0c1189740544,-358411644,3232028,0,1181745152,1431731445c393216,0,-230096896,2126598270,3932160,0c449183744,-1933024473,3259759,0,661651456,1431731423c1048576,0,-229638144,2126598270,3997696,0c742457344,1894601716,3241673,0,721420288,1431731423c1245184,0,-227082240,2126598270,4128768,0c1918042112,-828562636,3227703,0,145752064,1431731423c262144,0,215810048,2126598292,4194304,0c85065728,1974880556,3247783,0,759169024,1431731423c786432,0,-225771520,2126598270,4259840,0c-2018574336,-1496664483,3264216,0,454033408,1431731423c589824,0,-224919552,2126598270,4325376,0c-523698176,503727979,3226449,0,765460480,1431731423c589824,0,-224264192,2126598270,4390912,0c346554368,-2016579695,3259505,0,60817408,1431731423c458752,0,-223608832,2126598270,4456448,0c-711131136,511387595,3239306,0,104857600,1431731423c917504,0,-223084544,2126598270,4521984,0c-1289879552,2116135765,3261145,0,1048576,1431731423c720896,0,-222101504,2126598270,4587520,0c1611137024,1157880561,3261940,0,677380096,1431731423c917504,0,-221315072,2126598270,4653056,0c-1690959872,115851059,3274294,0,784334848,1431731423c917504,0,-220332032,2126598270,4718592,0c-1204486144,174739894,3243907,0,680525824,1431731423c851968,0,-219348992,2126598270,4784128,0c-2016804864,-28047781,3262466,0,787480576,1431731423c327680,0,230031360,2126598278,4849664,0c284164096,21450186,3219359,0,419430400,1431731423c786432,0,-115933184,2126598270,4915200,0c1550123008,1288156732,3242530,0,708837376,1431731423c589824,0,-218431488,2126598270,4980736,0c-714080256,-2071269326,3243245,0,598736896,1431731423c1048576,0,-217776128,2126598270,5046272,0c589430784,1529141414,10610413,0,-1475215360,1431513528c1622867968,1535834762,7047,0,0,0c948436992,2126598453,952107008,2126598453,958398464,2126598453c-1658847232,1431731423,7602176,1933180928,-1793040016,1431731472c-1791754240,1431731472,-1790967808,1431731472,-1801453568,1431731472c-1800404992,1431731472,-1800404992,1431731472,0,0c0,0,0,0,0,0c21037056,0,-839712768,349543,1622867968,1535834762c1684609927,1752375869,1600483425,1226842672,1394752836,1701863784c892614944,539111473,1919905635,2053731172,958545253,942881080c959199280,573846577,1952542752,1814183272,1815096368,859387961c741879864,943287344,808989497,825830456,812397620,875641132c1713381940,1668050025,1919904879,1818370621,577463137,1920234272c1684368239,577118781,1631219488,2003790956,1701015145,574450796c1931485812,1701607796,1869619773,1769236851,1631219311,1819243362c996504693,1952867692,1950036794,809136239,1684633403,859465844c993538873,1734960488,859468904,1869835579,1634891565,1953705328c979725433,1701736302,1949136443,762607717,1751346785,1832546927c1818518633,1936538469,1869622639,1769236851,1747807855,2053730927c1635020399,1701981548,1769234796,1664771446,577921384,1886859070c22035059,0,37814272,0,65536,36044800c1983643648,1634235194,2037671280,1763730800,1596079460,808464504c846487344,1663050292,1685221231,1702521203,825369149,741355574c808857906,1864376880,1953526586,875700797,1684086818,824327530c808466480,1634738210,574449780,741949549,808534124,1080911148c841756977,808465969,842088556,909193772,577056816,980827198c1869771891,1780508011,1936615791,1701607796,1768759869,577922420c1983659567,1919903290,1634497901,1983659635,1696622138,574451313c543973750,790769699,980827198,1902452838,1931623790,1075866997c540024880,808988721,1043276336,1715107388,1852925216,1970479677c809508973,807415840,1010708258,543570550,1030648165,1836413730c1684633376,807430260,573587488,1983659567,1696622138,574451313c1685025392,540164128,573644850,1983659567,1696622138,574451313c1685025392,540229664,573644850,1983659567,1696622138,574451313c1075865193,893394993,573849632,1983659567,1696622138,574451313c544044403,910172208,790769696,980827198,1902452838,1931623790c1998613877,1752458345,1075851296,1043276342,1715107388,1852925216c1718166077,540098592,943726640,1010708258,543570550,1030648165c543582498,1075851584,1769414711,577270884,1983659567,1696622138c574451313,1075865193,943726641,790769696,980827198,1902452838c1763851630,826286182,1684633376,1075865716,1043276343,980823868c1836216166,1935764597,980827198,1684955496,1047749996,1748661820c1936683040,1869182057,1075985774,825371696,573583414,792477231c1634220662,1701602414,792477299,1752382070,1952804961,1046835321c1902452736,1931623790,2190709,0,65536,262144c1431175168,2113948748,543424512,1075851584,2170928,0c65536,262144,1431175168,2113948748,540147712,824193088c2177072,0,65536,262144,1431175168,2113948748c540016640,540161075,23142960,0,65536,20774912c1983643648,1634235194,2037671280,1763730800,1596079460,808464504c829710128,539111473,1919905635,2053731172,841104741,808465969c909193772,539111472,1886599791,824327540,539111473,1752457584c745349693,808988721,808545328,741355576,909193836,824979504c808466480,942682476,841756720,808465969,1042441592,1933211196c1802465908,1869226085,1953721961,1030057081,1953066274,790786661c980827198,1836216166,1935764597,980827198,1902452838,1881292142c543453042,1952737655,540221544,1043276340,1715107388,1852925216c1919951421,1746953327,1751607653,540221556,1043276340,980823868c1836216166,1935764597,980827198,1752457584,1634887456,1852139876c1634235252,1802462576,578036285,1664773920,1701736047,2037675107c574449008,1952671090,1702109218,1868723320,1667592824,891436404c741355572,808465461,741359660,790769984,1982807102,1634235194c2037671280,4089200,1043276342,980823868,1836216166,1935764597c2178110,0,65536,262144,1431175168,2113948748c2097152,0,403767296,0,940572672,1431731336c-601882624,1431730967,8192000,65536,349175808,1431731336c176160768,1431731336,6815744,131073,-163577856,1431731335c-530579456,1431730967,6815744,65537,911212544,1431731336c918552576,1431731336,1469186048,16,-160432128,1431731335c352321536,1431731336,6815744,1,-788529152,2126598281c-1104150528,1431731335,256901120,16,872415232,1431731336c-586153984,1431730967,6029312,8650752,-792723456,2126598281c633339904,1431731333,257490944,16,991952896,1431731336c-1188036608,1431730985,7471104,131073,985661440,1431731336c-1188036608,1431730985,7471104,65537,988807168,1431731336c-1188036608,1431730985,7471104,1,-698351616,1431731332c-601882624,1431730967,264699904,0,-729808896,1431731332c-586153984,1431730967,266076160,0,-726663168,1431731332c-601882624,1431730967,266076160,0,929038336,2126598261c-530579456,1431730967,265945088,0,972029952,2126598261c-586153984,1431730967,263979008,0,956301312,2126598261c-530579456,1431730967,263979008,0,952107008,2126598261c-530579456,1431730967,263979008,0,964689920,2126598261c-530579456,1431730967,263979008,0,960495616,2126598261c-530579456,1431730967,263979008,0,-705691648,1431731332c-601882624,1431730967,264503296,0,935329792,2126598261c-601882624,1431730967,264372224,0,-687865856,1431731332c-530579456,1431730967,265617408,0,947912704,2126598261c-530579456,1431730967,264634368,0,-702545920,1431731332c2145386496,1431730962,264634368,0,985661440,2126598261c-530579456,1431730967,264044544,0,903872512,2126598261c-530579456,1431730967,265093120,0,866123776,2126598261c-530579456,1431730967,265158656,0,989855744,2126598261c-530579456,1431730967,264044544,0,908066816,2126598261c-530579456,1431730967,265093120,0,870318080,2126598261c-530579456,1431730967,265158656,0,998244352,2126598261c-1188036608,1431730985,264044544,0,916455424,2126598261c-1188036608,1431730985,265093120,0,878706688,2126598261c-1188036608,1431730985,265158656,0,981467136,2126598261c-530579456,1431730967,264044544,0,899678208,2126598261c-530579456,1431730967,265093120,0,861929472,2126598261c-530579456,1431730967,265158656,0,994050048,2126598261c-1188036608,1431730985,264044544,0,912261120,2126598261c-1188036608,1431730985,265093120,0,874512384,2126598261c-1188036608,1431730985,265158656,0,1002438656,2126598261c1370488832,1431730970,264110080,0,920649728,2126598261c1370488832,1431730970,265224192,0,882900992,2126598261c1370488832,1431730970,265289728,0,-681574400,1431731332c396361728,1431731193,266010624,0,-694157312,1431731332c-530579456,1431730967,264765440,0,975175680,2126598261c1397751808,1431730962,264896512,0,887095296,2126598261c1397751808,1431730962,264962048,0,849346560,2126598261c1397751808,1431730962,265027584,0,939524096,2126598261c-530579456,1431730967,265879552,0,-714080256,1431731332c-586153984,1431730967,265879552,0,-709885952,1431731332c-601882624,1431730967,265879552,0,979369984,2126598261c-731906048,1431731335,264437760,0,895483904,2126598261c-731906048,1431731335,265486336,0,857735168,2126598261c-731906048,1431731335,265551872,0,-684720128,1431731332c-530579456,1431730967,265682944,0,-732954624,1431731332c-530579456,1431730967,264175616,0,924844032,2126598261c-601882624,1431730967,264568832,0,931135488,2126598261c-530579456,1431730967,264372224,0,968884224,2126598261c-530579456,1431730967,263979008,0,943718400,2126598261c-530579456,1431730967,264306688,0,-722468864,1431731332c-586153984,1431730967,264306688,0,-718274560,1431731332c-601882624,1431730967,264306688,0,977272832,2126598261c1370488832,1431730970,264241152,0,891289600,2126598261c1370488832,1431730970,265355264,0,853540864,2126598261c1370488832,1431730970,265420800,0,-691011584,1431731332c-601882624,1431730967,264830976,0,866123776,1431731336c-601882624,1431730967,6619136,196608,-729808896,2126598281c-586153984,1431730967,69992448,0,-778043392,2126598281c-1188036608,1431730985,260964352,0,957349888,1431731336c918552576,1431731336,1469710336,16,1562378240,2126598281c-601882624,1431730967,67698688,0,1560281088,2126598281c-1104150528,1431731335,66715648,0,1600126976,2126598281c-601882624,1431730967,67305472,0,1566572544,2126598281c-1114636288,1431731335,258539520,0,1551892480,2126598281c-1188036608,1431730985,66715648,0,1595932672,2126598281c-586153984,1431730967,67371008,0,1591738368,2126598281c-586153984,1431730967,67436544,0,1814036480,2126598498c-586153984,1431730967,67567616,0,1587544064,2126598281c-586153984,1431730967,67633152,0,1809842176,2126598498c179306496,1431731335,66977792,0,1583349760,2126598281c-586153984,1431730967,67043328,0,1579155456,2126598281c-586153984,1431730967,67108864,0,1574961152,2126598281c-601882624,1431730967,67502080,0,1570766848,2126598281c-601882624,1431730967,66912256,0,1556086784,2126598281c-1188036608,1431730985,66715648,0,1604321280,2126598281c-586153984,1431730967,66519040,0,1528823808,2126598281c-586153984,1431730967,67239936,0,1818230784,2126598498c-530579456,1431730967,66519040,0,1606418432,2126598281c-530579456,1431730967,66519040,0,1610612736,2126598281c-530579456,1431730967,66519040,0,1547698176,2126598281c-1083179008,1431731335,66584576,0,1801453568,2126598498c-1188036608,1431730985,66584576,0,1805647872,2126598498c-530579456,1431730967,66846720,0,1544552448,2126598281c-1065353216,1431731335,66650112,0,1541406720,2126598281c-1188036608,1431730985,66650112,0,1538260992,2126598281c-1047527424,1431731335,66453504,0,1535115264,2126598281c-530579456,1431730967,66781184,0,1530920960,2126598281c-1083179008,1431731335,67174400,0,1795162112,2126598498c-1188036608,1431730985,67174400,0,1790967808,2126598498c-601882624,1431730967,67764224,0,1975517184,2126598498c-601882624,1431730967,71499776,0,-666894336,1431731332c-586153984,1431730967,67960832,0,-663748608,1431731332c-586153984,1431730967,68026368,0,-633339904,1431731332c-601882624,1431730967,68550656,0,-656408576,1431731332c-601882624,1431730967,68157440,0,-653262848,1431731332c-601882624,1431730967,68222976,0,-649068544,1431731332c-586153984,1431730967,68288512,0,-645922816,1431731332c-586153984,1431730967,68354048,0,-641728512,1431731332c-586153984,1431730967,68419584,0,-637534208,1431731332c-586153984,1431730967,68485120,0,59768832,1431731463c-530579456,1431730967,68616192,0,-659554304,1431731332c-586153984,1431730967,68091904,0,-670040064,1431731332c-586153984,1431730967,67895296,0,-784334848,2126598281c633339904,1431731333,257228800,0,-1661992960,1431731472c-586153984,1431730967,81264640,0,-85983232,1431731330c-586153984,1431730967,81199104,0,-743440384,1431731332c-530579456,1431730967,81330176,0,1526726656,2126598281c-1031798784,1431731335,76939264,0,825229312,1431731336c-530579456,1431730967,6750208,1,828375040,1431731336c-586153984,1431730967,6750208,8519681,832569344,1431731336c-530579456,1431730967,6750208,65537,-780140544,2126598281c-1188036608,1431730985,262602752,0,931135488,1431731336c-601882624,1431730967,8060928,0,-746586112,1431731332c-601882624,1431730967,257425408,16,-767557632,2126598281c-530579456,1431730967,74186752,0,-769654784,2126598281c-1188036608,1431730985,74252288,0,836763648,1431731336c-586153984,1431730967,5963776,8650753,-735051776,2126598281c-993001472,1431731335,66322432,0,-737148928,2126598281c-586153984,1431730967,65732608,0,-732954624,2126598281c-1013972992,1431731335,65601536,0,-789577728,1431731332c-1188036608,1431730985,65601536,0,1997537280,2126598498c-943718400,1431731335,65863680,1,-740294656,2126598281c-601882624,1431730967,66125824,0,-22020096,1431731330c-1188036608,1431730985,65863680,0,-744488960,2126598281c-586153984,1431730967,65994752,0,-747634688,2126598281c-977272832,1431731335,66256896,0,-765460480,2126598281c-943718400,1431731335,65798144,1,-750780416,2126598281c-601882624,1431730967,66060288,0,-1399848960,1431731332c-1188036608,1431730985,65798144,0,-754974720,2126598281c-586153984,1431730967,65929216,0,-758120448,2126598281c-961544192,1431731335,65536000,0,-761266176,2126598281c-530579456,1431730967,66191360,0,-763363328,2126598281c-586153984,1431730967,65667072,0,-803209216,2126598281c-1104150528,1431731335,257622016,16,-799014912,2126598281c-1188036608,1431730985,257556480,16,-790626304,2126598281c168820736,1431730963,257359872,16,-771751936,2126598281c-601882624,1431730967,73990144,0,1995440128,2126598498c-1188036608,1431730985,74317824,0,1008730112,2126598261c-601882624,1431730967,263258112,0,1012924416,2126598261c-876609536,1431731335,262995968,0,-186646528,1431731335c-601882624,1431730967,6488064,0,961544192,1431731336c-601882624,1431730967,6750208,196608,847249408,2126598261c-530579456,1431730967,263716864,0,843055104,2126598261c-586153984,1431730967,263585792,0,809500672,2126598261c-586153984,1431730967,263520256,0,-677380096,1431731332c-601882624,1431730967,263127040,0,-1440743424,1431731462c-601882624,1431730967,263192576,0,801112064,2126598261c-601882624,1431730967,262930432,0,796917760,2126598261c-601882624,1431730967,262864896,0,805306368,2126598261c-601882624,1431730967,262799360,0,838860800,2126598261c-601882624,1431730967,263061504,0,834666496,2126598261c-530579456,1431730967,263716864,0,830472192,2126598261c-586153984,1431730967,263520256,0,826277888,2126598261c-654311424,1431731335,263651328,0,822083584,2126598261c-586153984,1431730967,263520256,0,817889280,2126598261c-618659840,1431731335,263782400,0,813694976,2126598261c-586153984,1431730967,263585792,0,-624951296,1431731332c1675624448,1431730987,262733824,0,948961280,1431731336c-530579456,1431730967,1469579264,0,-773849088,2126598281c-601882624,1431730967,74121216,0,964689920,1431731336c-530579456,1431730967,5832704,65536,967835648,1431731336c-530579456,1431730967,5832704,1048576,972029952,1431731336c-530579456,1431730967,5832704,131072,975175680,1431731336c-530579456,1431730967,5832704,983040,839909376,1431731336c-586153984,1431730967,5963776,8716289,-786432000,2126598281c-586153984,1431730967,75038720,0,1991245824,2126598498c-601882624,1431730967,68681728,0,-819986432,2126598281c-586153984,1431730967,69271552,0,-805306368,2126598281c-586153984,1431730967,68747264,0,-815792128,2126598281c-586153984,1431730967,69140480,0,-817889280,2126598281c-586153984,1431730967,69206016,0,1988100096,2126598498c-530579456,1431730967,68943872,0,-809500672,2126598281c-586153984,1431730967,68812800,0,-813694976,2126598281c-586153984,1431730967,68878336,0,-775946240,2126598281c-601882624,1431730967,74055680,0,-739246080,1431731332c-586153984,1431730967,81395712,0,953155584,1431731336l918552576,1431731336c1469644800,16,843055104,1431731336,334495744,1431731336c6619136,1,857735168,1431731336,-601882624,1431730967c6619136,65537,861929472,1431731336,-601882624,1431730967c6619136,131072,1983905792,2126598498,-530579456,1431730967c71303168,0,-824180736,2126598281,-530579456,1431730967c71172096,0,-828375040,2126598281,-530579456,1431730967c71237632,0,-832569344,2126598281,-837812224,1431731335c70975488,0,-836763648,2126598281,-827326464,1431731335c70909952,0,-840957952,2126598281,-601882624,1431730967c71041024,0,1979711488,2126598498,-601882624,1431730967c71106560,0,-845152256,2126598281,-601882624,1431730967c70123520,0,-849346560,2126598281,-601882624,1431730967c70778880,0,979369984,1431731336,-601882624,1431730967c1469841408,0,982515712,1431731336,176160768,1431731336c1469841408,65536,-878706688,2126598281,-1188036608,1431730985c71630848,0,-736100352,1431731332,-756023296,1431731335c262537216,0,-853540864,2126598281,-601882624,1431730967c71368704,0,-857735168,2126598281,-810549248,1431731335c70189056,0,-1459617792,1431731332,-530579456,1431730967c262471680,0,1518338048,2126598281,-792723456,1431731335c70844416,0,1514143744,2126598281,-586153984,1431730967c70254592,0,1509949440,2126598281,-586153984,1431730967c70451200,0,-861929472,2126598281,-586153984,1431730967c70582272,0,-866123776,2126598281,-586153984,1431730967c70713344,0,-870318080,2126598281,-586153984,1431730967c70057984,0,-874512384,2126598281,-586153984,1431730967c70647808,0,887095296,1431731336,895483904,1431731336c1468792832,0,1505755136,2126598281,-586153984,1431730967c70320128,0,1501560832,2126598281,-586153984,1431730967c70385664,0,1497366528,2126598281,-774897664,1431731335c70516736,0,1493172224,2126598281,-601882624,1431730967c71565312,0,854589440,1431731336,334495744,1431731336c6619136,0,1522532352,2126598281,-855638016,1431731335c76218368,0,1993342976,2126598498,-1188036608,1431730985c260898816,0,869269504,1431731336,-586153984,1431730967c6029312,8585216,529530880,1431731463,-908066816,1431731335c258605056,0,943718400,1431731336,-908066816,1431731335c1469513728,16,-652214272,1431731462,-1188036608,1431730985c260571136,16,-1611661312,1431731332,-1188036608,1431730985c260505600,16,-629145600,1431731332,1675624448,1431730987c71434240,0,875560960,1431731336,-530579456,1431730967c6684672,1,878706688,1431731336,-586153984,1431730967c6684672,8519681,882900992,1431731336,-530579456,1431730967c6684672,65537,190840832,1431731331,-601882624,1431730967c76283904,0,935329792,1431731336,2145386496,1431730962c8192000,0,-673185792,1431731332,-530579456,1431730967c262668288,0,-782237696,2126598281,-586153984,1431730967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16850992,0c65536,15335424,1983643648,1634235194,2037671280,1763730800c1596079460,808464504,829710128,539113521,1919905635,2053731172c841104741,808465969,909193772,539111472,1886599791,824327540c539113521,1752457584,745349693,808596276,909193836,1814835248c808857906,825371696,1815097398,909193772,1702375472,1983659554c1920234298,543517551,1852403562,1819898995,1830960485,1919251561c1010708258,1634744950,1730177140,1768186226,1937010277,1701863784c574450543,1864376948,1852793658,1952671086,1701869940,1701978685c539128931,1954047348,1920495458,1031037797,875311138,741356083c808857906,825371696,573583414,792477231,1752382070,1952804961c1046835321,0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62,0,0,0,16842752,0c65536,14876672,1983643648,1634235194,2037671280,1763730800c1596079460,808464504,829710128,539113784,1919905635,2053731172c841104741,808465969,909193772,539111472,1886599791,824327540c539113784,1752457584,745349693,909193836,1814835248,808857906c825371696,1815097398,909193772,1702375472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62c0,0,2162688,0,65536,262144c1431175168,2113948748,2097152,0,69271552,0c827326464,1431731354,131072,0,262144,0c1770061824,-952232955,-1184834396,2126593510,-505413632,2126593509c262144,0,1770061824,561335077,455138468,2126598501c-52428800,2126598494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551296,0c-1447690240,1431513528,1622867968,1535834762,7047,0c0,0,948436992,2126598453,952107008,2126598453c958398464,2126598453,-714080256,1431731422,3801088,1902444544c-1795146386,1431731472,-1794113536,1431731472,-1794113536,1431731472c1860173824,1431731333,1860960256,1431731333,1861222400,1431731333c0,0,0,0,0,0c0,0,30474240,0,1130758144,1431513479c1622867968,1535834762,2037652359,1763730800,1596079460,808464504c846487344,539111984,1919905635,2053731172,841104741,808465969c909193772,539111472,1886599791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1010722160,1752382070,543518817,574448745,1885431923c573595493,1920234272,1684368239,577118781,1631219488,2003790956c1701015145,574450796,1931485812,1701607796,1869619773,1769236851c1631219311,1819243362,996504693,1952867692,842609466,1869888312c959593072,2000368691,1752458345,1748709434,1751607653,99321304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62,482344960,2126597439,10551296,0c-495583232,1431513528,1622867968,1535834762,7047,0c0,0,948436992,2126598453,952107008,2126598453c958398464,2126598453,-714080256,1431731422,3801088,0c-1797259264,1431731472,-1796472832,1431731472,-1796210688,1431731472c-1799356416,1431731472,-1798832128,1431731472,-1798832128,1431731472c0,0,0,0,0,0c0,0,2162688,0,-290455552,1431731422c482344960,2126597439,0,0,2162688,0c46465024,262144,0,2126577696,0,0c2162688,0,-589299712,1431731422,482344960,2126597439c0,0,2162688,0,1681981440,1431731423c0,0,0,0,2162688,0c0,0,599261184,-1198784512,0,0c3211264,0,-1220542464,2126598459,0,264110080c15728640,6553600,852076,0,1902444544,1931623790c3239285,0,-1220542464,2126598459,0,265224192c13762560,6553600,881763,1431699456,1627455488,577074028c10567215,0,-839516160,349543,1622867968,1535834762c7047,0,0,0,948436992,2126598453c952107008,2126598453,958398464,2126598453,-1594884096,1431731422c3801088,808845312,1721770544,1431731423,1723072512,1431731423c1723858944,1431731423,1719664640,1431731423,1720713216,1431731423c1720713216,1431731423,0,0,0,0c0,0,0,0,2162688,0c1493172224,1431731273,-1555038208,1431731422,0,0c2162688,0,1543503872,1431731336,0,0c3473408,3735600,7405568,0,663093248,1431513529c1622867968,1535834762,1684609927,1868767266,846360428,1752638013c577074281,1983659567,1920234298,543517551,1869377379,589446514c892744755,539112545,1852403562,1819898995,1914846565,1684960623c1852121122,1885430628,1818632765,790787169,1681915966,1431731423c17891328,0,-839516160,349543,1622867968,1535834762c7047,0,0,0,899153920,2126593873c902823936,2126593873,908591104,2126593873,912785408,2126593873c919076864,2126593873,-456130560,2126593873,-432537600,2126593873c-429391872,2126593873,-423100416,2126593873,-414711808,2126593873c-411041792,2126593873,-407371776,2126593873,-403701760,2126593873c-400031744,2126593873,-396886016,2126593873,-393216000,2126593873c-389545984,2126593873,1706033152,1431731423,-1643118592,2126598474c-586153984,1431731422,-586153984,1431731422,-585629696,1431731422c-476053504,2126593881,16777216,1431731327,0,0c-380633088,1431731326,2490368,0,0,0c790757376,980827198,2170982,0,209190912,2126596889c65536,2126577664,0,0,2162688,0c1669332992,1431731336,0,0,3473408,3145777c2162688,0,-77594624,1431731272,0,0c0,0,2162688,0,1825570816,1431731338c-586153984,1431731422,0,0,3211264,0c-1220542464,2126598459,0,265289728,15728640,6553600c851968,1431699456,1715077120,1852925216,2171453,0c1827667968,1431731338,1829765120,1431731338,0,0c11599872,0,1569062912,1431513185,1622867968,1535834762c980884359,1919252079,2003790950,1668183376,980885620,1030513014c1818322466,790783347,980892734,1768188258,1983543072,574450785c1043276336,1933211452,1768120688,1998612334,1717920314,1030058607c539111458,1717647991,1030907252,808464930,980885538,1701734764c1701606738,1969300029,539127668,1768700535,574449006,573978418c2000436783,1917874746,1999584318,1917874746,1999584318,1917874234c1970479678,826286189,3227680,0,743440384,1431731423c458752,0,208142336,2126598278,262144,0c920256512,-364580814,2167899,0,-1245315072,1431513571c1622867968,1535834762,2104199,0,13697024,0c1806041088,1431513185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980892734,2000436850c1917874746,980892734,1998617203,1818326586,875700797,4075298c530579456,2126597439,48300032,0,1277558784,1431513441c1622867968,1535834762,1936989063,1701863784,574450543,1864376948c1852793658,1952671086,1701869940,1701978685,790787171,1982807102c1634235194,2037671280,171861360,1852925216,1970479677,826286189c540295200,1043276336,1715107388,1852925216,1970479677,826286189c540491808,1043276336,1715107388,1852925216,1919951421,1075864687c540090419,1043276344,1715107388,1852925216,1970479677,540024941c540029248,573845824,1983659567,1696622138,574451313,544044403c540291392,540029248,1043276336,1715107388,1852925216,1970479677c540024941,540225856,573845824,1983659567,1696622138,574451313c544044403,960503856,875642912,1010708258,543570550,1030648165c1836413730,540491808,807416128,1010708258,543570550,1030648165c1836413730,540491808,540029248,1043276336,1715107388,1852925216c1970479677,926949485,942682400,807415856,1010708258,543570550c1030648165,1836413730,1075851296,926949426,1010708258,543570550c1030648165,1836413730,1075851296,1075851825,1043276343,1715107388c1852925216,1970479677,540024941,540225856,790771520,980827198c1902452838,1931623790,1075866997,1075852337,807416113,1010708258c543570550,1030648165,1836413730,875642912,942682400,807415856c1010708258,1715107375,1970106991,1047748972,1882879548,543716449c1684107879,1953391977,1885431923,1030451045,539128866,1868773999c1667591790,1887007860,1914846565,578052965,2019914784,2020565620c1952671090,741351997,825371696,741355574,808857906,1043276336c980823868,1885431923,1887007845,789200485,959520810,539828280c1769235297,1967287919,1852798068,1969450820,1953391981,170863136c1933211196,1701863784,1701869940,1029990688,813195042,1596993584c943272308,1868767266,1935962735,1030060649,909193762,841756720c808465969,980361250,1031041139,943272226,1634738210,574449780c845950061,808465969,825388076,741355574,808857906,841772080c808465969,876637560,1080832320,1815167031,943732032,1077231724c876637234,1853370944,1080911219,1815167028,49297216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62c0,0,8919449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0c34668544,0,-839450624,349543,1622867968,1535834762c3480455,3276849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0,0c23134208,0,65536,21626880,1983643648,1634235194c2037671280,1763730800,1596079460,808464504,863264560,1663050292c1685221231,1702521203,825369149,741355574,808857906,1864376880c1953526586,875766333,1684086818,824327530,808466480,1634738210c574449780,1080831085,1080831024,825371696,1815097398,808857906c825371696,1848651830,1042441574,1933211196,1802465908,1869226085c1953721961,1030057081,1953066274,790786661,980827198,1836216166c1935764597,980827198,1902452838,1981955438,589327457,1043276336c980823868,1836216166,1935764597,980827198,1752457584,1634887456c1852139876,1634235252,1802462576,578036285,1664773920,1701736047c2037675107,574449008,1952671090,1702109218,1868723320,1667592824c807550324,841756716,808465969,909193772,790769712,980827198c1684955496,1047749996,1748661820,1936683040,1869182057,1075985774c808528944,573583416,792477231,1634220662,1701602414,792477299c1752382070,1952804961,1046835321,0,33619968,0c65536,31260672,1983643648,1634235194,2037671280,1763730800c1596079460,808464504,863264560,1663050293,1685221231,1702521203c825369149,741355574,808857906,1864376880,1953526586,892543549c1684086818,824327530,808466480,942682412,539111472,1752457584c745349693,741359724,1076904044,825388083,1076899894,825388083c741355574,808857906,1701211696,1983659554,1920234298,543517551c1852403562,1819898995,1830960485,1919251561,1010708258,1868970614c1819635058,1010725729,543570550,1030648165,1818326562,573645600c1983659567,1696622138,574451313,544044403,1998598208,1752458345c790769696,980827198,1902452838,1881292142,543453042,826286129c790770208,980827198,1902452838,1981955438,589327457,1043276336c1715107388,1852925216,1970479677,540024941,807416640,1010708258c543570550,1030648165,1869770786,540090468,8409713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09509437c573915180,1983659567,1881172026,1953067887,1030647657,741490722c790770496,1982807102,1851877434,1936026724,1982807102,1634235194c2037671280,4089200,0,0,0,0c69271552,0,65536,67239936,1983643648,1634235194c2037671280,1763730800,1596079460,808464504,880041776,1663050288c1685221231,1702521203,825369149,741355574,808857906,1864376880c1953526586,808723005,1684086818,824327530,808466480,942682412c824979504,808466480,1634738210,574449780,1080241261,1076898869c909197360,826290240,809526068,1077424448,842088503,826291008c960521010,1077031232,842154033,843067712,826303280,1077162560c841756977,808465969,909193772,841756720,808465969,577070702c980827198,1869771891,1780508011,1936615791,1701607796,1768759869c577922420,1983659567,1919903290,1634497901,1983659635,1696622138c574451313,543973750,790770211,980827198,1902452838,1981955438c589327457,1043276336,1715107388,1852925216,1970479677,809508973c540098592,1043276336,1715107388,1852925216,1919951421,824206447c540164128,1043276338,1715107388,1852925216,1970479677,540024941c807415872,1010708258,543570550,1030648165,1869770786,540090468c840971328,1010708258,543570550,1030648165,1836413730,540033056c807416640,1010708258,543570550,1030648165,1869770786,540090468c840971840,1010708258,543570550,1030648165,1836413730,540098592c807416640,1010708258,543570550,1030648165,1869770786,540090468c840972352,1010708258,543570550,1030648165,1836413730,540098592c1952737655,573579368,1983659567,1696622138,574451313,1685025392c1075851552,840970289,1010708258,543570550,1030648165,1818326562c573645600,1983659567,1696622138,574451313,544044403,826286128c573579314,1983659567,1696622138,574451313,1685025392,1075851552c840971057,1010708258,543570550,1030648165,1836413730,1075851296c807416881,1010708258,543570550,1030648165,1869770786,540090468c540356928,1043276338,1715107388,1852925216,1970479677,826286189c826286132,573579314,1983659567,1696622138,574451313,1685025392c1075851552,840972081,1010708258,543570550,1030648165,1836413730c1768253472,544499815,540160320,1043276336,1715107388,1852925216c1919951421,824206447,959528992,790770208,980827198,1902452838c1931623790,1075866997,1075851314,807416369,1010708258,543570550c1030648165,1869770786,540090468,540095040,1043276338,1715107388c1852925216,1970479677,843063405,1701322800,1952999273,790769696c980827198,1902452838,1881292142,543453042,843063345,573710387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359650,573845824,1983659567,1881172026,1953067887,1030647657c741556258,573714752,1983659567,1881172026,1953067887,1030647657c741425186,573583936,792477231,1634220662,1701602414,792477299c1752382070,1952804961,1046835321,0,0,0c40960000,0,65536,38797312,1983643648,1634235194c2037671280,1763730800,1596079460,808464504,880041776,1663050297c1685221231,1702521203,825369149,741355574,808857906,1864376880c1953526586,959717949,1684086818,757218666,808466481,875835948c757870640,808465971,909193772,757870640,808465971,892351532c825044016,741355576,808792116,1634738210,574449780,845950061c808465969,825388076,741355574,808857906,841772080,808465969c1080911224,1815101489,843068224,1077231724,926968884,1718498880c1010704997,1953708662,1701539698,1768909344,2037674862,574449004c1702127981,1043276402,1715107388,1970106991,1047748972,1715107388c1852925216,1635131965,925048940,1010708258,543570550,1030648165c1818326562,573973280,1983659567,1696622138,574451313,543973750c790770979,980827198,1902452838,1981955438,589327457,1043276340c1715107388,1852925216,1635131965,857940076,1010708258,543570550c1030648165,1818326562,573711136,1983659567,1696622138,574451313c543973750,790769955,980827198,1902452838,1981955438,589327457c1043276336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09511985,1010708258,543701622,1769172848,1852795252c859841085,573718572,1983659567,1881172026,1953067887,1030647657c741687330,790770752,980827198,1869619304,1769236851,574451311c1076639552,1043276342,980823868,1684955496,1047749996,980823868c1885431923,1887007845,15973,0,0,0c31522816,0,65536,29753344,1983643648,1634235194c2037671280,1763730800,1596079460,808464504,896818992,1663050288c1685221231,1702521203,825369149,741355574,808857906,1864376880c1953526586,808788541,1684086818,757218666,808989240,859058732c757870640,808466481,892351532,1881154096,1030255713,1814850850c808857906,845950000,808465969,909193772,745287728,808857906c1835366448,2016162112,741425260,808857906,1701211696,1076969581c859860016,1718497856,1010704997,1953708662,1701539698,1768909344c2037674862,574449004,1702127981,1043276402,1715107388,1970106991c1047748972,1715107388,1852925216,1635131965,857940076,1010708258c543570550,1030648165,1818326562,573711136,1983659567,1696622138c574451313,543973750,790769955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9511985,1010708258,543701622,1769172848c1852795252,859841085,573718572,792477231,1634220662,1701602414c792477299,1752382070,1952804961,1046835321,0,0c119603200,0,65536,117964800,1983643648,1634235194c2037671280,1763730800,1596079460,808464504,896818992,1663050291c1685221231,1702521203,825369149,741355574,808857906,1864376880c1953526586,859120189,1684086818,824327530,808466480,808858412c1881154096,1030255713,1814850850,741355840,826308721,959529016c843086193,825376816,1077297260,2020684337,1077031488,2037461810c1077162560,1080833330,1898987575,909262968,1899442752,942817401c1815687744,1076965696,2020684337,1076900672,2037461299,1077031744c845951795,808465969,843082796,1815359808,808857906,858865712c1077231724,1080832817,909197365,859863409,892551220,741752940c808857906,1081635120,859845170,876637238,1815294272,858865712c808923756,875642928,1702063736,1077428333,2037462321,1077359424c1080834099,842088502,843085937,858931250,843086193,892485684c1077428332,1080916016,892420153,859863409,942882873,1077362796c2020684337,1077293632,2037461810,1077424704,1080833330,2016428089c1835365230,826305580,2020682800,1077424448,2037463345,1076900416c1080832306,842088502,843085937,858931250,843086193,892485684c1077362796,1081635120,843068978,1081700663,843069490,826305593c842088497,859863153,825442352,859863409,858996786,909193836c1814835248,826290752,825388084,1076899894,1080832817,858865717c1077231724,2037462577,1077162816,1080833331,825371702,1898983478c842154104,1815491392,826291264,1076915251,845951793,1076899895c1836594225,826292288,943746101,1080897600,1815101497,826292544c876637493,1815294272,826291264,893414711,1815556416,826291520c1701211699,1983659554,1920234298,543517551,1852403562,1819898995c1830960485,1919251561,1010708258,1868970614,1819635058,1010725729c543570550,1030648165,1818326562,573645600,1983659567,1696622138c574451313,543973750,790769699,980827198,1902452838,1931623790c1998613877,1752458345,840970272,573583415,1983659567,1696622138c574451313,1685025392,1075851552,573710385,1983659567,1696622138c574451313,544044403,808988721,540024880,790770496,980827198c1902452838,1931623790,824208757,808466480,540229664,1043276336c1715107388,1852925216,1970479677,876617837,892810784,790769696c980827198,1902452838,1931623790,1075866997,540024885,573912886c1983659567,1696622138,574451313,544044403,840971328,540028983c1043276336,1715107388,1852925216,1970479677,893395053,840970272c573583415,1983659567,1696622138,574451313,544044403,807417920c892810784,1010708258,543570550,1030648165,1836413730,540622880c540358454,1043276336,1715107388,1852925216,1919951421,824206447c540033056,1043276338,1715107388,1852925216,1970479677,1701322861c1952999273,1075851296,1043276336,1715107388,1852925216,1919951421c1075864687,824193841,790770208,980827198,1902452838,1881292142c543453042,809508913,790770720,980827198,1902452838,1931623790c1746955637,1751607653,540024948,573911360,1983659567,1696622138c574451313,544044403,807415872,892420128,1010708258,543570550c1030648165,1836413730,892810784,808534048,790769696,980827198c1902452838,1931623790,1075866997,807417137,790769696,980827198c1902452838,1931623790,807431541,942751776,892810784,1010708258c543570550,1030648165,1836413730,892420128,959528992,790769696c980827198,1902452838,1931623790,807431541,540426272,573912886c1983659567,1696622138,574451313,544044403,540356928,540160320c1043276336,1715107388,1852925216,1970479677,926294125,843063349c573579314,1983659567,1696622138,574451313,544044403,540356928c540226112,1043276336,1715107388,1852925216,1970479677,926294125c926949429,790769696,980827198,1902452838,1931623790,807431541c540033056,573911360,1983659567,1696622138,574451313,544044403c843063344,926294070,1043276341,1715107388,1852925216,1970479677c540024941,540488256,573911360,1983659567,1696622138,574451313c544044403,826286128,926294065,1043276341,1715107388,1852925216c1970479677,540024941,540160320,573911360,1983659567,1696622138c574451313,544044403,540358454,540029760,1043276336,1715107388c1852925216,1970479677,540024941,540095296,573911360,1983659567c1696622138,574451313,544044403,893394992,892810784,1010708258c543570550,1030648165,1836413730,892420128,909197344,790769696c980827198,1902452838,1931623790,807431541,909193760,1075851312c790770993,980827198,1902452838,1931623790,807431541,540557344c573912886,1983659567,1696622138,574451313,544044403,540356928c540356928,1043276336,1715107388,1852925216,1970479677,926294125c960503861,790769696,1982807102,1919903290,1634497901,1983659635c1952542778,1919361128,1701405793,1752396910,1868918881,1948401003c980361250,1852731235,1953784677,1030058105,1667592738,1948263028c1651800165,1702000751,574452835,1076638784,893398064,909193772c790769712,980827198,1684955496,1047749996,1748661820,1936683040c1869182057,824327534,808466480,573587500,1983659567,1881172026c1953067887,1030647657,741621794,1043276336,980823868,1684955496c1047749996,980823868,1885431923,1887007845,15973,0c129040384,0,65536,127270912,1983643648,1634235194c2037671280,1763730800,1596079460,808464504,896818992,1663050292c1685221231,1702521203,825369149,741355574,808857906,1864376880c1953526586,875897405,1684086818,824327530,808466480,808858412c1881154096,1030255713,841772322,808465969,808534124,909193772c2020683824,1076965952,2037461554,1077097024,1080833074,858865718c843085937,909262901,843086193,942817335,1077362796,2020684849c1077490240,2037461043,1076966208,1080832563,826290481,1081635123c859845427,1081700660,859845939,825388086,741355574,808857906c843082800,1815556416,808857906,892420144,1077231724,1080833329c942751797,859863409,942882871,741752940,843085937,959660085c1077166188,812397873,1815425344,808466226,2016883008,1835365230c826292288,1081700665,876621876,910191665,1899180352,892485752c1899377216,926040185,1815622208,826292288,1080916020,959529017c876640625,825507890,1077362796,2020684593,1077490240,2037462578c1076966208,1080834098,875642937,1702063736,825371757,1815097398c808466226,1815556416,892420144,1077166188,1080833329,942751796c876640625,942882867,741818476,843085937,959660089,1077231724c1080833329,892420149,909193836,826290224,843082805,1815556416c808857906,825371696,1815097398,741421376,808857906,1081635120c843068211,1081700658,843068723,926968884,1899180352,959594616c1899377216,825442425,1815622208,826291776,1081635124,859845938c1081700656,859846450,826305586,858865712,843085937,875774001c843086193,909328435,943746424,1815359808,826292288,960523577c1815687488,826292544,876637492,1815097920,826291264,893414709c1815425344,843068736,1701211696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790770225,980827198c1902452838,1931623790,1746955637,1751607653,540024948,790769728c980827198,1902452838,1931623790,807431541,540033056,1043276336c1715107388,1852925216,1970479677,826286189,1701322805,1952999273c790769696,980827198,1902452838,1881292142,543453042,826286129c573710390,1983659567,1696622138,574451313,1685025392,1075851552c573841456,1983659567,1696622138,574451313,544044403,1734960488c807433320,942751776,1010708258,543570550,1030648165,1836413730c858865696,1075851296,790771761,980827198,1902452838,1931623790c908094837,1075852599,807415857,1010708258,543570550,1030648165c1836413730,840970272,808465969,942751776,1010708258,543570550c1030648165,1836413730,1075851296,908079410,790770999,980827198c1902452838,1931623790,807431541,842154016,942751776,1010708258c543570550,1030648165,1836413730,1075851296,926294070,1043276341c1715107388,1852925216,1970479677,540024941,540225856,574107968c1983659567,1696622138,574451313,544044403,540358454,540357184c1043276336,1715107388,1852925216,1970479677,540024941,540422720c574107968,1983659567,1696622138,574451313,544044403,540358454c807417664,1010708258,543570550,1030648165,1836413730,942751776c875642912,790769696,980827198,1902452838,1931623790,807431541c959594528,892810784,1010708258,543570550,1030648165,1836413730c942751776,808665120,790769696,980827198,1902452838,1931623790c807431541,825311264,892810784,1010708258,543570550,1030648165c1836413730,942751776,858865696,790769696,980827198,1902452838c1931623790,908094837,1075852599,807416627,1010708258,543570550c1030648165,1836413730,942751776,875773984,790769696,980827198c1902452838,1931623790,807431541,540360736,573912886,1983659567c1696622138,574451313,544044403,826286128,826286136,1043276344c1715107388,1852925216,1970479677,826286189,540024888,1043276336c1715107388,1852925216,1970479677,540024941,908081216,790770999c980827198,1902452838,1931623790,807431541,959528992,942751776c1010708258,543570550,1030648165,1836413730,892810784,540622880c1043276336,1715107388,1852925216,1970479677,926294125,876617781c790769696,1982807102,1919903290,1634497901,1983659635,1952542778c1919361128,1701405793,1752396910,1868918881,1948401003,980361250c1852731235,1953784677,1030058105,1667592738,1948263028,1651800165c1702000751,574452835,808203328,741687340,573845824,1983659567c1851877434,1936026724,980827198,1869619304,1769236851,574451311c808988721,826289200,1043276340,1748661820,1936683040,1869182057c1075985774,825371700,573583414,792477231,1634220662,1701602414c792477299,1752382070,1952804961,1046835321,0,0c33619968,0,65536,31850496,1983643648,1634235194c2037671280,1763730800,1596079460,808464504,896818992,1663050293c1685221231,1702521203,825369149,741355574,808857906,1864376880c1953526586,892674621,1684086818,824327530,808466480,1634738210c574449780,1080831085,845950002,808465969,942682412,1080832048c825371698,1815097398,909193772,1080832048,808528945,2016423992c1010704997,1953708662,1701539698,1768909344,2037674862,574449004c1702127981,1043276402,1715107388,1970106991,1047748972,1715107388c1852925216,1635131965,825368684,573583414,1983659567,1696622138c574451313,543973750,790769699,980827198,1902452838,1931623790c1998613877,1752458345,1075851296,1043276337,1715107388,1852925216c1919951421,1075864687,540090418,1043276338,1715107388,1852925216c1970479677,843063405,1075851296,1043276337,1715107388,1852925216c1718166077,540295200,807416128,1010708258,543570550,1030648165c543582498,1075852352,1769414706,577270884,792477231,1868970614c1819635058,1010725729,1634744950,1730177140,1768186226,1937010277c1701863784,574450543,1864376948,1852793658,1952671086,1701869940c1701978685,539128931,1954047348,1920495458,1031037797,741687330c910175280,909193772,790769712,980827198,1684955496,1047749996c1748661820,1936683040,1869182057,1075985774,573582386,792477231c1634220662,1701602414,792477299,1752382070,1952804961,1046835321c0,0,2162688,0,65536,262144c1431175168,2113948748,0,0,89194496,0c65536,87621632,1983643648,1634235194,2037671280,1763730800c1596079460,808464504,896818992,1663050297,1685221231,1702521203c825369149,741355574,808857906,1864376880,1953526586,95978348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0,8454144,0,186187776,1431513529c1622867968,1535834762,1275075463,1919246953,1869182049,1699946606c6711666,1869901646,1851872032,1867382899,1394634612,544435809c1635149124,1634165102,520120690,1431731423,539099136,1752457584c745349693,825371756,1815097398,808857906,825371696,1815097398c808857906,1702374448,1983659554,1920234298,27356015,0c1207500800,1431513539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825376370,1815097398,909193772c27340848,0,1348009984,1431513528,1622867968,1535834762c1349524359,2000436850,1702260538,1869375090,1853182071,1998615651c1818326586,1634083389,577074028,2000436783,1684628026,980885609c1030513014,790769698,980892734,1667330163,543649385,1700936311c1701998438,573579837,1631221536,1919251558,808591933,1998594608c1852402746,1819628133,1629633893,577729653,1815770912,1030057577c909586978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" fillcolor="black" stroked="f" o:allowincell="t" style="position:absolute;left:3943;top:0;width:2;height: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3" coordsize="9144,5659882" path="l0,0l9144,0l9144,5659882l0,5659882c0,0,116,1431513529,2162688,0c65536,262144,1431175168,2113948748,-964689920,1431731422c2162688,0,65536,262144,1431175168,2113948748c2097152,0,4259840,0,361234432,2126598459c0,265158656,2077229056,1431731210,1513619456,2126598538c393216,131072,4980736,5374037,73,0c2162688,0,65536,262144,1431175168,2113948748c0,0,2162688,0,65536,262144c1431175168,2113948748,7208960,116,2162688,0c65536,262144,1431175168,2113948748,65536,0c2162688,0,65536,262144,1431175168,2113948748c2097152,0,4259840,0,213385216,2126596889c131072,0,1989148672,1431731461,-1567621120,1431731328c-1567096832,1431731328,-1567096832,1431731328,0,0c2162688,0,65536,327680,4980736,7209065c3276901,2126577664,2162688,0,65536,327680c4980736,7209065,3342437,327680,2162688,0c209190912,2126596889,131072,0,-1904214016,1431731422c30474240,0,65536,28639232,1983643648,1634235194c2037671280,1763730800,1596079460,808464504,880041776,1663050295c1685221231,1702521203,825369149,741355574,808857906,1864376880c1953526586,926163517,1684086818,757218666,808989240,859058732c757870640,808466481,892351532,1881154096,1030255713,1814850850c808857906,845950000,808465969,909193772,745287728,808857906c1835366448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975175680,1431731336,5308416,0,65536,524288c1697644544,1431731445,-671088640,1431731462,-609222656,1431731462c-258998272,1431731462,-766509056,1431731330,-1563426816,1431731330c1891631104,1431731477,-436207616,1431731422,110166016,0c-704643072,2126598457,-1439694848,1431731332,-1439170560,1431731332c-1439170560,1431731332,-661651456,2126598457,-659554304,2126598457c0,0,0,0,0,0c0,0,0,0,0,0c-657457152,2126598457,-1043333120,1431731251,0,0c-1043333120,1431731251,0,0,0,0c0,0,1513619456,2126598538,1513619456,2126598538c0,0,0,0,0,0c0,0,0,0,0,0c0,0,0,0,0,0c0,0,-1906311168,1431731422,-1905262592,1431731422c-1905262592,1431731422,0,0,0,0c0,0,0,0,0,0c0,0,0,0,0,0c0,0,0,0,-2147418112,-1c-2147352577,-1,65535,1845493760,1,0c26736,0,0,0,-65536,1751384063c28005,0,0,0,-2147418112,-1c-2147352577,-1,394854399,2126598452,-593494016,1431731271c0,0,-250609664,1431731422,-406847488,1431731422c196608,1342242816,12146,979857408,1457025639,2126598460c0,0,878706688,2126598281,262144,0c267395632,2126598014,-876609536,1431731422,0,0c570425344,825767985,12336,131072,3,14614528c1772626436,2126598458,-1919942656,1431731422,0,0c1775763456,2126598458,1717960704,942735462,12600,0c0,0,0,0,0,0c0,65536,1929445376,25402,65536,1107361792c292975,98312753,0,0,39780352,1919318074c15981,0,0,0,0,0c0,0,0,0,0,0c0,0,0,0,0,0c0,0,-65536,-1,-876544001,1431731422c1911554048,1431731461,524288,0,1787822080,1431731477c1787822080,1431731477,1821376512,1431731477,1913126912,1431731461c1787822080,1431731477,1787822080,1431731477,1821376512,1431731477c1913126912,1431731461,196608,792477224,28791,0c0,0,0,0,1513619456,2126598538c1513619456,2126598538,1513619456,2126598538,0,543555840c15736,0,0,0,0,0c1513619456,2126598538,1513619456,2126598538,1513619456,2126598538c0,1919942912,29811,0,0,0c0,0,1513619456,2126598538,1513619456,2126598538c1513619456,2126598538,0,1631322368,29498,0c0,0,0,0,1933180928,1684630639c26950,0,0,0,0,0c0,0,0,0,-2147418112,-1c-2147352577,-1,65535,0,0,0c-2147418112,-1,-2147352577,-1,65535,0c0,0,-2147418112,-1,-2147352577,-1c65535,0,0,1845559296,1,1999584312c-654806160,2126598457,1886650368,14963,0,792461312c-647466889,2126598457,0,0,0,0c0,0,1674575872,1431731422,0,0c0,0,0,0,0,0c0,0,0,0,0,0c0,0,0,0,0,0c-2147418112,-1,-2147352577,-1,65535,0c0,0,-2147418112,-1,-2147352577,-1c65535,0,0,0,0,0c0,0,0,1815765288,8302,0c0,0,0,0,0,0c0,0,0,0,0,0c0,0,0,0,-2147418112,-1c-2147352577,-1,1513684991,2126598538,0,538968064c8752,0,0,0,0,0c718274560,1431731422,327680,327680,655360,1448280064c29252,1999584316,-640126096,2126598457,0,0c1936719872,1984848698,1778413651,2126598458,699400192,1431731422c0,0,1781530624,2126598458,9502720,0c262144,0,1114112,2126577664,-1248854016,1431731331c-766509056,1431731422,0,0,0,0c1912668160,1602675,524288,1031012352,-766480350,1431731422c1275133952,1043297395,12092,0,196608,1047330816c-690986692,1431731422,-688914432,1431731422,-686817280,1431731422c0,0,1010696192,1933205807,3239023,0c-60817408,1431731476,-1248329728,1431731331,-766509056,1431731422c683343872,31775,1936719872,1349546810,8470130,0c-840105984,349543,1622867968,1535834762,7047,0c0,0,0,0,-740294656,1431731422c-737148928,1431731422,0,0,0,0c0,0,-735051776,1431731422,-731906048,1431731422c0,0,0,0,0,0c3211264,0,65536,458752,4390912,7077999c7143541,3211374,0,0,1836187648,979450942c2188911,0,2009071616,1431731461,175112192,1431731254c2097152,0,3211264,0,65536,458752c4390912,7077999,7143541,3276910,0,0c1936850944,1881292148,2188649,0,1968701440,2126593870c0,8060928,2097152,0,3211264,0c65536,458752,4390912,7077999,7143541,3342446c0,0,1766195200,1010723948,2177633,0c1592786944,2126598442,1989148672,1431731461,-380633088,1431731422c2162688,0,65536,262144,1431175168,2113948748c0,0,2162688,0,65536,262144c1431175168,2113948748,-361758720,1431731422,2162688,0c65536,262144,1431175168,19532,2097152,0c6356992,0,131072,65536,1310720,0c-426770432,1431731422,-723517440,1431731422,0,0c0,0,1392574464,544880,524288,2126577664c-723517440,1431731422,-1258291200,1431731331,-484442112,1431731422c3211264,0,-757071872,1431731422,-344457216,1431731422c-478150656,1431731422,105971712,20265,6356992,103c5324397,0,1752367104,1600483425,1750270000,543518817c825570361,825819187,892089396,943273270,2046833208,578027521c1887007776,1931623781,1684630639,1868767266,846360428,1752638013c577074281,1431715375,5308416,0,176160768,1431731254c-1797259264,1431731472,1721761792,1431731423,1751121920,1431731423c-1799356416,1431731472,-1795162112,1431731472,-1146093568,1431731336c846331904,1752638013,577074281,15919,3227632,0c-1841299456,1431731291,-350748672,1431731422,-484442112,1431731422c399966208,13601,1763704832,574453860,2171440,0c-122880000,1431513570,1622867968,1535834762,2104199,0c7405568,0,458031104,1431513583,1622867968,1535834762c1684609927,1868767266,846360428,1752638013,577074281,1983659567c1920234298,543517551,1869377379,589446514,892744755,539112545c1852403562,1819898995,1914846565,1684960623,1852121122,1885430628c1818632765,790787169,824311870,573583416,2188064,0c0,524288,1048576,2126577664,0,0c2162688,0,1382023168,1431730970,1382023168,1431730970c1382023168,1431730970,2162688,0,-745537536,1431731422c-740294656,1431731422,-735051776,1431731422,3211264,0c601882624,1431731423,851968,0,-261292032,2126598270c458752,0,420347904,579381727,3211743,0c460324864,1431731423,589824,0,197984256,2126598278c524288,1780482048,-570070673,-368034849,2206674,0c0,0,599261184,1558839296,86,9144c6356992,0,-311623680,1431513528,1622867968,1535834762c7150471,7536686,7209077,7536686,6357108,3014770c7471204,7798881,7209065,3014759,7274576,7929964c7274599,4587630,6357100,7536743,918552576,1431731336c6356992,0,131072,0,1310720,0c507510784,1431731423,-670040064,1431731422,0,0c0,0,872480768,556168,524288,2126577664c-670040064,1431731422,-939458560,1431731422,-1328545792,1431731462c2162688,0,-765460480,1431731336,0,0c-653787136,1431731422,5308416,0,-840105984,349543c1622867968,1535834762,7047,0,0,0c1323302912,2126596889,1326972928,2126596889,393216,1431699456c-317718528,1431731422,-729808896,1431731332,5308416,0c360513536,1431513529,1622867968,1535834762,7047,0c0,0,1323302912,2126596889,1326972928,2126596889c393216,0,553677923,1431731423,-586153984,1431730967c2162688,0,-592445440,1431731422,0,0c0,1431731423,2162688,0,-538968064,1431731253c-363855872,1431731422,-670040064,1431731422,2162688,0c65536,393216,5111808,5374031,4259917,76c2162688,0,65536,393216,5439488,5177421c5505103,72,6356992,0,-840105984,349543c1622867968,1535834762,7543687,7209077,7536686,6357108c3014770,7471204,7798881,7209065,3014759,7274576c7929964,7274599,4587630,6357100,7536743,1431699456c264634368,0,3239020,0,65536,589824c5439488,5046361,4522061,5374036,4390985,0c265093120,0,6372727,0,131072,0c1310720,0,517996544,1431731423,-633339904,1431731422c0,0,0,0,-536805376,555799c524288,2126577664,-633339904,1431731422,-436142080,1431731422c-484442112,1431731422,3211264,0,-1599078400,1431731422c518520832,1431731423,-633339904,1431731422,670629888,28391c-636485632,1431731422,7405568,0,-840105984,349543c1622867968,1535834762,-642770041,1431731422,-623902720,1431731422c0,0,0,0,-603914240,293655c262144,196608,-623889102,1431731422,905969664,1431731336c0,0,0,0,0,0c3211264,0,-646971392,1431731422,-644874240,1431731422c-317718528,1431731422,-636485632,1431731422,-530579456,1431730967c2162688,0,893386752,1431731333,482344960,2126597439c8060928,0,3226209,0,-250609664,2126598438c1837105152,1431731338,0,0,-608174080,1431731422c6488064,0,3227170,0,-255852544,2126598438c1825570816,1431731338,0,0,-530579456,1431730967c1469579264,0,3237477,0,-255852544,2126598438c1829765120,1431731338,0,0,-530579456,1431730967c5832704,1048576,3220029,0,-250609664,2126598438c1843396608,1431731338,0,0,-530579456,1431730967c5832704,983040,3236975,0,-247988224,2126598438c1852833792,1431731338,0,0,918552576,1431731336c1469644800,16,3227250,0,-247988224,2126598438c1861222400,1431731338,0,0,-601882624,1431730967c6619136,65537,3236640,0,0,0c0,0,0,0,14745600,0c0,2113929216,3211264,0,-1187512320,2126598459c0,263782400,1694498816,1431731423,1695285248,1431731423c1695285248,1431731423,2162688,0,-1392508928,2126598459c0,264896512,67698688,2126994829,10551296,0c65536,8519680,1983643648,1634235194,2037671280,1763730800c1596079460,808464504,846487344,1663050288,1685221231,1702521203c825369149,741355574,808857906,1864376880,1953526586,808591933c1634738210,574449780,845950061,808465969,909193772,577056816c980827198,1869771891,1780508011,1936615791,1701607796,1768759869c577922420,792477231,1752382070,1952804961,1046835321,0c0,0,2162688,0,182255616,12255232c93126656,0,875823104,0,8454144,0c641531904,1431513529,1622867968,1535834762,-58489,65535c0,0,0,0,-1594884096,1431731422c1310720,65536,196608,3080192,-311295898,1c0,0,-311296000,1,-536870912,1c225574912,0,268435456,0,0,0c2162688,0,65536,262144,1431175168,19532c2097152,0,30474240,0,65536,28770304c1983643648,1634235194,2037671280,1763730800,1596079460,808464504c880041776,1663050289,1685221231,1702521203,825369149,741355574c808857906,1864376880,1953526586,825500221,1684086818,757218666c808989240,859058732,757870640,808466481,892351532,1881154096c1030255713,1814850850,808857906,845950000,808465969,909193772c745287728,808857906,1936619568,826305893,1080832064,1848786995c1042441574,1933211196,1802465908,1869226085,1953721961,1030057081c1953066274,790786661,980827198,1836216166,1935764597,980827198c1902452838,1981955438,589327457,1043276339,1715107388,1852925216c1635131965,841162860,1010708258,543570550,1030648165,1818326562c573645600,1983659567,1696622138,574451313,543973750,790769699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8016,1043276336,1748661820,1936683040,1869182057,1075985774c843066419,1010708258,1748661807,1818521185,1010725733,1933211183c1701863784,1701869940,16842814,16843009,3211521,0c65536,851968,6553600,6357106,6881399,6750318c4653102,7274610,7340149,1431699456,3211264,0c-253755392,1431731422,16777216,2126597376,0,0c-1552941056,1431731330,-665845760,2126596980,3211264,0c0,0,0,0,65536,0c0,0,0,0,2162688,0c-527433728,1431731422,482344960,2126597439,0,0c9502720,0,-392167424,1431731422,-1917845504,1431731422c-463470592,1431731422,-608174080,1431731422,-605028352,1431731422c-611319808,1431731422,-601882624,1431731422,-598736896,1431731422c-595591168,1431731422,65536,6619235,47,0c0,0,0,0,0,0c0,0,0,0,3735552,301858816c5361434,0,65536,1114112,7143424,6553701c6357097,6881327,6357101,6619239,3014711,7340138c6750309,2126577664,-2064646144,2126598486,-508559360,31513c0,0,5308416,0,-2097676288,2126598486c65536,0,0,0,0,0c-2080899072,2126598486,-2077229056,2126598486,-2064646144,2126598486c-508559360,1431730969,0,0,7405568,0c65536,2949120,6684672,7077993,3801189,3080239c7602223,7340141,7077935,3276917,3473458,3211317c6619239,7733303,3014706,7143540,3080304,7667820c3276850,3473461,6750257,3604581,6488182,7602222c7340141,2126577664,7405568,0,65536,2949120c6684672,7077993,3801189,3080239,7602223,7340141c7077935,3276917,3473458,3211317,6619239,7733303c3014706,7143540,3080304,7667820,3276850,3473461c6750257,3604581,6488182,7602222,7340141,262144c6356998,0,262144,65536,1310720,0c-351272960,1431731422,-484442112,1431731422,0,0c0,0,65536,524335,524288,2126577664c-484442112,1431731422,-1258291200,1431731331,-478150656,1431731422c7405568,0,196608,65536,983040,0c-344981504,1431731422,-478150656,1431731422,0,0c0,0,65536,262216,262144,6619136c-478150546,1431731422,0,4980856,105,262144c-616562688,1431731422,553648128,1431731423,7405568,0c389939200,1431513529,1622867968,1535834762,4463495,4325471c5439553,6225989,4784196,82,7798881,7209065c3014759,7274576,7209065,5439604,7405669,6619253c6488174,5439589,7405669,6619253,6488174,101c0,0,3211264,0,-247988224,2126598438c1941962752,1431731338,0,0,0,0c270532608,1431730968,2162688,0,-1142947840,1431731462c2124939264,350612672,-509549361,1431731422,2162688,0c0,327680,0,0,0,0c4259840,0,0,0,0,0c0,0,0,0,0,0c0,0,17694720,13762830,3211266,0c65536,720896,4390912,7274607,6553714,7209065c7602273,7536741,3145728,0,12648448,0c78643200,2126598463,-1862270976,1431731422,0,0c0,0,241696768,2126598487,245366784,2126598487c249036800,2126598487,253231104,2126598487,258473984,2126598487c262668288,2126598487,251658240,2126598487,0,0c0,0,0,0,0,0c0,0,0,0,0,0c0,-892745728,54226,0,-503316480,1431731422c0,0,63478,0,4259840,0c65536,196608,-1587544064,1431731422,555745280,1431731423c716177408,1431731422,491782144,1431731413,-1914699776,1431731422c2100297728,1431731422,5308416,0,353239040,1431513529c1622867968,1535834762,486022023,2126598442,1572864,0c-613416960,1431731336,-614465536,1431731336,-610271232,1431731336c-611319808,1431731336,-1790967808,1431731472,6356992,0c65536,2424832,5963776,5963869,6488157,7143535c7536686,7209077,7536686,6357108,3014770,7471204c7798881,7209065,3014759,7274576,7929964,7274599c4587630,6357100,7536743,0,2162688,0c65536,262144,1431175168,19532,65536,0c2162688,0,65536,262144,1431175168,2113948748c2097152,0,2162688,0,65536,327680c4587520,6357100,7536743,0,7405568,0c169345024,2126598487,131072,2126577664,0,0c0,0,178782208,2126598487,182452224,2126598487c187695104,2126598487,65536,-5403004,2091960320,1431731422c-499122176,1431731422,65536,65536,56811,0c2145910784,1226828239,2162943,0,65536,65536153c262669532,4064,0,1431731422,2162688,0c-870318080,1431731422,0,0,0,0c2162688,0,-406847488,1431731422,482344960,2126597439c0,0,8454144,0,519962624,1431513529c1622867968,1535834762,7047,0,0,0c0,0,-385875968,1431731422,-382730240,1431731422c0,0,0,0,0,0c-380633088,1431731422,-377487360,1431731422,0,0c0,0,0,0,3211264,0c-253231104,2126598438,-168820736,1431731272,0,0c0,0,1513619456,2126598538,3211264,0c1959264256,2126593870,0,8192000,131072,5505025c121,0,0,0,3211264,0c65536,655360,4259840,6488174,7274600,5505138c7340153,101,22216704,0,2162688,0c-1108344832,1431731279,0,0,2097152,0c3211264,0,65536,524288,5242880,7536751c7602281,7274601,110,101,0,0c2162688,0,-62914560,2126598478,-918552576,1431731330c-385875968,1431731422,8454144,0,634257408,1431513529c1622867968,1535834762,7047,0,0,0c0,0,-361758720,1431731422,-358612992,1431731422c0,0,0,0,0,0c-356515840,1431731422,-353370112,1431731422,0,0c0,0,0,0,3211264,0c0,0,0,0,65536,0c0,0,0,0,2162688,0c-649068544,1431731422,-1104150528,1431731259,-908066816,1431731335c7405568,0,773718016,1431513529,1622867968,1535834762c7047,0,1181745152,1431731445,0,0c456130560,2126598501,567279616,1431731423,-1392508928,1431731423c564133888,1431731423,557842432,1431731423,-684720128,1431731422c-1836056576,1431731422,0,0,3211264,0c851443712,1431731336,508035072,1431731423,-670040064,1431731422c-783679488,19963,3145728,0,6356992,0c65536,2293760,5963776,6488157,7143535,7536686c7209077,7536686,6357108,3014770,7471204,7798881c7209065,3014759,7274576,7929964,7274599,4587630c6357100,7536743,-698679296,508060201,6378329,0c65536,2162688,6488064,7143535,7536686,7209077c7536686,6357108,3014770,7471204,7798881,7209065c3014759,7274576,7929964,7274599,4587630,6357100c7536743,1431699456,-351272960,1431731422,8454144,0c609091584,1431513529,1622867968,1535834762,7047,0c0,0,0,0,-325058560,1431731422c-321912832,1431731422,0,0,0,0c0,0,-319815680,1431731422,-316669952,1431731422c0,0,0,0,0,0c2162688,0,65536,262144,1431175168,2113948748c65536,3211374,2162688,0,0,0c-139460608,599261334,0,0,4259840,0c1653604352,2126598440,131072,65536,1661468672,2126598440c1400897536,2126596892,1400897536,2126596892,-1382219776,0c0,0,4259840,0,1653604352,2126598440c65536,65536,1661468672,2126598440,1400897536,2126596892c1400897536,2126596892,-1382285312,0,116,0c3211264,0,65536,458752,4390912,5111887c5374036,4980815,-328204288,1431731422,3145728,0c6356992,0,-590872576,2126598452,65536,0c0,0,0,0,-584056832,2126598452c-580386816,2126598452,897581056,1431731423,1265631232,1431731423c1300234240,1431731423,1400897536,2126596892,-1144455168,-1886454929c4271868,0,327680,524293,0,0c9144,0,9144,5659882,0,5659882c0,0,116,-1914581698,2208655,0c-614465536,1431731336,0,0,500695040,1431731423c3211264,0,484442112,2126597439,484442112,2126597439c521666560,2126598442,0,0,3194888,0c2097152,0,0,1572864,3145728,2126577664c-356581376,-558008411,2162943,0,-766509056,1431731422c-766509056,1431731422,-766509056,1431731422,2162688,0c-1589641216,1431731422,-918552576,1431731422,-916455424,1431731422c2162688,0,-614465536,1431731336,0,0c-692715520,1801465389,2228153,0,-1103101952,2126598459c0,262799360,2097152,0,23134208,0c65536,21364736,1983643648,1634235194,2037671280,1763730800c1596079460,808464504,913596208,1868767266,1935962735,1030060649c909193762,841756720,808465969,980361250,1031041139,539112994c1752457584,745349693,808857906,1814850608,808857906,825371696c2016423990,1010704997,1953708662,1701539698,1768909344,2037674862c574449004,1702127981,1043276402,1715107388,1970106991,1047748972c1715107388,1852925216,1919951421,1746953327,1751607653,540483700c790770225,980827198,1902452838,1881292142,543453042,1952737655c540483688,790770225,980827198,1902452838,1881292142,543453042c1734960488,824210536,842080305,1010708258,1715107375,1970106991c1047748972,1882879548,543716449,1684107879,1953391977,1885431923c1030451045,539128866,1868773999,1667591790,1887007860,1914846565c578052965,2019914784,2020565620,1952671090,942744125,1076637744c826289200,573718572,792477231,1752382070,1952804961,1046835321c260898816,0,4259840,0,65536,2490368c1949237248,1815048301,892482165,1701261621,775058999,795897204c842167660,1731278133,1668691813,1886221358,-908066816,1431731335c7405568,0,58982400,0,38666240,0c176947200,0,-193986560,1431731197,1214251008,1431731550c16777216,1,0,0,-536870912,31511c0,0,872415232,31880,0,0c0,1572865,882900992,1431731336,3211264,0c131072,720896,6881280,6357101,6619239,3014711c7340138,6750309,3145728,0,23914086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211264,0c381681664,1431731423,1114112,0,-216662016,2126598270c5111808,1431699456,-1878982656,1872616614,3251573,0c48234496,1431731423,917504,0,-215482368,2126598270c5177344,0,135266304,-1016829692,3276749,0c70254592,1431731423,1048576,0,-214499328,2126598270c5242880,0,1365245952,-1684361713,3245464,0c57671680,1431731423,1376256,0,-213385216,2126598270c5308416,0,1966997504,1466446521,3225928,0c693108736,1431731423,1179648,0,-211943424,2126598270c5373952,0,-5767168,749495136,3216539,0c10485760,1431731423,1048576,0,-210698240,2126598270c5439488,0,1258881024,-478119516,3222027,0c586153984,1431731423,327680,0,-1993342976,2126598282c5505024,0,-1888288768,-188273986,3239568,0c425721856,1431731423,720896,0,-209584128,2126598270c5570560,0,1728184320,226788988,3213494,0c-5242880,1431731422,786432,0,-208797696,2126598270c5636096,0,-1373569024,1347064130,3251713,0c589299712,1431731423,589824,0,-207945728,2126598270c5701632,0,-1324941312,1028852805,3276783,0c114294784,1431731423,655360,0,-207290368,2126598270c5767168,0,2095448064,1595097232,3211819,0c63963136,1431731423,720896,0,-1917517824,2126598279c5832704,0,-1475870720,2144719865,3264369,0c95420416,1431731423,720896,0,-206569472,2126598270c5898240,0,1055129600,565711641,3266295,0c-8388608,1431731422,589824,0,-205783040,2126598270c5963776,0,566427648,80550225,3271277,0c334495744,1431731423,393216,0,265748480,2126598278c6029312,0,31064064,-843729344,3250258,0c101711872,1431731423,1114112,0,-205127680,2126598270c6094848,0,-31457280,-1037729168,3218235,0c45088768,1431731423,1114112,0,-203948032,2126598270c6160384,0,-375193600,1903875874,3262850,0c133169152,1431731423,524288,0,-1932853248,2126598279c6225920,0,-719257600,71119457,3266927,0c126877696,1431731423,655360,0,-202768384,2126598270c6291456,0,1081212928,264580240,3217413,0c32505856,1431731423,917504,0,-202047488,2126598270c6356992,0,-897187840,-825507605,3219792,0c23068672,1431731423,1048576,0,-201064448,2126598270c6422528,0,1172439040,503796288,3268586,0c136314880,1431731423,851968,0,-1930035200,2126598279c6488064,0,-1618608128,-1602860935,3227432,0c771751936,1431731423,1310720,0,-115081216,2126598270c6553600,0,-1032126464,-397691031,3219595,0c768606208,1431731423,655360,0,-1913389056,2126598279c6619136,0,415105024,-137590780,3276515,0c570425344,1431731423,1048576,0,-1916338176,2126598279c6684672,0,850591744,757750721,3266411,0c466616320,1431731423,983040,0,-1914830848,2126598279c6750208,0,427884544,-772408989,3265733,0c120586240,1431731423,851968,0,-1920991232,2126598279c6815744,0,41811968,692864483,3227048,0c608174080,1431731423,983040,0,-1922433024,2126598279c6881280,0,-1856569344,1478128543,3238550,0c79691776,1431731423,786432,0,-199950336,2126598270c6946816,0,1765343232,-316169764,3248734,0c82837504,1431731423,851968,0,-199098368,2126598270c7012352,0,831258624,480327804,3213956,0c26214400,1431731423,917504,0,-198180864,2126598270c7077888,0,-1992818688,-522067147,3262671,0c752877568,1431731423,1048576,0,-197197824,2126598270c7143424,0,-54591488,1268378894,3246043,0c67108864,1431731423,1114112,0,-196083712,2126598270c7208960,0,-1285357568,44761234,3254570,0c-774897664,1431731336,1310720,0,-194904064,2126598270c7274496,0,-370081792,-1221675838,3214486,0c567279616,1431731423,1703936,0,-193527808,2126598270c7340032,0,-357957632,-1774651720,3229573,0c108003328,1431731423,1572864,0,-191758336,2126598270c7405568,0,831782912,-1215029569,3254203,0c605028352,1431731423,1114112,0,-190119936,2126598270c7471104,0,-963969024,782389565,3250690,0c774897664,1431731423,1441792,0,-188940288,2126598270c7536640,0,-441778176,-1588484171,3241929,0c130023424,1431731423,1245184,0,-187432960,2126598270c7602176,0,-1270546432,-585788406,3267363,0c315621376,1431731423,1310720,0,-186122240,2126598270c7667712,0,1275068416,483083729,3233514,0c123731968,1431731423,1310720,0,-184745984,2126598270c7733248,0,860160000,1956105235,3261632,0c139460608,1431731423,1572864,0,-183369728,2126598270c7798784,0,1763180544,-1847728008,3233339,0c576716800,1431731423,1179648,0,-181731328,2126598270c7864320,0,-716570624,-744995458,3245681,0c29360128,1431731423,1310720,0,-180486144,2126598270c7929856,0,-164954112,-1520873385,3262462,0c117440512,1431731423,1310720,0,-179109888,2126598270c7995392,0,1383006208,1578714225,3236582,0c41943040,1431731423,1572864,0,-177733632,2126598270c8060928,0,-1079246848,2075725680,3224533,0c54525952,1431731423,720896,0,-176095232,2126598270c8126464,0,251199488,-2049124455,3250143,0c142606336,1431731423,1048576,0,-175308800,2126598270c8192000,0,2122973184,481092351,3244705,0c387973120,1431731423,851968,0,-174194688,2126598270c8257536,0,-1405091840,59410276,3212156,0c148897792,1431731423,1048576,0,-173277184,2126598270c8323072,0,-1439825920,-1361242324,3269176,0c325058560,1431731423,917504,0,-172163072,2126598270c8388608,0,169672704,-501729375,3222821,0c0,0,1507328,0,-171180032,2126598270c8454144,0,1958281216,941919456,3255424,0c328204288,1431731423,1441792,0,-169607168,2126598270c8519680,0,810156032,-523884777,135340274,0c583008256,1431731423,0,0,0,0c658505728,1431731423,111149056,1431731423,48234496,1431731423c0,0,0,0,0,0c0,0,79691776,1431731423,756023296,1431731423c-1395654656,1431731423,0,0,0,0c0,0,0,0,394264576,1431731423c67108864,1431731423,29360128,1431731423,0,0c0,0,620756992,1431731423,1181745152,1431731445c0,0,689963008,1431731423,0,0c0,0,347078656,1431731423,0,0c0,0,136314880,1431731423,0,0c778043392,1431731423,718274560,1431731423,0,0c0,0,123731968,1431731423,683671552,1431731423c0,0,114294784,1431731423,734003200,1431731423c-681574400,1431731422,16777216,1431731423,0,0c108003328,1431731423,0,0,0,0c699400192,1431731423,104857600,1431731423,0,0c369098752,1431731423,0,0,0,0c-768606208,1431731336,0,0,38797312,1431731423c0,0,-2097152,1431731422,0,0c0,0,400556032,1431731423,793772032,1431731423c92274688,1431731423,0,0,0,0c787480576,1431731423,0,0,435159040,1431731423c0,0,774897664,1431731423,0,0c0,0,749731840,1431731423,85983232,1431731423c130023424,1431731423,73400320,1431731423,0,0c0,0,611319808,1431731423,708837376,1431731423c0,0,306184192,1431731423,0,0c0,0,655360000,1431731423,0,0c463470592,1431731423,0,0,142606336,1431731423c0,0,0,0,705691648,1431731423c0,0,1774190592,1431731423,70254592,1431731423c0,0,299892736,1431731423,0,0c82837504,1431731423,0,0,0,0c0,0,0,0,1048576,1431731423c0,0,0,0,0,0c139460608,1431731423,-1793064960,1431731472,570425344,1431731423c450887680,1431731423,120586240,1431731423,126877696,1431731423c743440384,1431731423,601882624,1431731423,0,0c0,0,318767104,1431731423,0,0c23068672,1431731423,19922944,1431731423,362807296,1431731423c0,0,0,0,293601280,1431731423c340787200,1431731423,614465536,1431731423,0,0c0,0,573571072,1431731423,-11534336,1431731422c0,0,671088640,1431731423,0,0c608174080,1431731423,557842432,1431731423,45088768,1431731423c98566144,1431731423,0,0,0,0c0,0,35651584,1431731423,444596224,1431731423c0,0,781189120,1431731423,0,0c456130560,2126598501,441450496,1431731423,32505856,1431731423c-1909456896,1431731422,10485760,1431731423,790626304,1431731423c0,0,686817280,1431731423,63963136,1431731423c309329920,1431731423,76546048,1431731423,560988160,1431731423c0,0,592445440,1431731423,406847488,1431731423c391118848,1431731423,0,0,432013312,1431731423c0,0,598736896,1431731423,-5242880,1431731422c343932928,1431731423,0,0,579862528,1431731423c589299712,1431731423,752877568,1431731423,57671680,1431731423c0,0,0,0,0,0c759169024,1431731423,0,0,784334848,1431731423c0,0,0,0,4194304,1431731423c617611264,1431731423,661651456,1431731423,730857472,1431731423c0,0,715128832,1431731423,0,0c0,0,0,0,0,0c0,0,353370112,1431731423,290455552,1431731423c0,0,702545920,1431731423,0,0c746586112,1431731423,0,0,384827392,1431731423c101711872,1431731423,0,0,0,0c0,0,0,0,0,0c-771751936,1431731336,0,0,60817408,1431731423c0,0,0,0,0,0c0,0,737148928,1431731423,768606208,1431731423c133169152,1431731423,0,0,0,0c0,0,0,0,765460480,1431731423c0,0,0,0,0,0c595591168,1431731423,0,0,586153984,1431731423c0,0,0,0,762314752,1431731423c0,0,89128960,1431731423,0,0c359661568,1431731423,0,0,721420288,1431731423c365953024,1431731423,0,0,0,0c0,0,152043520,1431731423,0,0c664797184,1431731423,696254464,1431731423,95420416,1431731423c0,0,0,0,321912832,1431731423c303038464,1431731423,680525824,1431731423,0,0c0,0,564133888,1431731423,145752064,1431731423c337641472,1431731423,0,0,3211264,0c152043520,1431731423,1376256,0,-168099840,2126598270c8585216,1431699456,-1660616704,-851884994,3262838,0c290455552,1431731423,1376256,0,-166658048,2126598270c8650752,0,-760086528,1394940453,3234815,0c573571072,1431731423,1376256,0,-165216256,2126598270c8716288,0,407633920,1276730738,3230323,0c293601280,1431731423,1048576,0,-163774464,2126598270c8781824,0,-429326336,-2047154778,3226490,0c299892736,1431731423,917504,0,-162660352,2126598270c8847360,0,-1452539904,1374735048,3225642,0c303038464,1431731423,1310720,0,-113704960,2126598270c9109504,0,-1832714240,1943851021,3233049,0c306184192,1431731423,720896,0,-112328704,2126598270c9175040,0,-1023934464,-1463171330,3276003,0c689963008,1431731423,1245184,0,-111542272,2126598270c9240576,0,1183973376,-698985209,3260477,0c-1395654656,1431731423,917504,0,-110231552,2126598270c9306112,0,-1561722880,1348572650,3227542,0c309329920,1431731423,983040,0,-109248512,2126598270c9371648,0,-1322188800,1672443292,3251103,0c318767104,1431731423,786432,0,-108199936,2126598270c9502720,0,1567227904,1701153297,3271251,0c756023296,1431731423,655360,0,-107347968,2126598270c9568256,0,1261240320,353801654,3227448,0c686817280,1431731423,655360,0,-106627072,2126598270c9633792,0,-1420623872,-691075690,3231244,0c111149056,1431731423,1048576,0,-105906176,2126598270c9764864,0,-1304035328,-878451964,3249287,0c35651584,1431731423,917504,0,-104792064,2126598270c9830400,0,-1083179008,395626989,3264273,0c321912832,1431731423,917504,0,-103809024,2126598270c9895936,0,945225728,525110722,3235933,0c397410304,1431731423,720896,0,-102825984,2126598270c9961472,0,2054619136,1413601906,3229805,0c428867584,1431731423,851968,0,-102039552,2126598270c10027008,0,-792264704,-50622947,3237372,0c343932928,1431731423,851968,0,-101122048,2126598270c10092544,0,1685258240,1238307803,3214192,0c699400192,1431731423,983040,0,-100204544,2126598270c10158080,0,-1929641984,680138122,3275536,0c347078656,1431731423,589824,0,-99155968,2126598270c10289152,0,57081856,844744869,3229641,0c19922944,1431731423,589824,0,-98500608,2126598270c10354688,0,841482240,770305785,3265453,0c353370112,1431731423,589824,0,-97845248,2126598270c10420224,0,-605683712,-2051057018,3252650,0c359661568,1431731423,720896,0,-97189888,2126598270c10485760,0,1292435456,360431153,3212636,0c362807296,1431731423,720896,0,-96403456,2126598270c10551296,0,-377159680,-1497606033,3215482,0c365953024,1431731423,1114112,0,-95617024,2126598270c10616832,0,60489728,-1066298080,3235666,0c-11534336,1431731422,1114112,0,-94437376,2126598270c10682368,0,-206831616,-1107450259,3220903,0c737148928,1431731423,917504,0,-93257728,2126598270c10747904,0,1778909184,-1161023788,3264059,0c655360000,1431731423,917504,0,-92274688,2126598270c10813440,0,1170472960,1758439573,3262713,0c13631488,1431731423,1179648,0,-91291648,2126598270c10878976,0,34078720,-1666179749,3231096,0c369098752,1431731423,1638400,0,-90046464,2126598270c10944512,0,361234432,1373286725,3261654,0c89128960,1431731423,851968,0,-88342528,2126598270c11010048,0,1496776704,-1469907407,3231727,0c384827392,1431731423,786432,0,-87425024,2126598270c11075584,0,-1633943552,-813512769,3218821,0c391118848,1431731423,655360,0,-86573056,2126598270c11141120,0,-2137587712,-925596258,3224372,0c337641472,1431731423,786432,0,-85852160,2126598270c11206656,0,-1950810112,-100222544,3219307,0c394264576,1431731423,720896,0,-85000192,2126598270c11272192,0,-1924726784,-380086599,3236470,0c762314752,1431731423,851968,0,-84213760,2126598270c11337728,0,1091043328,-387104630,3228895,0c400556032,1431731423,589824,0,-83296256,2126598270c11403264,0,807010304,-719695702,3225425,0c296747008,1431731423,1638400,0,-161677312,2126598270c11534336,1953693696,-316054201,-461652149,3245925,0c727711744,1431731423,1638400,0,-159973376,2126598270c11599872,1933180928,706899055,961273327,3246230,0c564133888,1431731423,1048576,0,-158269440,2126598270c11927552,1349517312,566050418,594924059,3272397,0c372244480,1431731423,196608,0,225247232,2126598278c11993088,807534592,1140993826,1321807951,3254161,0c350224384,1431731423,262144,0,226689024,2126598278c12058624,790757376,-1409598402,-1528549722,3217517,0c356515840,1431731423,720896,0,-157155328,2126598270c12124160,1819082752,-1519684754,-1585387644,3265575,0c340787200,1431731423,589824,0,-156368896,2126598270c12189696,1852375040,336948583,-1387574039,3234759,0c406847488,1431731423,327680,0,258473984,2126598278c12255232,573571072,-294621664,-1053073852,3258649,0c432013312,1431731423,655360,0,-155713536,2126598270c12320768,979566592,-256684445,1177242575,3275361,0c620756992,1431731423,1114112,0,-154992640,2126598270c12386304,980549632,-1232573083,943733372,3228021,0c435159040,1431731423,1048576,0,-153812992,2126598270c12451840,1819017216,-210813890,124993752,3248030,0c441450496,1431731423,1048576,0,-152698880,2126598270c12517376,1043267584,1787978044,70811150,3225016,0c422576128,1431731423,1507328,0,-151584768,2126598270c12582912,1919942656,707228787,1178738490,3218275,0c444596224,1431731423,1507328,0,-150011904,2126598270c12648448,544079872,2027044215,1453884521,3276484,0c403701760,1431731423,1572864,0,-148439040,2126598270c12713984,1999568896,1451190128,993539985,3241896,0c592445440,1431731423,983040,0,-146800640,2126598270c12779520,1010696192,-416581841,-1970117051,3260751,0c413138944,1431731423,1376256,0,-145752064,2126598270c12845056,1731854336,1532653426,-565556578,3211885,0c450887680,1431731423,1179648,0,-144310272,2126598270c12910592,1953038336,911372137,-370025122,3251140,0c76546048,1431731423,1310720,0,-143065088,2126598270c12976128,1952710656,1145322088,-1119145774,4308126,0c614465536,1431731423,1114112,0,-141688832,2126598270c13041664,1919877120,-853380252,202311183,741793318,842414386c4210210,0,6356992,0,131072,65536c1310720,0,480247808,1431731423,473956352,1431731423c0,0,0,0,-771686400,534968c524288,0,473956352,1431731423,0,0c206569472,1431731185,6356992,0,65536,2228224c5963776,6488157,7143535,7536686,7209077,7536686c6357108,3014770,6619234,7209057,3014771,7471184c7340143,7471205,7929972,7602259,7602273,101c-926941184,1431731422,16842752,0,65536,14876672c1983643648,1634235194,2037671280,1763730800,1596079460,808464504c829710128,539113776,1919905635,2053731172,841104741,808465969c909193772,539111472,1886599791,824327540,539113776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431699518,16777216,0c2162688,0,-670040064,1431731422,-633339904,1431731422c0,0,2162688,0,-451936256,1431731422c-416284672,1431731422,0,0,6356992,0c65536,2359296,5963776,6488157,7143535,7536686c7209077,7536686,6357108,3014770,7471204,7798881c7209065,3014759,7274576,7209065,5439604,7405669c6619253,6488174,101,0,4259840,0c327680,524293,0,0,9144,0c9144,5659882,0,5659882,0,0c704643072,1431699503,6356992,0,65536,2293760c5963776,6488157,7143535,7536686,7209077,7536686c6357108,3014770,7471204,7798881,7209065,3014759c7077958,6750305,6619219,7667825,7209061,6619235c513802240,1431731423,6356992,0,-770637824,1431513528c1622867968,1535834762,7047,0,0,0c0,0,0,0,-764411904,1431731336c-765460480,1431731336,0,0,0,0c-950009856,1431731422,4259840,0,361234432,2126598459c0,265093120,-1725956096,1431731208,1513619456,2126598538c393216,131072,4980736,0,-714080256,1431731422c6356992,0,440467456,1431513529,1622867968,1535834762c436214663,1431513529,0,0,436207616,1431513529c0,0,436207616,1431513529,0,0c436207616,1431513529,0,0,530579456,1431731423c2162688,0,65536,262144,1431175168,1426082892c0,0,2162688,0,65536,262144c1431175168,2113948748,2097152,0,6356992,0c339869696,1431513529,1622867968,1535834762,7047,0c0,0,1640497152,2126596889,1644167168,2126596889c553713664,1431731423,1647312896,2126596889,-957349888,1431730985c534773760,1431731423,-420478976,1431731422,2162688,0c-456130560,1431731422,0,0,262144,196608c2162688,0,0,65536,131072,196608c0,0,2162688,0,65536,262144" fillcolor="black" stroked="f" o:allowincell="t" style="position:absolute;left:0;top:24;width:2;height:29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4" coordsize="9144,9144" path="l0,0l9144,0c9144,9144,0,9144,0,0c116,807550327,2178594,0,-268173312,349543c0,0,2097152,0,2162688,0c-1043333120,1431731251,0,0,0,0c2162688,0,1595408384,2126598442,1989148672,1431731461c2139095040,2126598282,2162688,0,-1394081792,1431731331c482344960,2126597439,577896448,792477231,2191479,0c65536,1431502848,0,0,2097152,0c2162688,0,0,0,0,0c0,0,403767296,0,940572672,1431731336c-601882624,1431730967,8192000,65536,349175808,1431731336c176160768,1431731336,6815744,131073,-163577856,1431731335c-530579456,1431730967,6815744,65537,911212544,1431731336c918552576,1431731336,1469186048,16,-160432128,1431731335c352321536,1431731336,6815744,1,-788529152,2126598281c-1104150528,1431731335,256901120,16,872415232,1431731336c-586153984,1431730967,6029312,8650752,-792723456,2126598281c633339904,1431731333,257490944,16,991952896,1431731336c-1188036608,1431730985,7471104,131073,985661440,1431731336c-1188036608,1431730985,7471104,65537,988807168,1431731336c-1188036608,1431730985,7471104,1,-689963008,1431731335c-601882624,1431730967,264699904,0,-721420288,1431731335c-586153984,1431730967,266076160,0,-718274560,1431731335c-601882624,1431730967,266076160,0,929038336,2126598261c-530579456,1431730967,265945088,0,972029952,2126598261c-586153984,1431730967,263979008,0,956301312,2126598261c-530579456,1431730967,263979008,0,952107008,2126598261c-530579456,1431730967,263979008,0,964689920,2126598261c-530579456,1431730967,263979008,0,960495616,2126598261c-530579456,1431730967,263979008,0,-697303040,1431731335c-601882624,1431730967,264503296,0,935329792,2126598261c-601882624,1431730967,264372224,0,-679477248,1431731335c-530579456,1431730967,265617408,0,947912704,2126598261c-530579456,1431730967,264634368,0,-694157312,1431731335c2145386496,1431730962,264634368,0,985661440,2126598261c-530579456,1431730967,264044544,0,903872512,2126598261c-530579456,1431730967,265093120,0,866123776,2126598261c-530579456,1431730967,265158656,0,989855744,2126598261c-530579456,1431730967,264044544,0,908066816,2126598261c-530579456,1431730967,265093120,0,870318080,2126598261c-530579456,1431730967,265158656,0,998244352,2126598261c-1188036608,1431730985,264044544,0,916455424,2126598261c-1188036608,1431730985,265093120,0,878706688,2126598261c-1188036608,1431730985,265158656,0,981467136,2126598261c-530579456,1431730967,264044544,0,899678208,2126598261c-530579456,1431730967,265093120,0,861929472,2126598261c-530579456,1431730967,265158656,0,994050048,2126598261c-1188036608,1431730985,264044544,0,912261120,2126598261c-1188036608,1431730985,265093120,0,874512384,2126598261c-1188036608,1431730985,265158656,0,1002438656,2126598261c1370488832,1431730970,264110080,0,920649728,2126598261c1370488832,1431730970,265224192,0,882900992,2126598261c1370488832,1431730970,265289728,0,-673185792,1431731335c396361728,1431731193,266010624,0,-685768704,1431731335c-530579456,1431730967,264765440,0,975175680,2126598261c1397751808,1431730962,264896512,0,887095296,2126598261c1397751808,1431730962,264962048,0,849346560,2126598261c1397751808,1431730962,265027584,0,939524096,2126598261c-530579456,1431730967,265879552,0,-705691648,1431731335c-586153984,1431730967,265879552,0,-701497344,1431731335c-601882624,1431730967,265879552,0,979369984,2126598261c-731906048,1431731335,264437760,0,895483904,2126598261c-731906048,1431731335,265486336,0,857735168,2126598261c-731906048,1431731335,265551872,0,-676331520,1431731335c-530579456,1431730967,265682944,0,-740294656,1431731335c-530579456,1431730967,264175616,0,924844032,2126598261c-601882624,1431730967,264568832,0,931135488,2126598261c-530579456,1431730967,264372224,0,968884224,2126598261c-530579456,1431730967,263979008,0,943718400,2126598261c-530579456,1431730967,264306688,0,-714080256,1431731335c-586153984,1431730967,264306688,0,-709885952,1431731335c-601882624,1431730967,264306688,0,977272832,2126598261c1370488832,1431730970,264241152,0,891289600,2126598261c1370488832,1431730970,265355264,0,853540864,2126598261c1370488832,1431730970,265420800,0,-682622976,1431731335c-601882624,1431730967,264830976,0,866123776,1431731336c-601882624,1431730967,6619136,196608,-1126170624,1431731335c-1188036608,1431730985,80740352,0,-1130364928,1431731335c-1188036608,1431730985,80674816,0,-1121976320,1431731335c396361728,1431731193,80805888,0,-778043392,2126598281c-1188036608,1431730985,260964352,0,957349888,1431731336c918552576,1431731336,1469710336,16,1562378240,2126598281c-601882624,1431730967,67698688,0,1560281088,2126598281c-1104150528,1431731335,66715648,0,1600126976,2126598281c-601882624,1431730967,67305472,0,1566572544,2126598281c-1114636288,1431731335,258539520,0,1551892480,2126598281c-1188036608,1431730985,66715648,0,1595932672,2126598281c-586153984,1431730967,67371008,0,1591738368,2126598281c-586153984,1431730967,67436544,0,1814036480,2126598498c-586153984,1431730967,67567616,0,1587544064,2126598281c-586153984,1431730967,67633152,0,1809842176,2126598498c179306496,1431731335,66977792,0,1583349760,2126598281c-586153984,1431730967,67043328,0,1579155456,2126598281c-586153984,1431730967,67108864,0,1574961152,2126598281c-601882624,1431730967,67502080,0,1570766848,2126598281c-601882624,1431730967,66912256,0,1556086784,2126598281c-1188036608,1431730985,66715648,0,1604321280,2126598281c-586153984,1431730967,66519040,0,1528823808,2126598281c-586153984,1431730967,67239936,0,1818230784,2126598498c-530579456,1431730967,66519040,0,1606418432,2126598281c-530579456,1431730967,66519040,0,1610612736,2126598281c-530579456,1431730967,66519040,0,1547698176,2126598281c-1083179008,1431731335,66584576,0,1801453568,2126598498c-1188036608,1431730985,66584576,0,1805647872,2126598498c-530579456,1431730967,66846720,0,1544552448,2126598281c-1065353216,1431731335,66650112,0,1541406720,2126598281c-1188036608,1431730985,66650112,0,1538260992,2126598281c-1047527424,1431731335,66453504,0,1535115264,2126598281c-530579456,1431730967,66781184,0,1530920960,2126598281c-1083179008,1431731335,67174400,0,1795162112,2126598498c-1188036608,1431730985,67174400,0,1790967808,2126598498c-601882624,1431730967,67764224,0,1975517184,2126598498c-601882624,1431730967,71499776,0,-784334848,2126598281c633339904,1431731333,257228800,0,-888143872,1431731335c-586153984,1431730967,81264640,0,-892338176,1431731335c-586153984,1431730967,81199104,0,-883949568,1431731335c-530579456,1431730967,81330176,0,1526726656,2126598281c-1031798784,1431731335,76939264,0,825229312,1431731336c-530579456,1431730967,6750208,1,828375040,1431731336c-586153984,1431730967,6750208,8519681,832569344,1431731336c-530579456,1431730967,6750208,65537,-780140544,2126598281c-1188036608,1431730985,262602752,0,-687865856,2126598273c396361728,1431731193,261554176,0,931135488,1431731336c-601882624,1431730967,8060928,0,-895483904,1431731335c-601882624,1431730967,257425408,16,-767557632,2126598281c-530579456,1431730967,74186752,0,-769654784,2126598281c-1188036608,1431730985,74252288,0,836763648,1431731336c-586153984,1431730967,5963776,8650753,-735051776,2126598281c-993001472,1431731335,66322432,0,-737148928,2126598281c-586153984,1431730967,65732608,0,-732954624,2126598281c-1013972992,1431731335,65601536,0,-1001390080,1431731335c-1188036608,1431730985,65601536,0,1997537280,2126598498c-943718400,1431731335,65863680,1,-740294656,2126598281c-601882624,1431730967,66125824,0,-931135488,1431731335c-1188036608,1431730985,65863680,0,-744488960,2126598281c-586153984,1431730967,65994752,0,-747634688,2126598281c-977272832,1431731335,66256896,0,-765460480,2126598281c-943718400,1431731335,65798144,1,-750780416,2126598281c-601882624,1431730967,66060288,0,-927989760,1431731335c-1188036608,1431730985,65798144,0,-754974720,2126598281c-586153984,1431730967,65929216,0,-758120448,2126598281c-961544192,1431731335,65536000,0,-761266176,2126598281c-530579456,1431730967,66191360,0,-763363328,2126598281c-586153984,1431730967,65667072,0,-803209216,2126598281c-1104150528,1431731335,257622016,16,-799014912,2126598281c-1188036608,1431730985,257556480,16,-790626304,2126598281c168820736,1431730963,257359872,16,-771751936,2126598281c-601882624,1431730967,73990144,0,1995440128,2126598498c-1188036608,1431730985,74317824,0,1008730112,2126598261c-601882624,1431730967,263258112,0,1012924416,2126598261c-876609536,1431731335,262995968,0,-186646528,1431731335c-601882624,1431730967,6488064,0,961544192,1431731336c-601882624,1431730967,6750208,196608,847249408,2126598261c-530579456,1431730967,263716864,0,843055104,2126598261c-586153984,1431730967,263585792,0,809500672,2126598261c-586153984,1431730967,263520256,0,-668991488,1431731335c-601882624,1431730967,263127040,0,-664797184,1431731335c-601882624,1431730967,263192576,0,801112064,2126598261c-601882624,1431730967,262930432,0,796917760,2126598261c-601882624,1431730967,262864896,0,805306368,2126598261c-601882624,1431730967,262799360,0,838860800,2126598261c-601882624,1431730967,263061504,0,834666496,2126598261c-530579456,1431730967,263716864,0,830472192,2126598261c-586153984,1431730967,263520256,0,826277888,2126598261c-654311424,1431731335,263651328,0,822083584,2126598261c-586153984,1431730967,263520256,0,817889280,2126598261c-618659840,1431731335,263782400,0,813694976,2126598261c-586153984,1431730967,263585792,0,-601882624,1431731335c1675624448,1431730987,262733824,0,948961280,1431731336c-530579456,1431730967,1469579264,0,-773849088,2126598281c-601882624,1431730967,74121216,0,964689920,1431731336c-530579456,1431730967,5832704,65536,967835648,1431731336c-530579456,1431730967,5832704,1048576,972029952,1431731336c-530579456,1431730967,5832704,131072,975175680,1431731336c-530579456,1431730967,5832704,983040,839909376,1431731336c-586153984,1431730967,5963776,8716289,-786432000,2126598281c-586153984,1431730967,75038720,0,1991245824,2126598498c-601882624,1431730967,68681728,0,-819986432,2126598281c-586153984,1431730967,69271552,0,-805306368,2126598281c-586153984,1431730967,68747264,0,-815792128,2126598281c-586153984,1431730967,69140480,0,-817889280,2126598281c-586153984,1431730967,69206016,0,1988100096,2126598498c-530579456,1431730967,68943872,0,-809500672,2126598281c-586153984,1431730967,68812800,0,-813694976,2126598281c-586153984,1431730967,68878336,0,-794820608,2126598281c-586153984,1431730967,75104256,0,-775946240,2126598281c-601882624,1431730967,74055680,0,-879755264,1431731335c-586153984,1431730967,81395712,0,953155584,1431731336c918552576,1431731336,1469644800,16,843055104,1431731336c334495744,1431731336,6619136,1,857735168,1431731336c-601882624,1431730967,6619136,65537,861929472,1431731336c-601882624,1431730967,6619136,131072,1983905792,2126598498c-530579456,1431730967,71303168,0,-824180736,2126598281c-530579456,1431730967,71172096,0,-828375040,2126598281c-530579456,1431730967,71237632,0,-832569344,2126598281c-837812224,1431731335,70975488,0,-836763648,2126598281c-827326464,1431731335,70909952,0,-840957952,2126598281c-601882624,1431730967,71041024,0,1979711488,2126598498c-601882624,1431730967,71106560,0,-845152256,2126598281c-601882624,1431730967,70123520,0,-849346560,2126598281c-601882624,1431730967,70778880,0,979369984,1431731336c-601882624,1431730967,1469841408,0,982515712,1431731336c176160768,1431731336,1469841408,65536,-878706688,2126598281c-1188036608,1431730985,71630848,0,-764411904,1431731335c-756023296,1431731335,262537216,0,-853540864,2126598281c-601882624,1431730967,71368704,0,-857735168,2126598281c-810549248,1431731335,70189056,0,-915406848,1431731335c-530579456,1431730967,262471680,0,1518338048,2126598281c-792723456,1431731335,70844416,0,1514143744,2126598281c-586153984,1431730967,70254592,0,1509949440,2126598281c-586153984,1431730967,70451200,0,-861929472,2126598281c-586153984,1431730967,70582272,0,-866123776,2126598281c-586153984,1431730967,70713344,0,-870318080,2126598281c-586153984,1431730967,70057984,0,-874512384,2126598281c-586153984,1431730967,70647808,0,887095296,1431731336c895483904,1431731336,1468792832,0,1505755136,2126598281c-586153984,1431730967,70320128,0,1501560832,2126598281c-586153984,1431730967,70385664,0,1497366528,2126598281c-774897664,1431731335,70516736,0,1493172224,2126598281c-601882624,1431730967,71565312,0,854589440,1431731336c334495744,1431731336,6619136,0,1522532352,2126598281c-855638016,1431731335,76218368,0,1993342976,2126598498c-1188036608,1431730985,260898816,0,869269504,1431731336c-586153984,1431730967,6029312,8585216,-911212544,1431731335c-908066816,1431731335,258605056,0,943718400,1431731336c-908066816,1431731335,1469513728,16,-918552576,1431731335c-1188036608,1431730985,260571136,16,-921698304,1431731335c-1188036608,1431730985,260505600,16,-606076928,1431731335c1675624448,1431730987,71434240,0,875560960,1431731336c-530579456,1431730967,6684672,1,878706688,1431731336c-586153984,1431730967,6684672,8519681,882900992,1431731336c-530579456,1431730967,6684672,65537,-924844032,1431731335c-601882624,1431730967,76283904,0,935329792,1431731336c2145386496,1431730962,8192000,0,-609222656,1431731335c-530579456,1431730967,262668288,0,-782237696,2126598281c-586153984,1431730967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6356992,0,1684013056,2126598445,65536,65536c196608,0,2089811968,1431731422,2088763392,1431731422c0,0,-929038336,1431731186,0,0c0,0,0,1702100992,1953394499,1047817829c3239228,0,-2021654528,2126598443,65536,65536c-1872756736,1431731424,-7536640,1431731425,-7536640,1431731425c8454144,0,0,0,0,0c0,0,0,0,0,0c-265289728,1431731422,1245184,65536,196608,0c1865220096,1,0,0,0,0c-65536,-1,65535,0,268435456,0c2104492032,1431731422,4259840,0,65536,1114112c7143424,6553701,6357097,6881327,6357101,6619239c3014711,7340138,6750309,1431699456,196608,980418560c270610223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-404750336,1431731422,-404226048,1431731422c-404226048,1431731422,3211264,0,-250609664,2126598438c1493172224,1431731273,0,0,-262144,1705312255c-65484,10000,2162688,0,65536,393216c5505024,7471201,6619239,116,3226686,0c-65536,65535,1513619456,2126598538,-65536,-1c-1,-1,65535,2113994752,3211264,0c-1392508928,1431731423,786432,0,-118489088,2126598270c0,0,-1891434496,-1847220536,2209329,0c0,0,0,0,0,0c4259840,0,213385216,2126596889,131072,0c-918552576,1431731330,-1895825408,1431731422,-1895301120,1431731422c-1895301120,1431731422,0,0,2162688,0c360054784,1431502848,0,0,0,0c2162688,0,131072000,2126598463,139460608,2126598463c-1399848960,1431731331,2162688,0,-914358272,1431731422c0,0,2097152,0,3211264,0c0,0,0,0,65536,0c0,0,0,0,7405568,0c771751936,1431513529,0,0,0,0c0,0,0,0,0,0c0,0,0,7143533,111,0c-737148928,1431731422,-389021696,1431731422,131072,1c0,0,7405568,0,65536,786432c1774190592,2126598282,1906311168,2126598282,1883242496,2126598282c1876951040,2126598282,1870659584,2126598282,2048917504,2126598498c2042626048,2126598498,1864368128,2126598282,1855979520,2126598282c1849688064,2126598282,1843396608,2126598282,1837105152,2126598282c8454144,0,-1585446912,1431731422,-864026624,2126598451c0,0,0,0,0,0c1310720,0,0,0,0,0c-1875378176,1431731422,0,-65536,98303,2126577664c0,0,0,0,0,0c0,0,5308416,0,1539833856,2126598463c-1830813696,1431731422,-1862270976,1431731422,0,0c0,0,0,0,0,0c0,0,0,0,23134208,0c1918369792,2126598458,0,0,0,0c0,0,0,0,0,0c0,0,-1867513856,1431731422,-1839202304,1431731422c0,0,0,0,0,0c0,0,0,0,0,0c0,0,0,0,0,0c0,0,0,0,0,0c0,0,0,0,0,0c0,0,0,0,0,0c0,0,0,0,0,0c0,0,-1058013184,2126593676,-1881145344,1431731248c0,0,0,0,0,0c0,0,0,0,0,0c0,589824,65536,0,1817182208,1431731338c0,0,3211264,0,-566231040,2126597784c-1862270976,1431731422,-1832910848,1431731422,-1832386560,1431731422c-1832386560,1431731422,3211264,0,85983232,1431731423c589824,0,798294016,2126598281,65536,6422528c-2088828862,-932493236,2205321,0,-1912602624,1431731422c482344960,2126597439,0,0,154206208,0c-262144000,2126598438,-1603272704,1431731422,-1602748416,1431731422c-1602748416,1431731422,609222656,1431731273,608174080,1431731273c0,0,-1605369856,1431731422,-1604845568,1431731422c-1604845568,1431731422,-65536,32767,-65536,32767c0,0,0,0,-65536,32767c-65536,32767,0,0,0,0c-1634729984,1431731422,-1634205696,1431731422,-1634205696,1431731422c-593494016,1431731271,-1226833920,2126597778,-1830813696,1431731422c-349700096,2126598438,-1632632832,1431731422,0,0c100,0,47185920,0,131072,0c-1867513856,1431731422,0,0,0,0c0,0,0,0,0,0c0,0,-593494016,1431731271,0,0c884998144,1431731273,0,0,1772617728,2126598458c0,0,0,0,1775763456,2126598458c0,0,0,0,-1601175552,1431731422c0,0,0,0,-1676673024,1431731422c-267911168,2126598438,0,0,-1804075008,1431731422c0,0,0,0,0,0c-2147418112,-1,-2147352577,-1,1705050111,2126598453c0,0,-1932984320,2126598285,65536,0c1744830464,2126598107,-1803026432,1431731422,3276800,0c0,0,0,0,0,0c0,0,0,0,0,0c0,0,131072,0,3276800,0c0,16842752,-65536,6619135,100,0c1310720,0,0,0,-1511522304,1431731462c0,0,0,0,0,0c0,0,1513619456,2126598538,2097152,140050432c67043586,0,0,0,-1210056704,1431731186c-1211105280,1431731186,0,102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2147418112,-1,-2147352577,-1,17760255,0c0,0,983040,0,1218445312,2126598463c0,0,-1996488704,2126598261,262144,0c1943011328,2126597782,-1830813696,1431731422,0,0c0,0,0,0,0,0c1704984576,2126598453,0,0,-1993867264,2126598261c65536,0,-772800512,2126597779,-1830813696,1431731422c6553600,0,0,0,-65536,-1c65535,1,1704984576,2126598453,0,0c-1990721536,2126598261,65536,0,-994050048,2126597779c-1830813696,1431731422,13107200,0,0,0c0,0,0,0,0,0c0,0,0,0,0,0c0,0,0,0,0,0c0,0,-868220928,2126597784,-1862270976,1431731422c974127104,2126597785,-1862270976,1431731422,-778043392,2126597784c-1862270976,1431731422,-1498415104,2126597786,-1862270976,1431731422c0,0,0,0,0,0c0,0,0,0,0,0c1523187712,0,0,0,4259840,0c65536,1245184,2097152,2883630,3801147,6291501c4128807,6225953,2228285,8192123,2687016,6094939c0,0,37814272,0,1513619456,2126598538c0,0,1237319680,2126598463,-593494016,1431731271c0,0,-1667760128,1431731422,2084831232,2126598261c65536,0,196608,1,4194304,1431731329c0,0,0,0,0,0c0,0,0,0,0,0c0,0,0,0,0,0c0,0,0,0,0,0c0,0,1869611008,1431731338,1874853888,1431731338c0,0,0,0,0,0c0,0,0,0,0,0c0,0,0,0,0,0c0,0,0,0,0,0c0,0,0,0,0,0c0,0,0,0,0,0c0,0,0,0,0,0c0,0,0,0,0,0c0,0,0,0,0,0c0,0,0,0,0,0c0,0,0,0,0,0c0,0,0,0,0,0c0,0,-519045120,1431731422,-514326528,1431731422c-510656512,1431731422,-349700096,2126598438,-1632632832,1431731422c0,0,100,0,65536,0c0,0,2162688,0,-1672478720,1431731422c482344960,2126597439,0,0,17891328,0c-1995440128,1431731301,1513619456,2126598538,327680,196608c131072,0,0,65536,0,0c0,0,0,65536,0,0c15728640,0,4980736,0,1513619456,2126598538c1513619456,2126598538,1513619456,2126598538,1513619456,2126598538c67698688,0,0,0,0,0c524288,0,1513619456,2126598538,1513619456,2126598538c1513619456,2126598538,1513619456,2126598538,67043328,0c0,0,0,0,524288,0c2097152,-65536,-1,65535,0,0c0,0,131072,0,0,0c9502720,0,551550976,1431731423,552075264,1431731423c552075264,1431731423,-651165696,1431731422,-650641408,1431731422c-650641408,1431731422,-1672478720,1431731422,17694720,0c0,0,0,0,0,0c0,0,0,0,0,0c0,0,0,0,393216,0c2162688,0,-1614807040,1431731422,482344960,2126597439c0,0,2162688,0,2085617664,1431731192c482344960,2126597439,0,0,2162688,0c1181220864,2126598463,-1875902464,1431731422,-1867513856,1431731422c4259840,0,-717225984,1431731422,-426246144,1431731422c-723517440,1431731422,1063059456,-50,65535,0c0,0,4194304,0,5308416,0c1752367104,1600483425,1750270000,543518817,825570361,825819188c959198260,3421233,-1785528320,578027520,1887007776,1931623781c1684630639,1868767266,846360428,1752638013,577074281,1431715375c2162688,0,65536,327680,4980736,7209065c3211365,0,2162688,0,65536,131072c4784128,100,0,53,3211264,0c0,0,0,0,65536,0c0,0,0,0,3211264,0c-870318080,1431731422,1635778560,1431731422,0,7012352c-912261120,1431731330,3145728,0,2162688,0c65536,1431502848,0,0,0,0c2162688,0,393216000,2126598461,65536,0c-524288000,1431731422,7405568,0,1922039808,2126598450c65536,65536,951582720,2126598459,2124939264,350612672c124111,6881388,963117166,2126598459,7602176,6488169c50,6881280,110,0,-1571291136,1431731422c-1571291136,1431731422,0,0,-261095424,1431731422c12648448,0,682229760,1431513529,0,0c0,0,0,0,0,0c0,0,0,0,0,0c1048576,0,0,0,0,0c1654652928,1431731422,1098907648,1431731193,1999110144,1431731461c1989148672,1431731461,-731906048,1431731422,1670381568,1431731422c-377487360,1431731422,0,0,0,0c0,0,1999110144,1431731461,0,0c4259840,0,361234432,2126598459,0,264044544c-1995440128,1431731301,1513619456,2126598538,196608,131072c4980736,7274496,102,1431731422,117506048,0c-482344960,2126598501,-487063552,2126598501,-483917824,2126598501c-488636416,2126598501,-485490688,2126598501,-450887680,2126598501c-347078656,2126598501,-342360064,2126598501,-224395264,2126598501c-247988224,2126598501,-246415360,2126598501,-230686720,2126598501c-257425408,2126598501,-251133952,2126598501,-249561088,2126598501c-254279680,2126598501,-252706816,2126598501,-227540992,2126598501c-233832448,2126598501,-219676672,2126598501,-244842496,2126598501c-225968128,2126598501,-265289728,2126598501,-211812352,2126598501c-197656576,2126598501,-266862592,2126598501,-213385216,2126598501c-199229440,2126598501,-270008320,2126598501,-216530944,2126598501c-202375168,2126598501,-263716864,2126598501,-210239488,2126598501c-196083712,2126598501,-268435456,2126598501,-214958080,2126598501c-200802304,2126598501,-273154048,2126598501,-218103808,2126598501c-203948032,2126598501,-188219392,2126598501,-222822400,2126598501c-258998272,2126598501,-205520896,2126598501,-191365120,2126598501c-238551040,2126598501,-236978176,2126598501,-235405312,2126598501c-262144000,2126598501,-208666624,2126598501,-194510848,2126598501c-189792256,2126598501,-271581184,2126598501,-229113856,2126598501c-232259584,2126598501,-255852544,2126598501,-243269632,2126598501c-241696768,2126598501,-240123904,2126598501,-260571136,2126598501c-207093760,2126598501,-192937984,2126598501,-221249536,2126598501c-358088704,2126598501,-430440448,2126598501,-428867584,2126598501c-449314816,2126598501,-433586176,2126598501,-425721856,2126598501c-447741952,2126598501,-446169088,2126598501,-444596224,2126598501c-443023360,2126598501,-441450496,2126598501,-439877632,2126598501c-438304768,2126598501,-436731904,2126598501,-435159040,2126598501c-427294720,2126598501,-432013312,2126598501,-409993216,2126598501c-406847488,2126598501,-405274624,2126598501,-408420352,2126598501c-422576128,2126598501,-421003264,2126598501,-424148992,2126598501c-419430400,2126598501,-417857536,2126598501,-416284672,2126598501c-414711808,2126598501,-413138944,2126598501,-411566080,2126598501c-402128896,2126598501,-281018368,2126598501,-159907840,2126598501c-158334976,2126598501,-145752064,2126598501,-155189248,2126598501c-153616384,2126598501,-152043520,2126598501,-150470656,2126598501c-148897792,2126598501,-147324928,2126598501,-144179200,2126598501c-156762112,2126598501,-161480704,2126598501,-350224384,2126598501c-480772096,2126598501,-334495744,2126598501,-336068608,2126598501c-332922880,2126598501,-469762048,2126598501,-477626368,2126598501c-476053504,2126598501,-471334912,2126598501,-137887744,2126598501c-472907776,2126598501,-468189184,2126598501,-356515840,2126598501c-354942976,2126598501,-343932928,2126598501,-142606336,2126598501c-466616320,2126598501,-375390208,2126598501,-373817344,2126598501c-397410304,2126598501,-395837440,2126598501,-400556032,2126598501c-398983168,2126598501,-381681664,2126598501,-394264576,2126598501c-380108800,2126598501,-392691712,2126598501,-391118848,2126598501c-378535936,2126598501,-389545984,2126598501,-376963072,2126598501c-387973120,2126598501,-386400256,2126598501,-384827392,2126598501c-383254528,2126598501,-337641472,2126598501,-339214336,2126598501c-345505792,2126598501,-372244480,2126598501,-370671616,2126598501c-315621376,2126598501,-317194240,2126598501,-186646528,2126598501c-185073664,2126598501,-169345024,2126598501,-181927936,2126598501c-180355072,2126598501,-166199296,2126598501,-164626432,2126598501c-167772160,2126598501,-183500800,2126598501,-178782208,2126598501c-177209344,2126598501,-175636480,2126598501,-174063616,2126598501c-172490752,2126598501,-170917888,2126598501,-139460608,2126598501c-369098752,2126598501,-474480640,2126598501,-348651520,2126598501c-329777152,2126598501,-318767104,2126598501,-328204288,2126598501c-321912832,2126598501,-320339968,2126598501,-326631424,2126598501c-325058560,2126598501,-323485696,2126598501,-340787200,2126598501c-455606272,2126598501,-465043456,2126598501,-452460544,2126598501c-457179136,2126598501,-458752000,2126598501,-460324864,2126598501c-463470592,2126598501,-461897728,2126598501,-454033408,2126598501c-365953024,2126598501,-331350016,2126598501,-312475648,2126598501c-310902784,2126598501,-309329920,2126598501,-307757056,2126598501c-306184192,2126598501,-304611328,2126598501,-303038464,2126598501c-301465600,2126598501,-299892736,2126598501,-276299776,2126598501c-274726912,2126598501,-298319872,2126598501,-296747008,2126598501c-361234432,2126598501,-295174144,2126598501,-293601280,2126598501c-292028416,2126598501,-290455552,2126598501,-288882688,2126598501c-287309824,2126598501,-285736960,2126598501,-284164096,2126598501c-282591232,2126598501,-279445504,2126598501,-277872640,2126598501c-314048512,2126598501,-359661568,2126598501,-353370112,2126598501c-479199232,2126598501,-362807296,2126598501,-364380160,2126598501c-141033472,2126598501,-367525888,2126598501,-163053568,2126598501c-351797248,2126598501,468779008,0,65536,14614528c-1006632960,2126598281,76480512,1431699456,-530579456,1431730967c0,0,-1000341504,2126598281,76611584,0c-530579456,1431730967,0,0,-1004535808,2126598281c76414976,0,-530579456,1431730967,0,0c-996147200,2126598281,76546048,0,-530579456,1431730967c0,0,-1002438656,2126598281,76349440,0c-530579456,1431730967,0,0,-1075838976,2126598281c262406144,0,11534336,1431731422,0,0c-788529152,2126598281,256901120,0,-1104150528,1431731335c1048576,0,-792723456,2126598281,257490944,0c633339904,1431731333,1048576,0,1406140416,1431731422c264699904,0,-601882624,1431730967,0,0c788529152,1431731422,266076160,0,-586153984,1431730967c0,0,791674880,1431731422,266076160,0c-601882624,1431730967,0,0,929038336,2126598261c265945088,0,-530579456,1431730967,0,0c972029952,2126598261,263979008,0,-586153984,1431730967c0,0,956301312,2126598261,263979008,0c-530579456,1431730967,0,0,952107008,2126598261c263979008,0,-530579456,1431730967,0,0c964689920,2126598261,263979008,0,-530579456,1431730967c0,0,960495616,2126598261,263979008,0c-530579456,1431730967,0,0,808452096,1431731422c264503296,0,-601882624,1431730967,0,0c935329792,2126598261,264372224,0,-601882624,1431730967c0,0,1416626176,1431731422,265617408,0c-530579456,1431730967,0,0,947912704,2126598261c264634368,0,-530579456,1431730967,0,0c1401946112,1431731422,264634368,0,2145386496,1431730962c0,0,985661440,2126598261,264044544,0c-530579456,1431730967,0,0,903872512,2126598261c265093120,0,-530579456,1431730967,0,0c866123776,2126598261,265158656,0,-530579456,1431730967c0,0,989855744,2126598261,264044544,0c-530579456,1431730967,0,0,908066816,2126598261c265093120,0,-530579456,1431730967,0,0c870318080,2126598261,265158656,0,-530579456,1431730967c0,0,998244352,2126598261,264044544,0c-1188036608,1431730985,0,0,916455424,2126598261c265093120,0,-1188036608,1431730985,0,0c878706688,2126598261,265158656,0,-1188036608,1431730985c0,0,981467136,2126598261,264044544,0c-530579456,1431730967,0,0,899678208,2126598261c265093120,0,-530579456,1431730967,0,0c861929472,2126598261,265158656,0,-530579456,1431730967c0,0,994050048,2126598261,264044544,0c-1188036608,1431730985,0,0,912261120,2126598261c265093120,0,-1188036608,1431730985,0,0c874512384,2126598261,265158656,0,-1188036608,1431730985c0,0,1002438656,2126598261,264110080,0c1370488832,1431730970,0,0,920649728,2126598261c265224192,0,1370488832,1431730970,0,0c882900992,2126598261,265289728,0,1370488832,1431730970c0,0,1422917632,1431731422,266010624,0c396361728,1431731193,0,0,1410334720,1431731422c264765440,0,-530579456,1431730967,0,0c975175680,2126598261,264896512,0,1397751808,1431730962c0,0,887095296,2126598261,264962048,0c1397751808,1431730962,0,0,849346560,2126598261c265027584,0,1397751808,1431730962,0,0c939524096,2126598261,265879552,0,-530579456,1431730967c0,0,804257792,1431731422,265879552,0c-586153984,1431730967,0,0,1397751808,1431731422c265879552,0,-601882624,1431730967,0,0c979369984,2126598261,264437760,0,-731906048,1431731335c0,0,895483904,2126598261,265486336,0c-731906048,1431731335,0,0,857735168,2126598261c265551872,0,-731906048,1431731335,0,0c1419771904,1431731422,265682944,0,-530579456,1431730967c0,0,785383424,1431731422,264175616,0c-530579456,1431730967,0,0,924844032,2126598261c264568832,0,-601882624,1431730967,0,0c931135488,2126598261,264372224,0,-530579456,1431730967c0,0,968884224,2126598261,263979008,0c-530579456,1431730967,0,0,943718400,2126598261c264306688,0,-530579456,1431730967,0,0c795869184,1431731422,264306688,0,-586153984,1431730967c0,0,800063488,1431731422,264306688,0c-601882624,1431730967,0,0,977272832,2126598261c264241152,0,1370488832,1431730970,0,0c891289600,2126598261,265355264,0,1370488832,1431730970c0,0,853540864,2126598261,265420800,0c1370488832,1431730970,0,0,1413480448,1431731422c264830976,0,-601882624,1431730967,0,0c-778043392,2126598281,260964352,0,-1188036608,1431730985c0,0,1562378240,2126598281,67698688,0c-601882624,1431730967,0,0,1560281088,2126598281c66715648,0,-1104150528,1431731335,0,0c1600126976,2126598281,67305472,0,-601882624,1431730967c0,0,1566572544,2126598281,258539520,0c-1114636288,1431731335,0,0,1551892480,2126598281c66715648,0,-1188036608,1431730985,0,0c1595932672,2126598281,67371008,0,-586153984,1431730967c0,0,1591738368,2126598281,67436544,0c-586153984,1431730967,0,0,1814036480,2126598498c67567616,0,-586153984,1431730967,0,0c1587544064,2126598281,67633152,0,-586153984,1431730967c0,0,1809842176,2126598498,66977792,0c179306496,1431731335,0,0,1583349760,2126598281c67043328,0,-586153984,1431730967,0,0c1579155456,2126598281,67108864,0,-586153984,1431730967c0,0,1574961152,2126598281,67502080,0c-601882624,1431730967,0,0,1570766848,2126598281c66912256,0,-601882624,1431730967,0,0c1556086784,2126598281,66715648,0,-1188036608,1431730985c0,0,1604321280,2126598281,66519040,0c-586153984,1431730967,0,0,1528823808,2126598281c67239936,0,-586153984,1431730967,0,0c1818230784,2126598498,66519040,0,-530579456,1431730967c0,0,1606418432,2126598281,66519040,0c-530579456,1431730967,0,0,1610612736,2126598281c66519040,0,-530579456,1431730967,0,0c1547698176,2126598281,66584576,0,-1083179008,1431731335c0,0,1801453568,2126598498,66584576,0c-1188036608,1431730985,0,0,1805647872,2126598498c66846720,0,-530579456,1431730967,0,0c1544552448,2126598281,66650112,0,-1065353216,1431731335c0,0,1541406720,2126598281,66650112,0c-1188036608,1431730985,0,0,1538260992,2126598281c66453504,0,-1047527424,1431731335,0,0c1535115264,2126598281,66781184,0,-530579456,1431730967c0,0,1530920960,2126598281,67174400,0c-1083179008,1431731335,0,0,1795162112,2126598498c67174400,0,-1188036608,1431730985,0,0c1790967808,2126598498,67764224,0,-601882624,1431730967c0,0,1975517184,2126598498,71499776,0c-601882624,1431730967,0,0,1442840576,1431731422c67960832,0,-586153984,1431730967,0,0c1445986304,1431731422,68026368,0,-586153984,1431730967c0,0,1476395008,1431731422,68550656,0c-601882624,1431730967,0,0,1453326336,1431731422c68157440,0,-601882624,1431730967,0,0c1456472064,1431731422,68222976,0,-601882624,1431730967c0,0,1460666368,1431731422,68288512,0c-586153984,1431730967,0,0,1463812096,1431731422c68354048,0,-586153984,1431730967,0,0c1468006400,1431731422,68419584,0,-586153984,1431730967c0,0,1472200704,1431731422,68485120,0c-586153984,1431730967,0,0,1480589312,1431731422c68616192,0,-530579456,1431730967,0,0c1450180608,1431731422,68091904,0,-586153984,1431730967c0,0,1439694848,1431731422,67895296,0c-586153984,1431730967,0,0,-784334848,2126598281c257228800,0,633339904,1431731333,0,0c-1009778688,2126598281,76677120,0,1382023168,1431730970c0,0,770703360,1431731422,81264640,0c-586153984,1431730967,0,0,766509056,1431731422c81199104,0,-586153984,1431730967,0,0c774897664,1431731422,81330176,0,-530579456,1431730967c0,0,-1031798784,2126598281,260636672,0c1999634432,1431731291,0,0,-1017118720,2126598281c76873728,0,-1608515584,1431731462,0,0c1526726656,2126598281,76939264,0,-1031798784,1431731335c0,0,-1029701632,2126598281,256442368,0c-1104150528,1431731335,0,0,1498415104,1431731422c261029888,0,740294656,1431731202,1048576,0c-1025507328,2126598281,258473984,0,-1188036608,1431730985c65536,0,-1033895936,2126598281,257753088,0c-1194328064,1431730985,0,0,-780140544,2126598281c262602752,0,-1188036608,1431730985,0,0c-687865856,2126598273,261554176,0,396361728,1431731193c0,0,763363328,1431731422,257425408,0c-601882624,1431730967,1048576,0,1485832192,1431731422c257884160,0,-601882624,1431730967,0,0c-1038090240,2126598281,261750784,0,-601882624,1431730967c0,0,-767557632,2126598281,74186752,0c-530579456,1431730967,0,0,-769654784,2126598281c74252288,0,-1188036608,1431730985,0,0c-735051776,2126598281,66322432,0,-993001472,1431731335c0,0,-737148928,2126598281,65732608,0c-586153984,1431730967,0,0,-732954624,2126598281c65601536,0,-1013972992,1431731335,0,0c737148928,1431731422,65601536,0,-1188036608,1431730985c0,0,1997537280,2126598498,65863680,0c-943718400,1431731335,65536,0,-740294656,2126598281c66125824,0,-601882624,1431730967,0,0c740294656,1431731422,65863680,0,-1188036608,1431730985c0,0,-744488960,2126598281,65994752,0c-586153984,1431730967,0,0,-747634688,2126598281c66256896,0,-977272832,1431731335,0,0c-765460480,2126598281,65798144,0,-943718400,1431731335c65536,0,-750780416,2126598281,66060288,0c-601882624,1431730967,0,0,743440384,1431731422c65798144,0,-1188036608,1431730985,0,0c-754974720,2126598281,65929216,0,-586153984,1431730967c0,0,-758120448,2126598281,65536000,0c-961544192,1431731335,0,0,-761266176,2126598281c66191360,0,-530579456,1431730967,0,0c-763363328,2126598281,65667072,0,-586153984,1431730967c0,0,-803209216,2126598281,257622016,0l-1104150528,1431731335c1048576,0,-799014912,2126598281,257556480,0c-1188036608,1431730985,1048576,0,-790626304,2126598281c257359872,0,168820736,1431730963,1048576,0c-771751936,2126598281,73990144,0,-601882624,1431730967c0,0,1995440128,2126598498,74317824,0c-1188036608,1431730985,0,0,1008730112,2126598261c263258112,0,-601882624,1431730967,0,0c1012924416,2126598261,262995968,0,-876609536,1431731335c0,0,847249408,2126598261,263716864,0c-530579456,1431730967,0,0,843055104,2126598261c263585792,0,-586153984,1431730967,0,0c809500672,2126598261,263520256,0,-586153984,1431730967c0,0,1427111936,1431731422,263127040,0c-601882624,1431730967,0,0,1431306240,1431731422c263192576,0,-601882624,1431730967,0,0c801112064,2126598261,262930432,0,-601882624,1431730967c0,0,796917760,2126598261,262864896,0c-601882624,1431730967,0,0,805306368,2126598261c262799360,0,-601882624,1431730967,0,0c838860800,2126598261,263061504,0,-601882624,1431730967c0,0,834666496,2126598261,263716864,0c-530579456,1431730967,0,0,830472192,2126598261c263520256,0,-586153984,1431730967,0,0c826277888,2126598261,263651328,0,-654311424,1431731335c0,0,822083584,2126598261,263520256,0c-586153984,1431730967,0,0,817889280,2126598261c263782400,0,-618659840,1431731335,0,0c813694976,2126598261,263585792,0,-586153984,1431730967c0,0,1493172224,1431731422,262733824,0c1675624448,1431730987,0,0,-773849088,2126598281c74121216,0,-601882624,1431730967,0,0c-1021313024,2126598281,256507904,0,1999634432,1431731291c0,0,-786432000,2126598281,75038720,0c-586153984,1431730967,0,0,1991245824,2126598498c68681728,0,-601882624,1431730967,0,0c-819986432,2126598281,69271552,0,-586153984,1431730967c0,0,-805306368,2126598281,68747264,0c-586153984,1431730967,0,0,-815792128,2126598281c69140480,0,-586153984,1431730967,0,0c-817889280,2126598281,69206016,0,-586153984,1431730967c0,0,1988100096,2126598498,68943872,0c-530579456,1431730967,0,0,-809500672,2126598281c68812800,0,-586153984,1431730967,0,0c-813694976,2126598281,68878336,0,-586153984,1431730967c0,0,-794820608,2126598281,75104256,0c-586153984,1431730967,0,0,-1063256064,2126598281c262209536,0,-601882624,1431730967,0,0c-1042284544,2126598281,261816320,0,-1188036608,1431730985c0,0,-1071644672,2126598281,262340608,0c-601882624,1431730967,0,0,-1059061760,2126598281c262144000,0,-601882624,1431730967,0,0c-1054867456,2126598281,262078464,0,-1188036608,1431730985c0,0,-1048576000,2126598281,262012928,0c-1188036608,1431730985,0,0,1952448512,2126598498c261881856,0,-1188036608,1431730985,0,0c1946157056,2126598498,261947392,0,-1188036608,1431730985c0,0,-1067450368,2126598281,262275072,0c1999634432,1431731291,0,0,-775946240,2126598281c74055680,0,-601882624,1431730967,0,0c779091968,1431731422,81395712,0,-586153984,1431730967c0,0,1983905792,2126598498,71303168,0c-530579456,1431730967,0,0,-824180736,2126598281c71172096,0,-530579456,1431730967,0,0c-828375040,2126598281,71237632,0,-530579456,1431730967c0,0,-832569344,2126598281,70975488,0c-837812224,1431731335,0,0,-836763648,2126598281c70909952,0,-827326464,1431731335,0,0c-840957952,2126598281,71041024,0,-601882624,1431730967c0,0,1979711488,2126598498,71106560,0c-601882624,1431730967,0,0,-845152256,2126598281c70123520,0,-601882624,1431730967,0,0c-849346560,2126598281,70778880,0,-601882624,1431730967c0,0,-878706688,2126598281,71630848,0c-1188036608,1431730985,0,0,782237696,1431731422c262537216,0,-756023296,1431731335,0,0c-853540864,2126598281,71368704,0,-601882624,1431730967c0,0,-857735168,2126598281,70189056,0c-810549248,1431731335,0,0,756023296,1431731422c262471680,0,-530579456,1431730967,0,0c1518338048,2126598281,70844416,0,-792723456,1431731335c0,0,1514143744,2126598281,70254592,0c-586153984,1431730967,0,0,1509949440,2126598281c70451200,0,-586153984,1431730967,0,0c-861929472,2126598281,70582272,0,-586153984,1431730967c0,0,-866123776,2126598281,70713344,0c-586153984,1431730967,0,0,-870318080,2126598281c70057984,0,-586153984,1431730967,0,0c-874512384,2126598281,70647808,0,-586153984,1431730967c0,0,1505755136,2126598281,70320128,0c-586153984,1431730967,0,0,1501560832,2126598281c70385664,0,-586153984,1431730967,0,0c1497366528,2126598281,70516736,0,-774897664,1431731335c0,0,1493172224,2126598281,71565312,0c-601882624,1431730967,0,0,1522532352,2126598281c76218368,0,-855638016,1431731335,0,0c1993342976,2126598498,260898816,0,-1188036608,1431730985c0,0,760217600,1431731422,258605056,0c-908066816,1431731335,0,0,-1012924416,2126598281c76742656,0,-530579456,1431730967,0,0c752877568,1431731422,260571136,0,-1188036608,1431730985c1048576,0,749731840,1431731422,260505600,0c-1188036608,1431730985,1048576,0,1488977920,1431731422c71434240,0,1675624448,1431730987,0,0c746586112,1431731422,76283904,0,-601882624,1431730967c0,0,1436549120,1431731422,262668288,0c-530579456,1431730967,0,0,-782237696,2126598281c258146304,0,-586153984,1431730967,0,0c2162688,0,65536,262144,1431175168,1426082892c-931135488,1431731422,2162688,0,65536,262144c1431175168,2113948748,2097152,0,2162688,0c-765460480,1431731336,0,0,-416284672,1431731422c8454144,0,270270464,1431513529,1622867968,1535834762c1661475719,2126598440,1400897536,2126596892,1400897536,2126596892c786432,6488064,3080293,6815859,97,3080192c530579558,1431731423,530579456,1431731423,530579456,1431731423c65536,0,0,7340032,458227813,1431731364c0,0,2162688,0,65536,262144c1431175168,19532,65536,0,2162688,0c65536,262144,1431175168,19532,2097152,0c2162688,0,0,524288,0,0c2097152,0,4259840,0,327680,524293c0,0,9144,0,9144,9144c0,9144,0,0,116,1431513529c2162688,0,65536,262144,1431175168,2113948748c-964689920,1431731422,2162688,0,65536,262144c1431175168,2113948748,2097152,0,4259840,0c361234432,2126598459,0,265158656,2077229056,1431731210c1513619456,2126598538,393216,131072,4980736,5374037c73,0,2162688,0,65536,262144c1431175168,2113948748,0,0,2162688,0c65536,262144,1431175168,2113948748,7208960,116c2162688,0,65536,262144,1431175168,2113948748c65536,0,2162688,0,65536,262144c1431175168,2113948748,2097152,0,4259840,0c213385216,2126596889,131072,0,1989148672,1431731461c-1567621120,1431731328,-1567096832,1431731328,-1567096832,1431731328c0,0,2162688,0,65536,327680c4980736,7209065,3276901,2126577664,2162688,0c65536,327680,4980736,7209065,3342437,327680c2162688,0,209190912,2126596889,131072,0c-1904214016,1431731422,30474240,0,65536,28639232c1983643648,1634235194,2037671280,1763730800,1596079460,808464504c880041776,1663050295,1685221231,1702521203,825369149,741355574c808857906,1864376880,1953526586,926163517,1684086818,757218666c808989240,859058732,757870640,808466481,892351532,1881154096c1030255713,1814850850,808857906,845950000,808465969,909193772c745287728,808857906,1835366448,809513280,1077100652,1701211698c1983659554,1920234298,543517551,1852403562,1819898995,1830960485c1919251561,1010708258,1868970614,1819635058,1010725729,543570550c1030648165,1818326562,573776672,1983659567,1696622138,574451313c543973750,790770211,980827198,1902452838,1981955438,589327457c1043276337,1715107388,1852925216,1635131965,8076084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26286653c573587500,1983659567,1881172026,1953067887,1030647657,741556258c790770240,1982807102,1851877434,1936026724,1982807102,1634235194c2037671280,4089200,975175680,1431731336,5308416,0c65536,524288,1697644544,1431731445,-671088640,1431731462c-609222656,1431731462,-258998272,1431731462,-766509056,1431731330c-1563426816,1431731330,1891631104,1431731477,-436207616,1431731422c110166016,0,-704643072,2126598457,-1439694848,1431731332c-1439170560,1431731332,-1439170560,1431731332,-661651456,2126598457c-659554304,2126598457,0,0,0,0c0,0,0,0,0,0c0,0,-657457152,2126598457,-1043333120,1431731251c0,0,-1043333120,1431731251,0,0c0,0,0,0,1513619456,2126598538c1513619456,2126598538,0,0,0,0c0,0,0,0,0,0c0,0,0,0,0,0c0,0,0,0,-1906311168,1431731422c-1905262592,1431731422,-1905262592,1431731422,0,0c0,0,0,0,0,0c0,0,0,0,0,0c0,0,0,0,0,0c-2147418112,-1,-2147352577,-1,65535,1845493760c1,0,26736,0,0,0c-65536,1751384063,28005,0,0,0c-2147418112,-1,-2147352577,-1,394854399,2126598452c-593494016,1431731271,0,0,-250609664,1431731422c-406847488,1431731422,196608,1342242816,12146,979857408c1457025639,2126598460,0,0,878706688,2126598281c262144,0,267395632,2126598014,-876609536,1431731422c0,0,570425344,825767985,12336,131072c3,14614528,1772626436,2126598458,-1919942656,1431731422c0,0,1775763456,2126598458,1717960704,942735462c12600,0,0,0,0,0c0,0,0,65536,1929445376,25402c65536,1107361792,292975,98312753,0,0c39780352,1919318074,15981,0,0,0c0,0,0,0,0,0c0,0,0,0,0,0c0,0,0,0,-65536,-1c-876544001,1431731422,1911554048,1431731461,524288,0c1787822080,1431731477,1787822080,1431731477,1821376512,1431731477c1913126912,1431731461,1787822080,1431731477,1787822080,1431731477c1821376512,1431731477,1913126912,1431731461,196608,792477224c28791,0,0,0,0,0c1513619456,2126598538,1513619456,2126598538,1513619456,2126598538c0,543555840,15736,0,0,0c0,0,1513619456,2126598538,1513619456,2126598538c1513619456,2126598538,0,1919942912,29811,0c0,0,0,0,1513619456,2126598538c1513619456,2126598538,1513619456,2126598538,0,1631322368c29498,0,0,0,0,0c1933180928,1684630639,26950,0,0,0c0,0,0,0,0,0c-2147418112,-1,-2147352577,-1,65535,0c0,0,-2147418112,-1,-2147352577,-1c65535,0,0,0,-2147418112,-1c-2147352577,-1,65535,0,0,1845559296c1,1999584312,-654806160,2126598457,1886650368,14963c0,792461312,-647466889,2126598457,0,0c0,0,0,0,1674575872,1431731422c0,0,0,0,0,0c0,0,0,0,0,0c0,0,0,0,0,0c0,0,-2147418112,-1,-2147352577,-1c65535,0,0,0,-2147418112,-1c-2147352577,-1,65535,0,0,0c0,0,0,0,0,1815765288c8302,0,0,0,0,0c0,0,0,0,0,0c0,0,0,0,0,0c-2147418112,-1,-2147352577,-1,1513684991,2126598538c0,538968064,8752,0,0,0c0,0,718274560,1431731422,327680,327680c655360,1448280064,29252,1999584316,-640126096,2126598457c0,0,1936719872,1984848698,1778413651,2126598458c699400192,1431731422,0,0,1781530624,2126598458c9502720,0,262144,0,1114112,2126577664c-1248854016,1431731331,-766509056,1431731422,0,0c0,0,1912668160,1602675,524288,1031012352c-766480350,1431731422,1275133952,1043297395,12092,0c196608,1047330816,-690986692,1431731422,-688914432,1431731422c-686817280,1431731422,0,0,1010696192,1933205807c3239023,0,-60817408,1431731476,-1248329728,1431731331c-766509056,1431731422,683343872,31775,1936719872,1349546810c8470130,0,-840105984,349543,1622867968,1535834762c7047,0,0,0,0,0c-740294656,1431731422,-737148928,1431731422,0,0c0,0,0,0,-735051776,1431731422c-731906048,1431731422,0,0,0,0c0,0,3211264,0,65536,458752c4390912,7077999,7143541,3211374,0,0c1836187648,979450942,2188911,0,2009071616,1431731461c175112192,1431731254,2097152,0,3211264,0c65536,458752,4390912,7077999,7143541,3276910c0,0,1936850944,1881292148,2188649,0c1968701440,2126593870,0,8060928,2097152,0c3211264,0,65536,458752,4390912,7077999c7143541,3342446,0,0,1766195200,1010723948c2177633,0,1592786944,2126598442,1989148672,1431731461c-380633088,1431731422,2162688,0,65536,262144c1431175168,2113948748,0,0,2162688,0c65536,262144,1431175168,2113948748,-361758720,1431731422c2162688,0,65536,262144,1431175168,19532c2097152,0,6356992,0,131072,65536c1310720,0,-426770432,1431731422,-723517440,1431731422c0,0,0,0,1392574464,544880c524288,2126577664,-723517440,1431731422,-1258291200,1431731331c-484442112,1431731422,3211264,0,-757071872,1431731422c-344457216,1431731422,-478150656,1431731422,105971712,20265c6356992,103,5324397,0,732758016,1431513529c1622867968,1535834762,3480455,3407921,0,9144c0,9144,0,0,0,0c0,0,577044480,1431715375,5308416,0c176160768,1431731254,-1797259264,1431731472,1721761792,1431731423c1751121920,1431731423,-1799356416,1431731472,-1795162112,1431731472c-1146093568,1431731336,-1029701632,1431731336,577044480,15919c3227632,0,-1841299456,1431731291,-350748672,1431731422c-484442112,1431731422,399966208,13601,1763704832,574453860c2171440,0,-840105984,349543,1622867968,1535834762c7047,9144,7405568,0,458031104,1431513583c1622867968,1535834762,1684609927,1868767266,846360428,1752638013c577074281,1983659567,1920234298,543517551,1869377379,589446514c892744755,539112545,1852403562,1819898995,1914846565,1684960623c1852121122,1885430628,1818632765,790787169,824311870,573583416c2188064,0,0,524288,1048576,2126577664c0,0,2162688,0,1382023168,1431730970c1382023168,1431730970,1382023168,1431730970,2162688,0c-745537536,1431731422,-740294656,1431731422,-735051776,1431731422c3211264,0,601882624,1431731423,851968,0c-261292032,2126598270,458752,0,420347904,579381727c3211743,0,460324864,1431731423,589824,0c197984256,2126598278,524288,1780482048,-570070673,-368034849c2206674,0,0,0,599261184,1558839296c86,9144,6356992,0,-311623680,1431513528c1622867968,1535834762,7150471,7536686,7209077,7536686c6357108,3014770,7471204,7798881,7209065,3014759c7274576,7929964,7274599,4587630,6357100,7536743c918552576,1431731336,6356992,0,131072,0c1310720,0,507510784,1431731423,-670040064,1431731422c0,0,0,0,872480768,556168c524288,2126577664,-670040064,1431731422,-939458560,1431731422c-1328545792,1431731462,2162688,0,-683671552,1431731336c0,0,-653787136,1431731422,5308416,0c-840105984,349543,1622867968,1535834762,7047,0c0,0,1323302912,2126596889,1326972928,2126596889c393216,1431699456,-317718528,1431731422,-729808896,1431731332c5308416,0,360513536,1431513529,1622867968,1535834762c7047,0,0,0,1323302912,2126596889c1326972928,2126596889,393216,0,553677923,1431731423c-586153984,1431730967,2162688,0,-592445440,1431731422c0,0,0,1431731423,2162688,0c-538968064,1431731253,-363855872,1431731422,-670040064,1431731422c2162688,0,65536,393216,5111808,5374031c4259917,76,2162688,0,65536,393216c5439488,5177421,5505103,72,6356992,0c-840105984,349543,1622867968,1535834762,7543687,7209077c7536686,6357108,3014770,7471204,7798881,7209065c3014759,7274576,7929964,7274599,4587630,6357100c7536743,1431699456,264634368,0,3239020,0c65536,589824,5439488,5046361,4522061,5374036c4390985,0,265093120,0,6372727,0c131072,0,1310720,0,517996544,1431731423c-633339904,1431731422,0,0,0,0c-536805376,555799,524288,2126577664,-633339904,1431731422c-436142080,1431731422,-484442112,1431731422,3211264,0c-1599078400,1431731422,518520832,1431731423,-633339904,1431731422c670629888,28391,-636485632,1431731422,7405568,0c-840105984,349543,1622867968,1535834762,-642770041,1431731422c-623902720,1431731422,0,0,0,0c-603914240,293655,262144,196608,-623889102,1431731422c905969664,1431731336,0,0,0,0c0,0,3211264,0,-646971392,1431731422c-644874240,1431731422,-317718528,1431731422,-636485632,1431731422c-530579456,1431730967,2162688,0,-696254464,1431731336c482344960,2126597439,8060928,0,3226209,0c-250609664,2126598438,1837105152,1431731338,0,0c-608174080,1431731422,6488064,0,3227170,0c-255852544,2126598438,1825570816,1431731338,0,0c-530579456,1431730967,1469579264,0,3237477,0c-255852544,2126598438,1829765120,1431731338,0,0c-530579456,1431730967,5832704,1048576,3220029,0c-250609664,2126598438,1843396608,1431731338,0,0c-530579456,1431730967,5832704,983040,3236975,0c-247988224,2126598438,1852833792,1431731338,0,0c918552576,1431731336,1469644800,16,3227250,0c-247988224,2126598438,1861222400,1431731338,0,0c-601882624,1431730967,6619136,65537,3236640,0c0,0,0,0,0,0c14745600,0,0,2113929216,3211264,0c-1187512320,2126598459,0,263782400,1694498816,1431731423c1695285248,1431731423,1695285248,1431731423,2162688,0c-1392508928,2126598459,0,264896512,67698688,2126994829c10551296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0,0,2162688,0c5439488,6357096,6619248,3735584,3473460,3407921c8454144,0,641531904,1431513529,1622867968,1535834762c-58489,65535,0,0,0,0c-1594884096,1431731422,1310720,65536,196608,3080192c-311295898,1,0,0,-311296000,1c-536870912,1,225574912,0,268435456,0c0,0,2162688,0,65536,262144c1431175168,19532,2097152,0,30474240,0c65536,28770304,1983643648,1634235194,2037671280,1763730800c1596079460,808464504,880041776,1663050289,1685221231,1702521203c825369149,741355574,808857906,1864376880,1953526586,825500221c1684086818,757218666,808989240,859058732,757870640,808466481c892351532,1881154096,1030255713,1814850850,808857906,845950000c808465969,909193772,745287728,808857906,1936619568,826305893c1080832064,1848786995,1042441574,1933211196,1802465908,1869226085c1953721961,1030057081,1953066274,790786661,980827198,1836216166c1935764597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1748661807,1818521185c1010725733,1933211183,1701863784,1701869940,16842814,16843009c3211521,0,65536,851968,6553600,6357106c6881399,6750318,4653102,7274610,7340149,1431699456c3211264,0,-253755392,1431731422,16777216,2126597376c0,0,-1552941056,1431731330,-665845760,2126596980c3211264,0,0,0,0,0c65536,0,0,0,0,0c2162688,0,-527433728,1431731422,482344960,2126597439c0,0,9502720,0,-392167424,1431731422c-1917845504,1431731422,-463470592,1431731422,-608174080,1431731422c-605028352,1431731422,-611319808,1431731422,-601882624,1431731422c-598736896,1431731422,-595591168,1431731422,65536,6619235c47,0,0,0,0,0c0,0,0,0,0,0c3735552,301858816,5361434,0,65536,1114112c7143424,6553701,6357097,6881327,6357101,6619239c3014711,7340138,6750309,2126577664,-2064646144,2126598486c-508559360,31513,0,0,5308416,0c-2097676288,2126598486,65536,0,0,0c0,0,-2080899072,2126598486,-2077229056,2126598486c-2064646144,2126598486,-508559360,1431730969,0,0c7405568,0,65536,2949120,6684672,7077993c3801189,3080239,7602223,7340141,7077935,3276917c3473458,3211317,6619239,7733303,3014706,7143540c3080304,7667820,3276850,3473461,6750257,3604581c6488182,7602222,7340141,2126577664,7405568,0c65536,2949120,6684672,7077993,3801189,3080239c7602223,7340141,7077935,3276917,3473458,3211317c6619239,7733303,3014706,7143540,3080304,7667820c3276850,3473461,6750257,3604581,6488182,7602222c7340141,262144,6356998,0,262144,65536c1310720,0,-351272960,1431731422,-484442112,1431731422c0,0,0,0,65536,524335c524288,2126577664,-484442112,1431731422,-1258291200,1431731331c-478150656,1431731422,7405568,0,196608,65536c983040,0,-344981504,1431731422,-478150656,1431731422c0,0,0,0,65536,262216c262144,6619136,-478150546,1431731422,0,4980856c105,262144,-616562688,1431731422,553648128,1431731423c7405568,0,389939200,1431513529,1622867968,1535834762c4463495,4325471,5439553,6225989,4784196,82c7798881,7209065,3014759,7274576,7209065,5439604c7405669,6619253,6488174,5439589,7405669,6619253c6488174,101,0,0,3211264,0c-247988224,2126598438,1941962752,1431731338,0,0c0,0,270532608,1431730968,2162688,0c-1142947840,1431731462,2124939264,350612672,-509549361,1431731422c2162688,0,0,327680,0,0c0,0,4259840,0,0,0c0,0,0,0,0,0c0,0,0,0,17694720,13762830c3211266,0,65536,720896,4390912,7274607c6553714,7209065,7602273,7536741,3145728,0c12648448,0,78643200,2126598463,-1862270976,1431731422c0,0,0,0,241696768,2126598487c245366784,2126598487,249036800,2126598487,253231104,2126598487c258473984,2126598487,262668288,2126598487,251658240,2126598487c0,0,0,0,0,0c0,0,0,0,0,0c0,0,0,-892745728,54226,0c-503316480,1431731422,0,0,63478,0c4259840,0,65536,196608,-1587544064,1431731422c555745280,1431731423,716177408,1431731422,491782144,1431731413c-1914699776,1431731422,2100297728,1431731422,5308416,0c353239040,1431513529,1622867968,1535834762,486022023,2126598442c1572864,0,-607125504,1431731336,-608174080,1431731336c-300941312,1431731422,-301989888,1431731422,-1790967808,1431731472c6356992,0,65536,2424832,5963776,5963869c6488157,7143535,7536686,7209077,7536686,6357108c3014770,7471204,7798881,7209065,3014759,7274576c7929964,7274599,4587630,6357100,7536743,0c2162688,0,65536,262144,1431175168,19532c65536,0,2162688,0,65536,262144c1431175168,2113948748,2097152,0,2162688,0c65536,327680,4587520,6357100,7536743,0c7405568,0,169345024,2126598487,131072,2126577664c0,0,0,0,178782208,2126598487c182452224,2126598487,187695104,2126598487,65536,-5403004c2091960320,1431731422,-499122176,1431731422,65536,65536c56811,0,2145910784,1226828239,2162943,0c65536,65536153,262669532,4064,0,1431731422c2162688,0,-870318080,1431731422,0,0c0,0,2162688,0,-406847488,1431731422c482344960,2126597439,0,0,8454144,0c519962624,1431513529,1622867968,1535834762,7047,0c0,0,0,0,-385875968,1431731422c-382730240,1431731422,0,0,0,0c0,0,-380633088,1431731422,-377487360,1431731422c0,0,0,0,0,0c3211264,0,-253231104,2126598438,-168820736,1431731272c0,0,0,0,1513619456,2126598538c3211264,0,1959264256,2126593870,0,8192000c131072,5505025,121,0,0,0c3211264,0,65536,655360,4259840,6488174c7274600,5505138,7340153,101,22216704,0c2162688,0,-1108344832,1431731279,0,0c2097152,0,3211264,0,65536,524288c5242880,7536751,7602281,7274601,110,101c0,0,2162688,0,-62914560,2126598478c-918552576,1431731330,-385875968,1431731422,8454144,0c634257408,1431513529,1622867968,1535834762,7047,0c0,0,0,0,-361758720,1431731422c-358612992,1431731422,0,0,0,0c0,0,-356515840,1431731422,-353370112,1431731422c0,0,0,0,0,0c3211264,0,0,0,0,0c65536,0,0,0,0,0c2162688,0,-649068544,1431731422,-1104150528,1431731259c-908066816,1431731335,7405568,0,773718016,1431513529c1622867968,1535834762,7047,0,1181745152,1431731445c0,0,456130560,2126598501,567279616,1431731423c-1392508928,1431731423,564133888,1431731423,557842432,1431731423c-684720128,1431731422,-1836056576,1431731422,0,0c3211264,0,851443712,1431731336,508035072,1431731423c-670040064,1431731422,-783679488,19963,3145728,0c6356992,0,65536,2293760,5963776,6488157c7143535,7536686,7209077,7536686,6357108,3014770c7471204,7798881,7209065,3014759,7274576,7929964c7274599,4587630,6357100,7536743,-698679296,508060201c6378329,0,65536,2162688,6488064,7143535c7536686,7209077,7536686,6357108,3014770,7471204c7798881,7209065,3014759,7274576,7929964,7274599c4587630,6357100,7536743,1431699456,-351272960,1431731422c8454144,0,609091584,1431513529,1622867968,1535834762c7047,0,0,0,0,0c-325058560,1431731422,-321912832,1431731422,0,0c0,0,0,0,-319815680,1431731422c-316669952,1431731422,0,0,0,0c0,0,2162688,0,65536,262144c1431175168,2113948748,65536,3211374,2162688,0c0,0,-139460608,599261334,0,0c4259840,0,327680,524293,0,0c9144,0,9144,9144,0,9144c0,0,0,0,4259840,0c327680,524293,599261184,0,65536,0c-196608,0,0,0,0,0c116,0,3211264,0,65536,458752c4390912,5111887,5374036,4980815,-328204288,1431731422c3145728,0,6356992,0,-590872576,2126598452c65536,0,0,0,0,0c-584056832,2126598452,-580386816,2126598452,897581056,1431731423c1265631232,1431731423,1300234240,1431731423,1400897536,2126596892c-1144455168,-1886454929,4271868,0,1653604352,2126598440c65536,65536,1661468672,2126598440,1400897536,2126596892c1400897536,2126596892,-1382285312,0,116,-1914581698c2208655,0,-765460480,1431731336,0,0c500695040,1431731423,3211264,0,529399808,1431513583c1622867968,1535834762,6626183,3735584,3473460,3407921c0,0,2162688,0,0,1572864c3145728,2126577664,-356581376,-558008411,2162943,0c-766509056,1431731422,-766509056,1431731422,-766509056,1431731422c2162688,0,-1589641216,1431731422,-918552576,1431731422c-916455424,1431731422,2162688,0,-765460480,1431731336c0,0,-692715520,1801465389,2228153,0c-1103101952,2126598459,0,262799360,2097152,0c23134208,0,65536,21364736,1983643648,1634235194c2037671280,1763730800,1596079460,808464504,913596208,1868767266c1935962735,1030060649,909193762,841756720,808465969,980361250c1031041139,539112994,1752457584,745349693,808857906,1814850608c808857906,825371696,2016423990,1010704997,1953708662,1701539698c1768909344,2037674862,574449004,1702127981,1043276402,1715107388c1970106991,1047748972,1715107388,1852925216,1919951421,1746953327c1751607653,540483700,790770225,980827198,1902452838,1881292142c543453042,1952737655,540483688,790770225,980827198,1902452838c1881292142,543453042,1734960488,824210536,842080305,1010708258c1715107375,1970106991,1047748972,1882879548,543716449,1684107879c1953391977,1885431923,1030451045,539128866,1868773999,1667591790c1887007860,1914846565,578052965,2019914784,2020565620,1952671090c942744125,1076637744,826289200,573718572,792477231,1752382070c1952804961,1046835321,260898816,0,4259840,0c65536,2490368,1949237248,1815048301,892482165,1701261621c775058999,795897204,842167660,1731278133,1668691813,1886221358c-908066816,1431731335,7405568,0,58982400,0c38666240,0,176947200,0,-193986560,1431731197c1214251008,1431731550,16777216,1,0,0c-536870912,31511,0,0,872415232,31880c0,0,0,1572865,882900992,1431731336c3211264,0,131072,720896,6881280,6357101c6619239,3014711,7340138,6750309,3145728,0c23914086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381681664,1431731423,1114112,0c-216662016,2126598270,5111808,1431699456,-1878982656,1872616614c3251573,0,48234496,1431731423,917504,0c-215482368,2126598270,5177344,0,135266304,-1016829692c3276749,0,70254592,1431731423,1048576,0c-214499328,2126598270,5242880,0,1365245952,-1684361713c3245464,0,57671680,1431731423,1376256,0c-213385216,2126598270,5308416,0,1966997504,1466446521c3225928,0,693108736,1431731423,1179648,0c-211943424,2126598270,5373952,0,-5767168,749495136c3216539,0,10485760,1431731423,1048576,0c-210698240,2126598270,5439488,0,1258881024,-478119516c3222027,0,586153984,1431731423,327680,0c-1993342976,2126598282,5505024,0,-1888288768,-188273986c3239568,0,425721856,1431731423,720896,0c-209584128,2126598270,5570560,0,1728184320,226788988c3213494,0,-5242880,1431731422,786432,0c-208797696,2126598270,5636096,0,-1373569024,1347064130c3251713,0,589299712,1431731423,589824,0c-207945728,2126598270,5701632,0,-1324941312,1028852805c3276783,0,114294784,1431731423,655360,0c-207290368,2126598270,5767168,0,2095448064,1595097232c3211819,0,63963136,1431731423,720896,0c-1917517824,2126598279,5832704,0,-1475870720,2144719865c3264369,0,95420416,1431731423,720896,0c-206569472,2126598270,5898240,0,1055129600,565711641c3266295,0,-8388608,1431731422,589824,0c-205783040,2126598270,5963776,0,566427648,80550225c3271277,0,334495744,1431731423,393216,0c265748480,2126598278,6029312,0,31064064,-843729344c3250258,0,101711872,1431731423,1114112,0c-205127680,2126598270,6094848,0,-31457280,-1037729168c3218235,0,45088768,1431731423,1114112,0c-203948032,2126598270,6160384,0,-375193600,1903875874c3262850,0,133169152,1431731423,524288,0c-1932853248,2126598279,6225920,0,-719257600,71119457c3266927,0,126877696,1431731423,655360,0c-202768384,2126598270,6291456,0,1081212928,264580240c3217413,0,32505856,1431731423,917504,0c-202047488,2126598270,6356992,0,-897187840,-825507605c3219792,0,23068672,1431731423,1048576,0c-201064448,2126598270,6422528,0,1172439040,503796288c3268586,0,136314880,1431731423,851968,0c-1930035200,2126598279,6488064,0,-1618608128,-1602860935c3227432,0,771751936,1431731423,1310720,0c-115081216,2126598270,6553600,0,-1032126464,-397691031c3219595,0,768606208,1431731423,655360,0c-1913389056,2126598279,6619136,0,415105024,-137590780c3276515,0,570425344,1431731423,1048576,0c-1916338176,2126598279,6684672,0,850591744,757750721c3266411,0,466616320,1431731423,983040,0c-1914830848,2126598279,6750208,0,427884544,-772408989c3265733,0,120586240,1431731423,851968,0c-1920991232,2126598279,6815744,0,41811968,692864483c3227048,0,608174080,1431731423,983040,0c-1922433024,2126598279,6881280,0,-1856569344,1478128543c3238550,0,79691776,1431731423,786432,0c-199950336,2126598270,6946816,0,1765343232,-316169764c3248734,0,82837504,1431731423,851968,0c-199098368,2126598270,7012352,0,831258624,480327804c3213956,0,26214400,1431731423,917504,0c-198180864,2126598270,7077888,0,-1992818688,-522067147c3262671,0,752877568,1431731423,1048576,0c-197197824,2126598270,7143424,0,-54591488,1268378894c3246043,0,67108864,1431731423,1114112,0c-196083712,2126598270,7208960,0,-1285357568,44761234c3254570,0,-774897664,1431731336,1310720,0c-194904064,2126598270,7274496,0,-370081792,-1221675838c3214486,0,567279616,1431731423,1703936,0c-193527808,2126598270,7340032,0,-357957632,-1774651720c3229573,0,108003328,1431731423,1572864,0c-191758336,2126598270,7405568,0,831782912,-1215029569c3254203,0,605028352,1431731423,1114112,0c-190119936,2126598270,7471104,0,-963969024,782389565c3250690,0,774897664,1431731423,1441792,0c-188940288,2126598270,7536640,0,-441778176,-1588484171c3241929,0,130023424,1431731423,1245184,0c-187432960,2126598270,7602176,0,-1270546432,-585788406c3267363,0,315621376,1431731423,1310720,0c-186122240,2126598270,7667712,0,1275068416,483083729c3233514,0,123731968,1431731423,1310720,0c-184745984,2126598270,7733248,0,860160000,1956105235c3261632,0,139460608,1431731423,1572864,0c-183369728,2126598270,7798784,0,1763180544,-1847728008c3233339,0,576716800,1431731423,1179648,0c-181731328,2126598270,7864320,0,-716570624,-744995458c3245681,0,29360128,1431731423,1310720,0c-180486144,2126598270,7929856,0,-164954112,-1520873385c3262462,0,117440512,1431731423,1310720,0c-179109888,2126598270,7995392,0,1383006208,1578714225c3236582,0,41943040,1431731423,1572864,0c-177733632,2126598270,8060928,0,-1079246848,2075725680c3224533,0,54525952,1431731423,720896,0c-176095232,2126598270,8126464,0,251199488,-2049124455c3250143,0,142606336,1431731423,1048576,0c-175308800,2126598270,8192000,0,2122973184,481092351c3244705,0,387973120,1431731423,851968,0c-174194688,2126598270,8257536,0,-1405091840,59410276c3212156,0,148897792,1431731423,1048576,0c-173277184,2126598270,8323072,0,-1439825920,-1361242324c3269176,0,325058560,1431731423,917504,0c-172163072,2126598270,8388608,0,169672704,-501729375c3222821,0,0,0,1507328,0c-171180032,2126598270,8454144,0,1958281216,941919456c3255424,0,328204288,1431731423,1441792,0c-169607168,2126598270,8519680,0,810156032,-523884777c135340274,0,583008256,1431731423,0,0c0,0,658505728,1431731423,111149056,1431731423c48234496,1431731423,0,0,0,0c0,0,0,0,79691776,1431731423c756023296,1431731423,-1395654656,1431731423,0,0c0,0,0,0,0,0c394264576,1431731423,67108864,1431731423,29360128,1431731423c0,0,0,0,620756992,1431731423c1181745152,1431731445,0,0,689963008,1431731423c0,0,0,0,347078656,1431731423c0,0,0,0,136314880,1431731423c0,0,778043392,1431731423,718274560,1431731423c0,0,0,0,123731968,1431731423c683671552,1431731423,0,0,114294784,1431731423c734003200,1431731423,-681574400,1431731422,16777216,1431731423c0,0,108003328,1431731423,0,0c0,0,699400192,1431731423,104857600,1431731423c0,0,369098752,1431731423,0,0c0,0,-768606208,1431731336,0,0c38797312,1431731423,0,0,-2097152,1431731422c0,0,0,0,400556032,1431731423c793772032,1431731423,92274688,1431731423,0,0c0,0,787480576,1431731423,0,0c435159040,1431731423,0,0,774897664,1431731423c0,0,0,0,749731840,1431731423c85983232,1431731423,130023424,1431731423,73400320,1431731423c0,0,0,0,611319808,1431731423c708837376,1431731423,0,0,306184192,1431731423c0,0,0,0,655360000,1431731423c0,0,463470592,1431731423,0,0c142606336,1431731423,0,0,0,0c705691648,1431731423,0,0,1774190592,1431731423c70254592,1431731423,0,0,299892736,1431731423c0,0,82837504,1431731423,0,0c0,0,0,0,0,0c1048576,1431731423,0,0,0,0c0,0,139460608,1431731423,-1793064960,1431731472c570425344,1431731423,450887680,1431731423,120586240,1431731423c126877696,1431731423,743440384,1431731423,601882624,1431731423c0,0,0,0,318767104,1431731423c0,0,23068672,1431731423,19922944,1431731423c362807296,1431731423,0,0,0,0c293601280,1431731423,340787200,1431731423,614465536,1431731423c0,0,0,0,573571072,1431731423c-11534336,1431731422,0,0,671088640,1431731423c0,0,608174080,1431731423,557842432,1431731423c45088768,1431731423,98566144,1431731423,0,0c0,0,0,0,35651584,1431731423c444596224,1431731423,0,0,781189120,1431731423c0,0,456130560,2126598501,441450496,1431731423c32505856,1431731423,-1909456896,1431731422,10485760,1431731423c790626304,1431731423,0,0,686817280,1431731423c63963136,1431731423,309329920,1431731423,76546048,1431731423c560988160,1431731423,0,0,592445440,1431731423c406847488,1431731423,391118848,1431731423,0,0c432013312,1431731423,0,0,598736896,1431731423c-5242880,1431731422,343932928,1431731423,0,0c579862528,1431731423,589299712,1431731423,752877568,1431731423c57671680,1431731423,0,0,0,0c0,0,759169024,1431731423,0,0c784334848,1431731423,0,0,0,0c4194304,1431731423,617611264,1431731423,661651456,1431731423c730857472,1431731423,0,0,715128832,1431731423c0,0,0,0,0,0c0,0,0,0,353370112,1431731423c290455552,1431731423,0,0,702545920,1431731423c0,0,746586112,1431731423,0,0c384827392,1431731423,101711872,1431731423,0,0c0,0,0,0,0,0c0,0,-771751936,1431731336,0,0c60817408,1431731423,0,0,0,0c0,0,0,0,737148928,1431731423c768606208,1431731423,133169152,1431731423,0,0c0,0,0,0,0,0c765460480,1431731423,0,0,0,0c0,0,595591168,1431731423,0,0c586153984,1431731423,0,0,0,0c762314752,1431731423,0,0,89128960,1431731423c0,0,359661568,1431731423,0,0c721420288,1431731423,365953024,1431731423,0,0c0,0,0,0,152043520,1431731423c0,0,664797184,1431731423,696254464,1431731423c95420416,1431731423,0,0,0,0c321912832,1431731423,303038464,1431731423,680525824,1431731423c0,0,0,0,564133888,1431731423c145752064,1431731423,337641472,1431731423,0,0c3211264,0,152043520,1431731423,1376256,0c-168099840,2126598270,8585216,1431699456,-1660616704,-851884994c3262838,0,290455552,1431731423,1376256,0c-166658048,2126598270,8650752,0,-760086528,1394940453c3234815,0,573571072,1431731423,1376256,0c-165216256,2126598270,8716288,0,407633920,1276730738c3230323,0,293601280,1431731423,1048576,0c-163774464,2126598270,8781824,0,-429326336,-2047154778c3226490,0,299892736,1431731423,917504,0c-162660352,2126598270,8847360,0,-1452539904,1374735048c3225642,0,303038464,1431731423,1310720,0c-113704960,2126598270,9109504,0,-1832714240,1943851021c3233049,0,306184192,1431731423,720896,0c-112328704,2126598270,9175040,0,-1023934464,-1463171330c3276003,0,689963008,1431731423,1245184,0c-111542272,2126598270,9240576,0,1183973376,-698985209c3260477,0,-1395654656,1431731423,917504,0c-110231552,2126598270,9306112,0,-1561722880,1348572650c3227542,0,309329920,1431731423,983040,0c-109248512,2126598270,9371648,0,-1322188800,1672443292c3251103,0,318767104,1431731423,786432,0c-108199936,2126598270,9502720,0,1567227904,1701153297c3271251,0,756023296,1431731423,655360,0c-107347968,2126598270,9568256,0,1261240320,353801654c3227448,0,686817280,1431731423,655360,0c-106627072,2126598270,9633792,0,-1420623872,-691075690c3231244,0,111149056,1431731423,1048576,0c-105906176,2126598270,9764864,0,-1304035328,-878451964c3249287,0,35651584,1431731423,917504,0c-104792064,2126598270,9830400,0,-1083179008,395626989c3264273,0,321912832,1431731423,917504,0c-103809024,2126598270,9895936,0,945225728,525110722c3235933,0,397410304,1431731423,720896,0c-102825984,2126598270,9961472,0,2054619136,1413601906c3229805,0,428867584,1431731423,851968,0c-102039552,2126598270,10027008,0,-792264704,-50622947c3237372,0,343932928,1431731423,851968,0c-101122048,2126598270,10092544,0,1685258240,1238307803c3214192,0,699400192,1431731423,983040,0c-100204544,2126598270,10158080,0,-1929641984,680138122c3275536,0,347078656,1431731423,589824,0c-99155968,2126598270,10289152,0,57081856,844744869c3229641,0,19922944,1431731423,589824,0c-98500608,2126598270,10354688,0,841482240,770305785c3265453,0,353370112,1431731423,589824,0c-97845248,2126598270,10420224,0,-605683712,-2051057018c3252650,0,359661568,1431731423,720896,0" fillcolor="black" stroked="f" o:allowincell="t" style="position:absolute;left:0;top:2958;width:2;height: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5" coordsize="9893808,9144" path="l0,0l9893808,0l9893808,9144l0,9144" fillcolor="black" stroked="f" o:allowincell="t" style="position:absolute;left:3;top:2958;width:3938;height: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6" coordsize="9144,5659882" path="l0,0l9144,0l9144,5659882l0,5659882c0,0,116,-1914581698,2208655,0c-301989888,1431731422,0,0,500695040,1431731423c3211264,0,447610880,1431513583,1622867968,1535834762c-672130169,1431731336,0,0,270532608,1431730968c2162688,0,0,1572864,3145728,2126577664c-356581376,-558008411,2162943,0,-766509056,1431731422c-766509056,1431731422,-766509056,1431731422,2162688,0c-1589641216,1431731422,-918552576,1431731422,-916455424,1431731422c2162688,0,-301989888,1431731422,0,0c-692715520,1801465389,2228153,0,-1103101952,2126598459c0,262799360,2097152,0,23134208,0c65536,21364736,1983643648,1634235194,2037671280,1763730800c1596079460,808464504,913596208,1868767266,1935962735,1030060649c909193762,841756720,808465969,980361250,1031041139,539112994c1752457584,745349693,808857906,1814850608,808857906,825371696c2016423990,1010704997,1953708662,1701539698,1768909344,2037674862c574449004,1702127981,1043276402,1715107388,1970106991,1047748972c1715107388,1852925216,1919951421,1746953327,1751607653,540483700c790770225,980827198,1902452838,1881292142,543453042,1952737655c540483688,790770225,980827198,1902452838,1881292142,543453042c1734960488,824210536,842080305,1010708258,1715107375,1970106991c1047748972,1882879548,543716449,1684107879,1953391977,1885431923c1030451045,539128866,1868773999,1667591790,1887007860,1914846565c578052965,2019914784,2020565620,1952671090,942744125,1076637744c826289200,573718572,792477231,1752382070,1952804961,1046835321c260898816,0,4259840,0,65536,2490368c1949237248,1815048301,892482165,1701261621,775058999,795897204c842167660,1731278133,1668691813,1886221358,-908066816,1431731335c7405568,0,58982400,0,38666240,0c176947200,0,-193986560,1431731197,1214251008,1431731550c16777216,1,0,0,-536870912,31511c0,0,872415232,31880,0,0c0,1572865,882900992,1431731336,3211264,0c131072,720896,6881280,6357101,6619239,3014711c7340138,6750309,3145728,0,23914086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211264,0c381681664,1431731423,1114112,0,-216662016,2126598270c5111808,1431699456,-1878982656,1872616614,3251573,0c48234496,1431731423,917504,0,-215482368,2126598270c5177344,0,135266304,-1016829692,3276749,0c70254592,1431731423,1048576,0,-214499328,2126598270c5242880,0,1365245952,-1684361713,3245464,0c57671680,1431731423,1376256,0,-213385216,2126598270c5308416,0,1966997504,1466446521,3225928,0c693108736,1431731423,1179648,0,-211943424,2126598270c5373952,0,-5767168,749495136,3216539,0c10485760,1431731423,1048576,0,-210698240,2126598270c5439488,0,1258881024,-478119516,3222027,0c586153984,1431731423,327680,0,-1993342976,2126598282c5505024,0,-1888288768,-188273986,3239568,0c425721856,1431731423,720896,0,-209584128,2126598270c5570560,0,1728184320,226788988,3213494,0c-5242880,1431731422,786432,0,-208797696,2126598270c5636096,0,-1373569024,1347064130,3251713,0c589299712,1431731423,589824,0,-207945728,2126598270c5701632,0,-1324941312,1028852805,3276783,0c114294784,1431731423,655360,0,-207290368,2126598270c5767168,0,2095448064,1595097232,3211819,0c63963136,1431731423,720896,0,-1917517824,2126598279c5832704,0,-1475870720,2144719865,3264369,0c95420416,1431731423,720896,0,-206569472,2126598270c5898240,0,1055129600,565711641,3266295,0c-8388608,1431731422,589824,0,-205783040,2126598270c5963776,0,566427648,80550225,3271277,0c334495744,1431731423,393216,0,265748480,2126598278c6029312,0,31064064,-843729344,3250258,0c101711872,1431731423,1114112,0,-205127680,2126598270c6094848,0,-31457280,-1037729168,3218235,0c45088768,1431731423,1114112,0,-203948032,2126598270c6160384,0,-375193600,1903875874,3262850,0c133169152,1431731423,524288,0,-1932853248,2126598279c6225920,0,-719257600,71119457,3266927,0c126877696,1431731423,655360,0,-202768384,2126598270c6291456,0,1081212928,264580240,3217413,0c32505856,1431731423,917504,0,-202047488,2126598270c6356992,0,-897187840,-825507605,3219792,0c23068672,1431731423,1048576,0,-201064448,2126598270c6422528,0,1172439040,503796288,3268586,0c136314880,1431731423,851968,0,-1930035200,2126598279c6488064,0,-1618608128,-1602860935,3227432,0c771751936,1431731423,1310720,0,-115081216,2126598270c6553600,0,-1032126464,-397691031,3219595,0c768606208,1431731423,655360,0,-1913389056,2126598279c6619136,0,415105024,-137590780,3276515,0c570425344,1431731423,1048576,0,-1916338176,2126598279c6684672,0,850591744,757750721,3266411,0c466616320,1431731423,983040,0,-1914830848,2126598279c6750208,0,427884544,-772408989,3265733,0c120586240,1431731423,851968,0,-1920991232,2126598279c6815744,0,41811968,692864483,3227048,0c608174080,1431731423,983040,0,-1922433024,2126598279c6881280,0,-1856569344,1478128543,3238550,0c79691776,1431731423,786432,0,-199950336,2126598270c6946816,0,1765343232,-316169764,3248734,0c82837504,1431731423,851968,0,-199098368,2126598270c7012352,0,831258624,480327804,3213956,0c26214400,1431731423,917504,0,-198180864,2126598270c7077888,0,-1992818688,-522067147,3262671,0c752877568,1431731423,1048576,0,-197197824,2126598270c7143424,0,-54591488,1268378894,3246043,0c67108864,1431731423,1114112,0,-196083712,2126598270c7208960,0,-1285357568,44761234,3254570,0c-774897664,1431731336,1310720,0,-194904064,2126598270c7274496,0,-370081792,-1221675838,3214486,0c567279616,1431731423,1703936,0,-193527808,2126598270c7340032,0,-357957632,-1774651720,3229573,0c108003328,1431731423,1572864,0,-191758336,2126598270c7405568,0,831782912,-1215029569,3254203,0c605028352,1431731423,1114112,0,-190119936,2126598270c7471104,0,-963969024,782389565,3250690,0c774897664,1431731423,1441792,0,-188940288,2126598270c7536640,0,-441778176,-1588484171,3241929,0c130023424,1431731423,1245184,0,-187432960,2126598270c7602176,0,-1270546432,-585788406,3267363,0c315621376,1431731423,1310720,0,-186122240,2126598270c7667712,0,1275068416,483083729,3233514,0c123731968,1431731423,1310720,0,-184745984,2126598270c7733248,0,860160000,1956105235,3261632,0c139460608,1431731423,1572864,0,-183369728,2126598270c7798784,0,1763180544,-1847728008,3233339,0c576716800,1431731423,1179648,0,-181731328,2126598270c7864320,0,-716570624,-744995458,3245681,0c29360128,1431731423,1310720,0,-180486144,2126598270c7929856,0,-164954112,-1520873385,3262462,0c117440512,1431731423,1310720,0,-179109888,2126598270c7995392,0,1383006208,1578714225,3236582,0c41943040,1431731423,1572864,0,-177733632,2126598270c8060928,0,-1079246848,2075725680,3224533,0c54525952,1431731423,720896,0,-176095232,2126598270c8126464,0,251199488,-2049124455,3250143,0c142606336,1431731423,1048576,0,-175308800,2126598270c8192000,0,2122973184,481092351,3244705,0c387973120,1431731423,851968,0,-174194688,2126598270c8257536,0,-1405091840,59410276,3212156,0c148897792,1431731423,1048576,0,-173277184,2126598270c8323072,0,-1439825920,-1361242324,3269176,0c325058560,1431731423,917504,0,-172163072,2126598270c8388608,0,169672704,-501729375,3222821,0c0,0,1507328,0,-171180032,2126598270c8454144,0,1958281216,941919456,3255424,0c328204288,1431731423,1441792,0,-169607168,2126598270c8519680,0,810156032,-523884777,135340274,0c583008256,1431731423,0,0,0,0c658505728,1431731423,111149056,1431731423,48234496,1431731423c0,0,0,0,0,0c0,0,79691776,1431731423,756023296,1431731423c-1395654656,1431731423,0,0,0,0c0,0,0,0,394264576,1431731423c67108864,1431731423,29360128,1431731423,0,0c0,0,620756992,1431731423,1181745152,1431731445c0,0,689963008,1431731423,0,0c0,0,347078656,1431731423,0,0c0,0,136314880,1431731423,0,0c778043392,1431731423,718274560,1431731423,0,0c0,0,123731968,1431731423,683671552,1431731423c0,0,114294784,1431731423,734003200,1431731423c-681574400,1431731422,16777216,1431731423,0,0c108003328,1431731423,0,0,0,0c699400192,1431731423,104857600,1431731423,0,0c369098752,1431731423,0,0,0,0c-768606208,1431731336,0,0,38797312,1431731423c0,0,-2097152,1431731422,0,0c0,0,400556032,1431731423,793772032,1431731423c92274688,1431731423,0,0,0,0c787480576,1431731423,0,0,435159040,1431731423c0,0,774897664,1431731423,0,0c0,0,749731840,1431731423,85983232,1431731423c130023424,1431731423,73400320,1431731423,0,0c0,0,611319808,1431731423,708837376,1431731423c0,0,306184192,1431731423,0,0c0,0,655360000,1431731423,0,0c463470592,1431731423,0,0,142606336,1431731423c0,0,0,0,705691648,1431731423c0,0,1774190592,1431731423,70254592,1431731423c0,0,299892736,1431731423,0,0c82837504,1431731423,0,0,0,0c0,0,0,0,1048576,1431731423c0,0,0,0,0,0c139460608,1431731423,-1793064960,1431731472,570425344,1431731423c450887680,1431731423,120586240,1431731423,126877696,1431731423c743440384,1431731423,601882624,1431731423,0,0c0,0,318767104,1431731423,0,0c23068672,1431731423,19922944,1431731423,362807296,1431731423c0,0,0,0,293601280,1431731423c340787200,1431731423,614465536,1431731423,0,0c0,0,573571072,1431731423,-11534336,1431731422c0,0,671088640,1431731423,0,0c608174080,1431731423,557842432,1431731423,45088768,1431731423c98566144,1431731423,0,0,0,0c0,0,35651584,1431731423,444596224,1431731423c0,0,781189120,1431731423,0,0c456130560,2126598501,441450496,1431731423,32505856,1431731423c-1909456896,1431731422,10485760,1431731423,790626304,1431731423c0,0,686817280,1431731423,63963136,1431731423c309329920,1431731423,76546048,1431731423,560988160,1431731423c0,0,592445440,1431731423,406847488,1431731423c391118848,1431731423,0,0,432013312,1431731423c0,0,598736896,1431731423,-5242880,1431731422c343932928,1431731423,0,0,579862528,1431731423c589299712,1431731423,752877568,1431731423,57671680,1431731423c0,0,0,0,0,0c759169024,1431731423,0,0,784334848,1431731423c0,0,0,0,4194304,1431731423c617611264,1431731423,661651456,1431731423,730857472,1431731423c0,0,715128832,1431731423,0,0c0,0,0,0,0,0c0,0,353370112,1431731423,290455552,1431731423c0,0,702545920,1431731423,0,0c746586112,1431731423,0,0,384827392,1431731423c101711872,1431731423,0,0,0,0c0,0,0,0,0,0c-771751936,1431731336,0,0,60817408,1431731423c0,0,0,0,0,0c0,0,737148928,1431731423,768606208,1431731423c133169152,1431731423,0,0,0,0c0,0,0,0,765460480,1431731423c0,0,0,0,0,0c595591168,1431731423,0,0,586153984,1431731423c0,0,0,0,762314752,1431731423c0,0,89128960,1431731423,0,0c359661568,1431731423,0,0,721420288,1431731423c365953024,1431731423,0,0,0,0c0,0,152043520,1431731423,0,0c664797184,1431731423,696254464,1431731423,95420416,1431731423c0,0,0,0,321912832,1431731423c303038464,1431731423,680525824,1431731423,0,0c0,0,564133888,1431731423,145752064,1431731423c337641472,1431731423,0,0,3211264,0c152043520,1431731423,1376256,0,-168099840,2126598270c8585216,1431699456,-1660616704,-851884994,3262838,0c290455552,1431731423,1376256,0,-166658048,2126598270c8650752,0,-760086528,1394940453,3234815,0c573571072,1431731423,1376256,0,-165216256,2126598270c8716288,0,407633920,1276730738,3230323,0c293601280,1431731423,1048576,0,-163774464,2126598270c8781824,0,-429326336,-2047154778,3226490,0c299892736,1431731423,917504,0,-162660352,2126598270c8847360,0,-1452539904,1374735048,3225642,0c303038464,1431731423,1310720,0,-113704960,2126598270c9109504,0,-1832714240,1943851021,3233049,0c306184192,1431731423,720896,0,-112328704,2126598270c9175040,0,-1023934464,-1463171330,3276003,0c689963008,1431731423,1245184,0,-111542272,2126598270c9240576,0,1183973376,-698985209,3260477,0c-1395654656,1431731423,917504,0,-110231552,2126598270c9306112,0,-1561722880,1348572650,3227542,0c309329920,1431731423,983040,0,-109248512,2126598270c9371648,0,-1322188800,1672443292,3251103,0c318767104,1431731423,786432,0,-108199936,2126598270c9502720,0,1567227904,1701153297,3271251,0c756023296,1431731423,655360,0,-107347968,2126598270c9568256,0,1261240320,353801654,3227448,0c686817280,1431731423,655360,0,-106627072,2126598270c9633792,0,-1420623872,-691075690,3231244,0c111149056,1431731423,1048576,0,-105906176,2126598270c9764864,0,-1304035328,-878451964,3249287,0c35651584,1431731423,917504,0,-104792064,2126598270c9830400,0,-1083179008,395626989,3264273,0c321912832,1431731423,917504,0,-103809024,2126598270c9895936,0,945225728,525110722,3235933,0c397410304,1431731423,720896,0,-102825984,2126598270c9961472,0,2054619136,1413601906,3229805,0c428867584,1431731423,851968,0,-102039552,2126598270c10027008,0,-792264704,-50622947,3237372,0c343932928,1431731423,851968,0,-101122048,2126598270c10092544,0,1685258240,1238307803,3214192,0c699400192,1431731423,983040,0,-100204544,2126598270c10158080,0,-1929641984,680138122,3275536,0c347078656,1431731423,589824,0,-99155968,2126598270c10289152,0,57081856,844744869,3229641,0c19922944,1431731423,589824,0,-98500608,2126598270c10354688,0,841482240,770305785,3265453,0c353370112,1431731423,589824,0,-97845248,2126598270c10420224,0,-605683712,-2051057018,3252650,0c359661568,1431731423,720896,0,-97189888,2126598270c10485760,0,1292435456,360431153,3212636,0c362807296,1431731423,720896,0,-96403456,2126598270c10551296,0,-377159680,-1497606033,3215482,0c365953024,1431731423,1114112,0,-95617024,2126598270c10616832,0,60489728,-1066298080,3235666,0c-11534336,1431731422,1114112,0,-94437376,2126598270c10682368,0,-206831616,-1107450259,3220903,0c737148928,1431731423,917504,0,-93257728,2126598270c10747904,0,1778909184,-1161023788,3264059,0c655360000,1431731423,917504,0,-92274688,2126598270c10813440,0,1170472960,1758439573,3262713,0c13631488,1431731423,1179648,0,-91291648,2126598270c10878976,0,34078720,-1666179749,3231096,0c369098752,1431731423,1638400,0,-90046464,2126598270c10944512,0,361234432,1373286725,3261654,0c89128960,1431731423,851968,0,-88342528,2126598270c11010048,0,1496776704,-1469907407,3231727,0c384827392,1431731423,786432,0,-87425024,2126598270c11075584,0,-1633943552,-813512769,3218821,0c391118848,1431731423,655360,0,-86573056,2126598270c11141120,0,-2137587712,-925596258,3224372,0c337641472,1431731423,786432,0,-85852160,2126598270c11206656,0,-1950810112,-100222544,3219307,0c394264576,1431731423,720896,0,-85000192,2126598270c11272192,0,-1924726784,-380086599,3236470,0c762314752,1431731423,851968,0,-84213760,2126598270c11337728,0,1091043328,-387104630,3228895,0c400556032,1431731423,589824,0,-83296256,2126598270c11403264,0,807010304,-719695702,3225425,0c296747008,1431731423,1638400,0,-161677312,2126598270c11534336,1953693696,-316054201,-461652149,3245925,0c727711744,1431731423,1638400,0,-159973376,2126598270c11599872,1933180928,706899055,961273327,3246230,0c564133888,1431731423,1048576,0,-158269440,2126598270c11927552,1349517312,566050418,594924059,3272397,0c372244480,1431731423,196608,0,225247232,2126598278c11993088,807534592,1140993826,1321807951,3254161,0c350224384,1431731423,262144,0,226689024,2126598278c12058624,790757376,-1409598402,-1528549722,3217517,0c356515840,1431731423,720896,0,-157155328,2126598270c12124160,1819082752,-1519684754,-1585387644,3265575,0c340787200,1431731423,589824,0,-156368896,2126598270c12189696,1852375040,336948583,-1387574039,3234759,0c406847488,1431731423,327680,0,258473984,2126598278c12255232,573571072,-294621664,-1053073852,3258649,0c432013312,1431731423,655360,0,-155713536,2126598270c12320768,979566592,-256684445,1177242575,3275361,0c620756992,1431731423,1114112,0,-154992640,2126598270c12386304,980549632,-1232573083,943733372,3228021,0c435159040,1431731423,1048576,0,-153812992,2126598270c12451840,1819017216,-210813890,124993752,3248030,0c441450496,1431731423,1048576,0,-152698880,2126598270c12517376,1043267584,1787978044,70811150,3225016,0c422576128,1431731423,1507328,0,-151584768,2126598270c12582912,1919942656,707228787,1178738490,3218275,0c444596224,1431731423,1507328,0,-150011904,2126598270c12648448,544079872,2027044215,1453884521,3276484,0c403701760,1431731423,1572864,0,-148439040,2126598270c12713984,1999568896,1451190128,993539985,3241896,0c592445440,1431731423,983040,0,-146800640,2126598270c12779520,1010696192,-416581841,-1970117051,3260751,0c413138944,1431731423,1376256,0,-145752064,2126598270c12845056,1731854336,1532653426,-565556578,3211885,0c450887680,1431731423,1179648,0,-144310272,2126598270c12910592,1953038336,911372137,-370025122,3251140,0c76546048,1431731423,1310720,0,-143065088,2126598270c12976128,1952710656,1145322088,-1119145774,4308126,0c614465536,1431731423,1114112,0,-141688832,2126598270c13041664,1919877120,-853380252,202311183,741793318,842414386c4210210,0,6356992,0,131072,65536c1310720,0,480247808,1431731423,473956352,1431731423c0,0,0,0,-771686400,534968c524288,0,473956352,1431731423,0,0c206569472,1431731185,6356992,0,65536,2228224c5963776,6488157,7143535,7536686,7209077,7536686c6357108,3014770,6619234,7209057,3014771,7471184c7340143,7471205,7929972,7602259,7602273,101c-926941184,1431731422,16842752,0,65536,14876672c1983643648,1634235194,2037671280,1763730800,1596079460,808464504c829710128,539113776,1919905635,2053731172,841104741,808465969c909193772,539111472,1886599791,824327540,539113776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431699518,16777216,0c2162688,0,-670040064,1431731422,-633339904,1431731422c0,0,2162688,0,-451936256,1431731422c-416284672,1431731422,0,0,6356992,0c65536,2359296,5963776,6488157,7143535,7536686c7209077,7536686,6357108,3014770,7471204,7798881c7209065,3014759,7274576,7209065,5439604,7405669c6619253,6488174,101,0,4259840,0c1653604352,2126598440,131072,65536,1661468672,2126598440c1400897536,2126596892,1400897536,2126596892,-1382219776,0c704643072,1431699503,6356992,0,65536,2293760c5963776,6488157,7143535,7536686,7209077,7536686c6357108,3014770,7471204,7798881,7209065,3014759c7077958,6750305,6619219,7667825,7209061,6619235c513802240,1431731423,6356992,0,-770637824,1431513528c1622867968,1535834762,7047,0,0,0c0,0,0,0,1637875712,1431731422c1636827136,1431731422,0,0,0,0c-950009856,1431731422,4259840,0,361234432,2126598459c0,265093120,-1725956096,1431731208,1513619456,2126598538c393216,131072,4980736,0,-714080256,1431731422c6356992,0,440467456,1431513529,1622867968,1535834762c436214663,1431513529,0,0,436207616,1431513529c0,0,436207616,1431513529,0,0c436207616,1431513529,0,0,530579456,1431731423c2162688,0,65536,262144,1431175168,1426082892c0,0,2162688,0,65536,262144c1431175168,2113948748,2097152,0,6356992,0c339869696,1431513529,1622867968,1535834762,7047,0c0,0,1640497152,2126596889,1644167168,2126596889c553713664,1431731423,1647312896,2126596889,-957349888,1431730985c534773760,1431731423,-420478976,1431731422,2162688,0c-456130560,1431731422,0,0,262144,196608c2162688,0,0,65536,131072,196608c0,0,2162688,0,65536,262144c7471104,6553673,56,101,3211264,0c1774190592,1431731423,458752,0,211484672,2126598278c589824,1431699456,1750532096,-619385821,3273954,0c793772032,1431731423,458752,0,213123072,2126598278c655360,0,1897136128,52835765,3232306,0c312475648,1431731423,262144,0,-260374528,2126598270c720896,0,-361889792,-803230658,3244336,0c98566144,1431731423,327680,0,259915776,2126598278c786432,0,1985347584,-374350507,3259280,0c-684720128,1431731422,655360,0,-260046848,2126598270c851968,0,1842610176,-446148725,3242478,0c331350016,1431731423,655360,0,-116654080,2126598270c917504,0,-1965752320,-1786162231,3246098,0c-2097152,1431731422,589824,0,-259325952,2126598270c983040,0,-641204224,1358314890,3220916,0c734003200,1431731423,262144,0,910360576,2126598277c1048576,0,357367808,1991583595,3234255,0c617611264,1431731423,1376256,0,-228524032,2126598270c1114112,0,1091829760,298930380,3247088,0c664797184,1431731423,393216,0,-230555648,2126598270c1179648,0,1837170688,543031716,3240426,0c469762048,1431731423,196608,0,276889600,2126598281c1245184,0,1727987712,-179792844,3249459,0c724566016,1431731423,262144,0,-663814144,2126598280c1310720,0,962396160,-863810494,3254931,0c73400320,1431731423,393216,0,-258670592,2126598270c1376256,0,-1142358016,320833364,3223322,0c-1909456896,1431731422,196608,0,216268800,2126598278c1441792,0,1004404736,1951170777,3223193,0c583008256,1431731423,327680,0,-1931870208,2126598279c1507328,0,-2007629824,-764908198,3247272,0c38797312,1431731423,589824,0,-258211840,2126598270c1572864,0,-1491533824,1240152887,3275956,0c-1836056576,1431731422,524288,0,-257556480,2126598270c1638400,0,-1640038400,1404384217,3212456,0c557842432,1431731423,786432,0,-256966656,2126598270c1703936,0,54329344,-1306427921,3242376,0c51380224,1431731423,720896,0,-256114688,2126598270c1769472,0,-1471873024,1729354085,3266475,0c696254464,1431731423,589824,0,-255328256,2126598270c1835008,0,-699793408,-1281717505,3275048,0c416284672,1431731423,917504,0,-254672896,2126598270c1900544,0,-1736900608,1023576434,31588287,0c-839778304,349543,1622867968,1535834762,715135879,1431731423c-1395654656,1431731423,0,0,730857472,1431731423c557842432,1431731423,573571072,1431731423,-1392508928,1431731423c0,0,0,0,0,0c0,0,705691648,1431731423,-681574400,1431731422c658505728,1431731423,583008256,1431731423,677380096,1431731423c724566016,1431731423,0,0,560988160,1431731423c699400192,1431731423,0,0,592445440,1431731423c671088640,1431731423,680525824,1431731423,595591168,1431731423c0,0,674234368,1431731423,0,0c0,0,570425344,1431731423,655360000,1431731423c456130560,2126598501,0,0,605028352,1431731423c620756992,1431731423,576716800,1431731423,0,0c737148928,1431731423,0,0,567279616,1431731423c0,0,740294656,1431731423,0,0c661651456,1431731423,608174080,1431731423,-1836056576,1431731422c564133888,1431731423,601882624,1431731423,-1909456896,1431731422c0,0,711983104,1431731423,1774190592,1431731423c0,0,721420288,1431731423,611319808,1431731423c586153984,1431731423,614465536,1431731423,3211264,0c790626304,1431731423,655360,0,-253689856,2126598270c2031616,0,-1398472704,-1625549221,3229840,0c378535936,1431731423,1179648,0,-252968960,2126598270c2097152,0,-517341184,694311974,3218053,0c658505728,1431731423,917504,0,-251723776,2126598270c2162688,0,-1789591552,-391564991,3228278,0c667942912,1431731423,917504,0,-250740736,2126598270c2228224,0,1049755648,1544864354,3256807,0c595591168,1431731423,917504,0,-249757696,2126598270c2293760,0,1002504192,848493339,3234888,0c746586112,1431731423,917504,0,-248774656,2126598270c2359296,0,-2034302976,1244439208,3220517,0c560988160,1431731423,1048576,0,-247791616,2126598270c2424832,0,-1451425792,-865588746,3235913,0c778043392,1431731423,1048576,0,-246677504,2126598270c2490368,0,-984023040,-1297038657,3228666,0c718274560,1431731423,1048576,0,-245563392,2126598270c2555904,0,1963655168,-2034788176,3235086,0c674234368,1431731423,1048576,0,-244449280,2126598270c2621440,0,-1682767872,-1804990827,3221174,0c740294656,1431731423,524288,0,-243335168,2126598270c2686976,0,1792999424,464831419,3221780,0c-681574400,1431731422,524288,0,-242745344,2126598270c2752512,0,-677576704,-610123482,3252265,0c4194304,1431731423,524288,0,-242155520,2126598270c2818048,0,1139343360,-1750871590,3253072,0c-1793064960,1431731472,917504,0,-241565696,2126598270c2883584,0,-1663041536,-1655992566,3268648,0c579862528,1431731423,917504,0,-240582656,2126598270c2949120,0,897122304,844245375,3230445,0c375390208,1431731423,917504,0,-239599616,2126598270c3014656,0,1737621504,903764464,3255516,0c447741952,1431731423,917504,0,-238616576,2126598270c3080192,0,-48103424,476823213,3266322,0c438304768,1431731423,917504,0,-237633536,2126598270c3145728,0,-437190656,1933564779,3272734,0c92274688,1431731423,917504,0,-236650496,2126598270c3211264,0,1824325632,2052606827,3238450,0c457179136,1431731423,1310720,0,-235667456,2126598270c3276800,0,-774963200,-1304497361,3217982,0c671088640,1431731423,1310720,0,-234291200,2126598270c3342336,0,-1753415680,859450697,3221785,0c715128832,1431731423,1310720,0,-232914944,2126598270c3407872,0,-197984256,337698294,3268290,0c705691648,1431731423,393216,0,-231538688,2126598270c3473408,0,1862402048,-1199481860,3243552,0c611319808,1431731423,458752,0,-231079936,2126598270c3538944,0,318046208,-827174969,3259303,0c749731840,1431731423,458752,0,256901120,2126598278c3604480,0,2050490368,602702021,3243399,0c781189120,1431731423,524288,0,209780736,2126598278c3670016,0,-1203503104,-1855851312,3212919,0c730857472,1431731423,589824,0,-1931083776,2126598279c3735552,0,-1091502080,-1154412677,3222490,0c702545920,1431731423,327680,0,262799360,2126598278c3801088,0,1189740544,-358411644,3232028,0c1181745152,1431731445,393216,0,-230096896,2126598270c3932160,0,449183744,-1933024473,3259759,0c661651456,1431731423,1048576,0,-229638144,2126598270c3997696,0,742457344,1894601716,3241673,0c721420288,1431731423,1245184,0,-227082240,2126598270c4128768,0,1918042112,-828562636,3227703,0c145752064,1431731423,262144,0,215810048,2126598292c4194304,0,85065728,1974880556,3247783,0c759169024,1431731423,786432,0,-225771520,2126598270c4259840,0,-2018574336,-1496664483,3264216,0c454033408,1431731423,589824,0,-224919552,2126598270c4325376,0,-523698176,503727979,3226449,0c765460480,1431731423,589824,0,-224264192,2126598270c4390912,0,346554368,-2016579695,3259505,0c60817408,1431731423,458752,0,-223608832,2126598270c4456448,0,-711131136,511387595,3239306,0c104857600,1431731423,917504,0,-223084544,2126598270c4521984,0,-1289879552,2116135765,3261145,0c1048576,1431731423,720896,0,-222101504,2126598270c4587520,0,1611137024,1157880561,3261940,0c677380096,1431731423,917504,0,-221315072,2126598270c4653056,0,-1690959872,115851059,3274294,0c784334848,1431731423,917504,0,-220332032,2126598270c4718592,0,-1204486144,174739894,3243907,0c680525824,1431731423,851968,0,-219348992,2126598270c4784128,0,-2016804864,-28047781,3262466,0c787480576,1431731423,327680,0,230031360,2126598278c4849664,0,284164096,21450186,3219359,0c419430400,1431731423,786432,0,-115933184,2126598270c4915200,0,1550123008,1288156732,3242530,0c708837376,1431731423,589824,0,-218431488,2126598270c4980736,0,-714080256,-2071269326,3243245,0c598736896,1431731423,1048576,0,-217776128,2126598270c5046272,0,589430784,1529141414,10610413,0c-1475215360,1431513528,1622867968,1535834762,7047,0c0,0,948436992,2126598453,952107008,2126598453c958398464,2126598453,-1658847232,1431731423,7602176,1933180928c-1793040016,1431731472,-1791754240,1431731472,-1790967808,1431731472c-1801453568,1431731472,-1800404992,1431731472,-1800404992,1431731472c0,0,0,0,0,0c0,0,21037056,0,-839712768,349543c1622867968,1535834762,1684609927,1752375869,1600483425,1226842672c1394752836,1701863784,892614944,539112753,1919905635,2053731172c958545253,942881080,959199280,573846577,1952542752,1814183272c1815096368,859387961,741879864,943287344,808989497,825830456c812397620,875641132,1713381940,1668050025,1919904879,1818370621c577463137,1920234272,1684368239,577118781,1631219488,2003790956c1701015145,574450796,1931485812,1701607796,1869619773,1769236851c1631219311,1819243362,996504693,1952867692,1950036794,842690671c993539385,1952737655,959658600,1748711475,1751607653,993213044c762278765,1885434487,2037674797,1849320812,996503151,1702112630c1630368888,1869112174,1768766066,1701602404,1869835579,1936683053c1869182057,1869098350,1870293362,1818326126,1818587693,1986622561c1751333477,1042444897,22035059,0,37814272,0c65536,36044800,1983643648,1634235194,2037671280,1763730800c1596079460,808464504,846487344,1663050292,1685221231,1702521203c825369149,741355574,808857906,1864376880,1953526586,875700797c1684086818,824327530,808466480,1634738210,574449780,741949549c808534124,1080911148,841756977,808465969,842088556,909193772c577056816,980827198,1869771891,1780508011,1936615791,1701607796c1768759869,577922420,1983659567,1919903290,1634497901,1983659635c1696622138,574451313,543973750,790769699,980827198,1902452838c1931623790,1075866997,540024880,808988721,1043276336,1715107388c1852925216,1970479677,809508973,807415840,1010708258,543570550c1030648165,1836413730,1684633376,807430260,573587488,1983659567c1696622138,574451313,1685025392,540164128,573644850,1983659567c1696622138,574451313,1685025392,540229664,573644850,1983659567c1696622138,574451313,1075865193,893394993,573849632,1983659567c1696622138,574451313,544044403,910172208,790769696,980827198c1902452838,1931623790,1998613877,1752458345,1075851296,1043276342c1715107388,1852925216,1718166077,540098592,943726640,1010708258c543570550,1030648165,543582498,1075851584,1769414711,577270884c1983659567,1696622138,574451313,1075865193,943726641,790769696c980827198,1902452838,1763851630,826286182,1684633376,1075865716c1043276343,980823868,1836216166,1935764597,980827198,1684955496c1047749996,1748661820,1936683040,1869182057,1075985774,825371696c573583414,792477231,1634220662,1701602414,792477299,1752382070c1952804961,1046835321,1902452736,1931623790,2190709,0c65536,262144,1431175168,2113948748,543424512,1075851584c2170928,0,65536,262144,1431175168,2113948748c540147712,824193088,2177072,0,65536,262144c1431175168,2113948748,540016640,540161075,23142960,0c65536,20774912,1983643648,1634235194,2037671280,1763730800c1596079460,808464504,829710128,539111473,1919905635,2053731172c841104741,808465969,909193772,539111472,1886599791,824327540c539111473,1752457584,745349693,808988721,808545328,741355576c909193836,824979504,808466480,942682476,841756720,808465969c1042441592,1933211196,1802465908,1869226085,1953721961,1030057081c1953066274,790786661,980827198,1836216166,1935764597,980827198c1902452838,1881292142,543453042,1952737655,540221544,1043276340c1715107388,1852925216,1919951421,1746953327,1751607653,540221556c1043276340,980823868,1836216166,1935764597,980827198,1752457584c1634887456,1852139876,1634235252,1802462576,578036285,1664773920c1701736047,2037675107,574449008,1952671090,1702109218,1868723320c1667592824,891436404,741355572,808465461,741359660,790769984c1982807102,1634235194,2037671280,4089200,1043276342,980823868c1836216166,1935764597,2178110,0,65536,262144c1431175168,2113948748,2097152,0,403767296,0c940572672,1431731336,-601882624,1431730967,8192000,65536c349175808,1431731336,176160768,1431731336,6815744,131073c-163577856,1431731335,-530579456,1431730967,6815744,65537c911212544,1431731336,918552576,1431731336,1469186048,16c-160432128,1431731335,352321536,1431731336,6815744,1c-788529152,2126598281,-1104150528,1431731335,256901120,16c872415232,1431731336,-586153984,1431730967,6029312,8650752c-792723456,2126598281,633339904,1431731333,257490944,16c991952896,1431731336,-1188036608,1431730985,7471104,131073c985661440,1431731336,-1188036608,1431730985,7471104,65537c988807168,1431731336,-1188036608,1431730985,7471104,1c-698351616,1431731332,-601882624,1431730967,264699904,0c-729808896,1431731332,-586153984,1431730967,266076160,0c-726663168,1431731332,-601882624,1431730967,266076160,0c929038336,2126598261,-530579456,1431730967,265945088,0c972029952,2126598261,-586153984,1431730967,263979008,0c956301312,2126598261,-530579456,1431730967,263979008,0c952107008,2126598261,-530579456,1431730967,263979008,0c964689920,2126598261,-530579456,1431730967,263979008,0c960495616,2126598261,-530579456,1431730967,263979008,0c-705691648,1431731332,-601882624,1431730967,264503296,0c935329792,2126598261,-601882624,1431730967,264372224,0c-687865856,1431731332,-530579456,1431730967,265617408,0c947912704,2126598261,-530579456,1431730967,264634368,0c-702545920,1431731332,2145386496,1431730962,264634368,0c985661440,2126598261,-530579456,1431730967,264044544,0c903872512,2126598261,-530579456,1431730967,265093120,0c866123776,2126598261,-530579456,1431730967,265158656,0c989855744,2126598261,-530579456,1431730967,264044544,0c908066816,2126598261,-530579456,1431730967,265093120,0c870318080,2126598261,-530579456,1431730967,265158656,0c998244352,2126598261,-1188036608,1431730985,264044544,0c916455424,2126598261,-1188036608,1431730985,265093120,0c878706688,2126598261,-1188036608,1431730985,265158656,0c981467136,2126598261,-530579456,1431730967,264044544,0c899678208,2126598261,-530579456,1431730967,265093120,0c861929472,2126598261,-530579456,1431730967,265158656,0c994050048,2126598261,-1188036608,1431730985,264044544,0c912261120,2126598261,-1188036608,1431730985,265093120,0c874512384,2126598261,-1188036608,1431730985,265158656,0c1002438656,2126598261,1370488832,1431730970,264110080,0c920649728,2126598261,1370488832,1431730970,265224192,0c882900992,2126598261,1370488832,1431730970,265289728,0c-681574400,1431731332,396361728,1431731193,266010624,0c-694157312,1431731332,-530579456,1431730967,264765440,0c975175680,2126598261,1397751808,1431730962,264896512,0c887095296,2126598261,1397751808,1431730962,264962048,0c849346560,2126598261,1397751808,1431730962,265027584,0c939524096,2126598261,-530579456,1431730967,265879552,0c-714080256,1431731332,-586153984,1431730967,265879552,0c-709885952,1431731332,-601882624,1431730967,265879552,0c979369984,2126598261,-731906048,1431731335,264437760,0c895483904,2126598261,-731906048,1431731335,265486336,0c857735168,2126598261,-731906048,1431731335,265551872,0c-684720128,1431731332,-530579456,1431730967,265682944,0c-732954624,1431731332,-530579456,1431730967,264175616,0c924844032,2126598261,-601882624,1431730967,264568832,0c931135488,2126598261,-530579456,1431730967,264372224,0c968884224,2126598261,-530579456,1431730967,263979008,0c943718400,2126598261,-530579456,1431730967,264306688,0c-722468864,1431731332,-586153984,1431730967,264306688,0c-718274560,1431731332,-601882624,1431730967,264306688,0c977272832,2126598261,1370488832,1431730970,264241152,0c891289600,2126598261,1370488832,1431730970,265355264,0c853540864,2126598261,1370488832,1431730970,265420800,0c-691011584,1431731332,-601882624,1431730967,264830976,0c866123776,1431731336,-601882624,1431730967,6619136,196608c-729808896,2126598281,-586153984,1431730967,69992448,0c-778043392,2126598281,-1188036608,1431730985,260964352,0c957349888,1431731336,918552576,1431731336,1469710336,16c1562378240,2126598281,-601882624,1431730967,67698688,0c1560281088,2126598281,-1104150528,1431731335,66715648,0c1600126976,2126598281,-601882624,1431730967,67305472,0c1566572544,2126598281,-1114636288,1431731335,258539520,0c1551892480,2126598281,-1188036608,1431730985,66715648,0c1595932672,2126598281,-586153984,1431730967,67371008,0c1591738368,2126598281,-586153984,1431730967,67436544,0c1814036480,2126598498,-586153984,1431730967,67567616,0c1587544064,2126598281,-586153984,1431730967,67633152,0c1809842176,2126598498,179306496,1431731335,66977792,0c1583349760,2126598281,-586153984,1431730967,67043328,0c1579155456,2126598281,-586153984,1431730967,67108864,0c1574961152,2126598281,-601882624,1431730967,67502080,0c1570766848,2126598281,-601882624,1431730967,66912256,0c1556086784,2126598281,-1188036608,1431730985,66715648,0c1604321280,2126598281,-586153984,1431730967,66519040,0c1528823808,2126598281,-586153984,1431730967,67239936,0c1818230784,2126598498,-530579456,1431730967,66519040,0c1606418432,2126598281,-530579456,1431730967,66519040,0c1610612736,2126598281,-530579456,1431730967,66519040,0c1547698176,2126598281,-1083179008,1431731335,66584576,0c1801453568,2126598498,-1188036608,1431730985,66584576,0c1805647872,2126598498,-530579456,1431730967,66846720,0c1544552448,2126598281,-1065353216,1431731335,66650112,0c1541406720,2126598281,-1188036608,1431730985,66650112,0c1538260992,2126598281,-1047527424,1431731335,66453504,0c1535115264,2126598281,-530579456,1431730967,66781184,0c1530920960,2126598281,-1083179008,1431731335,67174400,0c1795162112,2126598498,-1188036608,1431730985,67174400,0c1790967808,2126598498,-601882624,1431730967,67764224,0c1975517184,2126598498,-601882624,1431730967,71499776,0c-666894336,1431731332,-586153984,1431730967,67960832,0c-663748608,1431731332,-586153984,1431730967,68026368,0c-633339904,1431731332,-601882624,1431730967,68550656,0c-656408576,1431731332,-601882624,1431730967,68157440,0c-653262848,1431731332,-601882624,1431730967,68222976,0c-649068544,1431731332,-586153984,1431730967,68288512,0c-645922816,1431731332,-586153984,1431730967,68354048,0c-641728512,1431731332,-586153984,1431730967,68419584,0c-637534208,1431731332,-586153984,1431730967,68485120,0c59768832,1431731463,-530579456,1431730967,68616192,0c-659554304,1431731332,-586153984,1431730967,68091904,0c-670040064,1431731332,-586153984,1431730967,67895296,0c-784334848,2126598281,633339904,1431731333,257228800,0c-1661992960,1431731472,-586153984,1431730967,81264640,0c-85983232,1431731330,-586153984,1431730967,81199104,0c-743440384,1431731332,-530579456,1431730967,81330176,0c1526726656,2126598281,-1031798784,1431731335,76939264,0c825229312,1431731336,-530579456,1431730967,6750208,1c828375040,1431731336,-586153984,1431730967,6750208,8519681c832569344,1431731336,-530579456,1431730967,6750208,65537c-780140544,2126598281,-1188036608,1431730985,262602752,0c931135488,1431731336,-601882624,1431730967,8060928,0c-746586112,1431731332,-601882624,1431730967,257425408,16c-767557632,2126598281,-530579456,1431730967,74186752,0c-769654784,2126598281,-1188036608,1431730985,74252288,0c836763648,1431731336,-586153984,1431730967,5963776,8650753c-735051776,2126598281,-993001472,1431731335,66322432,0c-737148928,2126598281,-586153984,1431730967,65732608,0c-732954624,2126598281,-1013972992,1431731335,65601536,0c-789577728,1431731332,-1188036608,1431730985,65601536,0c1997537280,2126598498,-943718400,1431731335,65863680,1c-740294656,2126598281,-601882624,1431730967,66125824,0c-22020096,1431731330,-1188036608,1431730985,65863680,0c-744488960,2126598281,-586153984,1431730967,65994752,0c-747634688,2126598281,-977272832,1431731335,66256896,0c-765460480,2126598281,-943718400,1431731335,65798144,1c-750780416,2126598281,-601882624,1431730967,66060288,0c-1399848960,1431731332,-1188036608,1431730985,65798144,0c-754974720,2126598281,-586153984,1431730967,65929216,0c-758120448,2126598281,-961544192,1431731335,65536000,0c-761266176,2126598281,-530579456,1431730967,66191360,0c-763363328,2126598281,-586153984,1431730967,65667072,0c-803209216,2126598281,-1104150528,1431731335,257622016,16c-799014912,2126598281,-1188036608,1431730985,257556480,16c-790626304,2126598281,168820736,1431730963,257359872,16c-771751936,2126598281,-601882624,1431730967,73990144,0c1995440128,2126598498,-1188036608,1431730985,74317824,0c1008730112,2126598261,-601882624,1431730967,263258112,0c1012924416,2126598261,-876609536,1431731335,262995968,0c-186646528,1431731335,-601882624,1431730967,6488064,0c961544192,1431731336,-601882624,1431730967,6750208,196608c847249408,2126598261,-530579456,1431730967,263716864,0c843055104,2126598261,-586153984,1431730967,263585792,0c809500672,2126598261,-586153984,1431730967,263520256,0c-677380096,1431731332,-601882624,1431730967,263127040,0c-1440743424,1431731462,-601882624,1431730967,263192576,0c801112064,2126598261,-601882624,1431730967,262930432,0c796917760,2126598261,-601882624,1431730967,262864896,0c805306368,2126598261,-601882624,1431730967,262799360,0c838860800,2126598261,-601882624,1431730967,263061504,0c834666496,2126598261,-530579456,1431730967,263716864,0c830472192,2126598261,-586153984,1431730967,263520256,0c826277888,2126598261,-654311424,1431731335,263651328,0c822083584,2126598261,-586153984,1431730967,263520256,0c817889280,2126598261,-618659840,1431731335,263782400,0c813694976,2126598261,-586153984,1431730967,263585792,0c-624951296,1431731332,1675624448,1431730987,262733824,0c948961280,1431731336,-530579456,1431730967,1469579264,0c-773849088,2126598281,-601882624,1431730967,74121216,0c964689920,1431731336,-530579456,1431730967,5832704,65536c967835648,1431731336,-530579456,1431730967,5832704,1048576c972029952,1431731336,-530579456,1431730967,5832704,131072c975175680,1431731336,-530579456,1431730967,5832704,983040c839909376,1431731336,-586153984,1431730967,5963776,8716289c-786432000,2126598281,-586153984,1431730967,75038720,0c1991245824,2126598498,-601882624,1431730967,68681728,0c-819986432,2126598281,-586153984,1431730967,69271552,0c-805306368,2126598281,-586153984,1431730967,68747264,0c-815792128,2126598281,-586153984,1431730967,69140480,0c-817889280,2126598281,-586153984,1431730967,69206016,0c1988100096,2126598498,-530579456,1431730967,68943872,0c-809500672,2126598281,-586153984,1431730967,68812800,0c-813694976,2126598281,-586153984,1431730967,68878336,0c-775946240,2126598281,-601882624,1431730967,74055680,0c-739246080,1431731332,-586153984,1431730967,81395712,0c953155584,1431731336,918552576,1431731336,1469644800,16" fillcolor="black" stroked="f" o:allowincell="t" style="position:absolute;left:3943;top:24;width:2;height:29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94517" coordsize="9144,9144" path="l0,0l9144,0c9144,9144,0,9144,0,0c116,1431513529,2162688,0,65536,262144c1431175168,2113948748,-964689920,1431731422,2162688,0c65536,262144,1431175168,2113948748,2097152,0c4259840,0,361234432,2126598459,0,265158656c2077229056,1431731210,1513619456,2126598538,393216,131072c4980736,5374037,73,0,2162688,0c65536,262144,1431175168,2113948748,0,0c2162688,0,65536,262144,1431175168,2113948748c7208960,116,2162688,0,65536,262144c1431175168,2113948748,65536,0,2162688,0c65536,262144,1431175168,2113948748,2097152,0c4259840,0,213385216,2126596889,131072,0c1989148672,1431731461,-1567621120,1431731328,-1567096832,1431731328c-1567096832,1431731328,0,0,2162688,0c65536,327680,4980736,7209065,3276901,2126577664c2162688,0,65536,327680,4980736,7209065c3342437,327680,2162688,0,209190912,2126596889c131072,0,-1904214016,1431731422,30474240,0c65536,28639232,1983643648,1634235194,2037671280,1763730800c1596079460,808464504,880041776,1663050295,1685221231,1702521203c825369149,741355574,808857906,1864376880,1953526586,926163517c1684086818,757218666,808989240,859058732,757870640,808466481c892351532,1881154096,1030255713,1814850850,808857906,845950000c808465969,909193772,745287728,808857906,1835366448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975175680,1431731336c5308416,0,65536,524288,1697644544,1431731445c-671088640,1431731462,-609222656,1431731462,-258998272,1431731462c-766509056,1431731330,-1563426816,1431731330,1891631104,1431731477c-436207616,1431731422,110166016,0,-704643072,2126598457c-1439694848,1431731332,-1439170560,1431731332,-1439170560,1431731332c-661651456,2126598457,-659554304,2126598457,0,0c0,0,0,0,0,0c0,0,0,0,-657457152,2126598457c-1043333120,1431731251,0,0,-1043333120,1431731251c0,0,0,0,0,0c1513619456,2126598538,1513619456,2126598538,0,0c0,0,0,0,0,0c0,0,0,0,0,0c0,0,0,0,0,0c-1906311168,1431731422,-1905262592,1431731422,-1905262592,1431731422c0,0,0,0,0,0c0,0,0,0,0,0c0,0,0,0,0,0c0,0,-2147418112,-1,-2147352577,-1c65535,1845493760,1,0,26736,0c0,0,-65536,1751384063,28005,0c0,0,-2147418112,-1,-2147352577,-1c394854399,2126598452,-593494016,1431731271,0,0c-250609664,1431731422,-406847488,1431731422,196608,1342242816c12146,979857408,1457025639,2126598460,0,0c878706688,2126598281,262144,0,267395632,2126598014c-876609536,1431731422,0,0,570425344,825767985c12336,131072,3,14614528,1772626436,2126598458c-1919942656,1431731422,0,0,1775763456,2126598458c1717960704,942735462,12600,0,0,0c0,0,0,0,0,65536c1929445376,25402,65536,1107361792,292975,98312753c0,0,39780352,1919318074,15981,0c0,0,0,0,0,0c0,0,0,0,0,0c0,0,0,0,0,0c-65536,-1,-876544001,1431731422,1911554048,1431731461c524288,0,1787822080,1431731477,1787822080,1431731477c1821376512,1431731477,1913126912,1431731461,1787822080,1431731477c1787822080,1431731477,1821376512,1431731477,1913126912,1431731461c196608,792477224,28791,0,0,0c0,0,1513619456,2126598538,1513619456,2126598538c1513619456,2126598538,0,543555840,15736,0c0,0,0,0,1513619456,2126598538c1513619456,2126598538,1513619456,2126598538,0,1919942912c29811,0,0,0,0,0c1513619456,2126598538,1513619456,2126598538,1513619456,2126598538c0,1631322368,29498,0,0,0c0,0,1933180928,1684630639,26950,0c0,0,0,0,0,0c0,0,-2147418112,-1,-2147352577,-1c65535,0,0,0,-2147418112,-1c-2147352577,-1,65535,0,0,0c-2147418112,-1,-2147352577,-1,65535,0c0,1845559296,1,1999584312,-654806160,2126598457c1886650368,14963,0,792461312,-647466889,2126598457c0,0,0,0,0,0c1674575872,1431731422,0,0,0,0c0,0,0,0,0,0c0,0,0,0,0,0c0,0,0,0,-2147418112,-1c-2147352577,-1,65535,0,0,0c-2147418112,-1,-2147352577,-1,65535,0c0,0,0,0,0,0c0,1815765288,8302,0,0,0c0,0,0,0,0,0c0,0,0,0,0,0c0,0,-2147418112,-1,-2147352577,-1c1513684991,2126598538,0,538968064,8752,0c0,0,0,0,718274560,1431731422c327680,327680,655360,1448280064,29252,1999584316c-640126096,2126598457,0,0,1936719872,1984848698c1778413651,2126598458,699400192,1431731422,0,0c1781530624,2126598458,9502720,0,262144,0c1114112,2126577664,-1248854016,1431731331,-766509056,1431731422c0,0,0,0,1912668160,1602675c524288,1031012352,-766480350,1431731422,1275133952,1043297395c12092,0,196608,1047330816,-690986692,1431731422c-688914432,1431731422,-686817280,1431731422,0,0c1010696192,1933205807,3239023,0,-60817408,1431731476c-1248329728,1431731331,-766509056,1431731422,683343872,31775c1936719872,1349546810,8470130,0,-840105984,349543c1622867968,1535834762,7047,0,0,0c0,0,-740294656,1431731422,-737148928,1431731422c0,0,0,0,0,0c-735051776,1431731422,-731906048,1431731422,0,0c0,0,0,0,3211264,0c65536,458752,4390912,7077999,7143541,3211374c0,0,1836187648,979450942,2188911,0c2009071616,1431731461,175112192,1431731254,2097152,0c3211264,0,65536,458752,4390912,7077999c7143541,3276910,0,0,1936850944,1881292148c2188649,0,1968701440,2126593870,0,8060928c2097152,0,3211264,0,65536,458752c4390912,7077999,7143541,3342446,0,0c1766195200,1010723948,2177633,0,1592786944,2126598442c1989148672,1431731461,-380633088,1431731422,2162688,0c65536,262144,1431175168,2113948748,0,0c2162688,0,65536,262144,1431175168,2113948748c-361758720,1431731422,2162688,0,65536,262144c1431175168,19532,2097152,0,6356992,0c131072,65536,1310720,0,-426770432,1431731422c-723517440,1431731422,0,0,0,0c1392574464,544880,524288,2126577664,-723517440,1431731422c-1258291200,1431731331,-484442112,1431731422,3211264,0c-757071872,1431731422,-344457216,1431731422,-478150656,1431731422c105971712,20265,6356992,103,5324397,0c1752367104,1600483425,1750270000,543518817,825570361,825819191c959198260,3421233,-1554972672,578027520,1887007776,1931623781c1684630639,1868767266,846360428,1752638013,577074281,1431715375c5308416,0,1830617088,1431513529,1622867968,1535834762c3480455,3604529,0,9144,0,9144c0,0,0,0,0,0c577044480,15919,3227632,0,-1841299456,1431731291c-350748672,1431731422,-484442112,1431731422,399966208,13601c1763704832,574453860,2171440,0,0,0c-139460608,599261334,0,9144,7405568,0c458031104,1431513583,1622867968,1535834762,1684609927,1868767266c846360428,1752638013,577074281,1983659567,1920234298,543517551c1869377379,589446514,892744755,539112545,1852403562,1819898995c1914846565,1684960623,1852121122,1885430628,1818632765,790787169c824311870,573583416,2188064,0,0,524288c1048576,2126577664,0,0,2162688,0c1382023168,1431730970,1382023168,1431730970,1382023168,1431730970c2162688,0,-745537536,1431731422,-740294656,1431731422c-735051776,1431731422,3211264,0,601882624,1431731423c851968,0,-261292032,2126598270,458752,0c420347904,579381727,3211743,0,460324864,1431731423c589824,0,197984256,2126598278,524288,1780482048c-570070673,-368034849,2206674,0,-840105984,349543c1622867968,1535834762,7047,9144,6356992,0c-311623680,1431513528,1622867968,1535834762,7150471,7536686c7209077,7536686,6357108,3014770,7471204,7798881c7209065,3014759,7274576,7929964,7274599,4587630c6357100,7536743,918552576,1431731336,6356992,0c131072,0,1310720,0,507510784,1431731423c-670040064,1431731422,0,0,0,0c872480768,556168,524288,2126577664,-670040064,1431731422c-939458560,1431731422,-1328545792,1431731462,2162688,0c-683671552,1431731336,0,0,-653787136,1431731422c5308416,0,-840105984,349543,1622867968,1535834762c7047,0,0,0,1323302912,2126596889c1326972928,2126596889,393216,1431699456,-317718528,1431731422c-729808896,1431731332,5308416,0,360513536,1431513529c1622867968,1535834762,7047,0,0,0c1323302912,2126596889,1326972928,2126596889,393216,0c553677923,1431731423,-586153984,1431730967,2162688,0c-592445440,1431731422,0,0,0,1431731423c2162688,0,-538968064,1431731253,-363855872,1431731422c-670040064,1431731422,2162688,0,65536,393216c5111808,5374031,4259917,76,2162688,0c65536,393216,5439488,5177421,5505103,72c6356992,0,-840105984,349543,1622867968,1535834762c7543687,7209077,7536686,6357108,3014770,7471204c7798881,7209065,3014759,7274576,7929964,7274599c4587630,6357100,7536743,1431699456,264634368,0c3239020,0,65536,589824,5439488,5046361c4522061,5374036,4390985,0,265093120,0c6372727,0,131072,0,1310720,0c517996544,1431731423,-633339904,1431731422,0,0c0,0,-536805376,555799,524288,2126577664c-633339904,1431731422,-436142080,1431731422,-484442112,1431731422c3211264,0,-1599078400,1431731422,518520832,1431731423c-633339904,1431731422,670629888,28391,-636485632,1431731422c7405568,0,-840105984,349543,1622867968,1535834762c-642770041,1431731422,-623902720,1431731422,0,0c0,0,-603914240,293655,262144,196608c-623889102,1431731422,905969664,1431731336,0,0c0,0,0,0,3211264,0c-646971392,1431731422,-644874240,1431731422,-317718528,1431731422c-636485632,1431731422,-530579456,1431730967,2162688,0c1777336320,1431731423,482344960,2126597439,8060928,0c3226209,0,-250609664,2126598438,1837105152,1431731338c0,0,-608174080,1431731422,6488064,0c3227170,0,-255852544,2126598438,1825570816,1431731338c0,0,-530579456,1431730967,1469579264,0c3237477,0,-255852544,2126598438,1829765120,1431731338c0,0,-530579456,1431730967,5832704,1048576c3220029,0,-250609664,2126598438,1843396608,1431731338c0,0,-530579456,1431730967,5832704,983040c3236975,0,-247988224,2126598438,1852833792,1431731338c0,0,918552576,1431731336,1469644800,16c3227250,0,-247988224,2126598438,1861222400,1431731338c0,0,-601882624,1431730967,6619136,65537c3236640,0,0,0,0,0c0,0,14745600,0,0,2113929216c3211264,0,-1187512320,2126598459,0,263782400c1694498816,1431731423,1695285248,1431731423,1695285248,1431731423c2162688,0,-1392508928,2126598459,0,264896512c67698688,2126994829,10551296,0,65536,8519680c1983643648,1634235194,2037671280,1763730800,1596079460,808464504c846487344,1663050288,1685221231,1702521203,825369149,741355574c808857906,1864376880,1953526586,808591933,1634738210,574449780c845950061,808465969,909193772,577056816,980827198,1869771891c1780508011,1936615791,1701607796,1768759869,577922420,792477231c1752382070,1952804961,1046835321,0,0,0c2162688,0,0,0,599261184,599261184c0,0,8454144,0,641531904,1431513529c1622867968,1535834762,-58489,65535,0,0c0,0,-1594884096,1431731422,1310720,65536c196608,3080192,-311295898,1,0,0c-311296000,1,-536870912,1,225574912,0c268435456,0,0,0,2162688,0c65536,262144,1431175168,19532,2097152,0c30474240,0,65536,28770304,1983643648,1634235194c2037671280,1763730800,1596079460,808464504,880041776,1663050289c1685221231,1702521203,825369149,741355574,808857906,1864376880c1953526586,825500221,1684086818,757218666,808989240,859058732c757870640,808466481,892351532,1881154096,1030255713,1814850850c808857906,845950000,808465969,909193772,745287728,808857906c1936619568,826305893,1080832064,1848786995,1042441574,1933211196c1802465908,1869226085,1953721961,1030057081,1953066274,790786661c980827198,1836216166,1935764597,980827198,1902452838,1981955438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1748661807,1818521185,1010725733,1933211183,1701863784,1701869940c16842814,16843009,3211521,0,65536,851968c6553600,6357106,6881399,6750318,4653102,7274610c7340149,1431699456,3211264,0,-253755392,1431731422c16777216,2126597376,0,0,-1552941056,1431731330c-665845760,2126596980,3211264,0,0,0c0,0,65536,0,0,0c0,0,2162688,0,-527433728,1431731422c482344960,2126597439,0,0,9502720,0c-392167424,1431731422,-1917845504,1431731422,-463470592,1431731422c-608174080,1431731422,-605028352,1431731422,-611319808,1431731422c-601882624,1431731422,-598736896,1431731422,-595591168,1431731422c65536,6619235,47,0,0,0c0,0,0,0,0,0c0,0,3735552,301858816,5361434,0c65536,1114112,7143424,6553701,6357097,6881327c6357101,6619239,3014711,7340138,6750309,2126577664c-2064646144,2126598486,-508559360,31513,0,0c5308416,0,-2097676288,2126598486,65536,0c0,0,0,0,-2080899072,2126598486c-2077229056,2126598486,-2064646144,2126598486,-508559360,1431730969c0,0,7405568,0,65536,2949120c6684672,7077993,3801189,3080239,7602223,7340141c7077935,3276917,3473458,3211317,6619239,7733303c3014706,7143540,3080304,7667820,3276850,3473461c6750257,3604581,6488182,7602222,7340141,2126577664c7405568,0,65536,2949120,6684672,7077993c3801189,3080239,7602223,7340141,7077935,3276917c3473458,3211317,6619239,7733303,3014706,7143540c3080304,7667820,3276850,3473461,6750257,3604581c6488182,7602222,7340141,262144,6356998,0c262144,65536,1310720,0,-351272960,1431731422c-484442112,1431731422,0,0,0,0c65536,524335,524288,2126577664,-484442112,1431731422c-1258291200,1431731331,-478150656,1431731422,7405568,0c196608,65536,983040,0,-344981504,1431731422c-478150656,1431731422,0,0,0,0c65536,262216,262144,6619136,-478150546,1431731422c0,4980856,105,262144,-616562688,1431731422c553648128,1431731423,7405568,0,389939200,1431513529c1622867968,1535834762,4463495,4325471,5439553,6225989c4784196,82,7798881,7209065,3014759,7274576c7209065,5439604,7405669,6619253,6488174,5439589c7405669,6619253,6488174,101,0,0c3211264,0,-247988224,2126598438,1941962752,1431731338c0,0,0,0,270532608,1431730968c2162688,0,-1142947840,1431731462,2124939264,350612672c-509549361,1431731422,2162688,0,0,327680c0,0,0,0,4259840,0c0,0,0,0,0,0c0,0,0,0,0,0c17694720,13762830,3211266,0,65536,720896c4390912,7274607,6553714,7209065,7602273,7536741c3145728,0,12648448,0,78643200,2126598463c-1862270976,1431731422,0,0,0,0c241696768,2126598487,245366784,2126598487,249036800,2126598487c253231104,2126598487,258473984,2126598487,262668288,2126598487c251658240,2126598487,0,0,0,0c0,0,0,0,0,0c0,0,0,0,0,-892745728c54226,0,-503316480,1431731422,0,0c63478,0,4259840,0,65536,196608c-1587544064,1431731422,555745280,1431731423,716177408,1431731422c491782144,1431731413,-1914699776,1431731422,2100297728,1431731422c5308416,0,353239040,1431513529,1622867968,1535834762c486022023,2126598442,1572864,0,-607125504,1431731336c-608174080,1431731336,-300941312,1431731422,-301989888,1431731422c-1790967808,1431731472,6356992,0,65536,2424832c5963776,5963869,6488157,7143535,7536686,7209077c7536686,6357108,3014770,7471204,7798881,7209065c3014759,7274576,7929964,7274599,4587630,6357100c7536743,0,2162688,0,65536,262144c1431175168,19532,65536,0,2162688,0c65536,262144,1431175168,2113948748,2097152,0c2162688,0,65536,327680,4587520,6357100c7536743,0,7405568,0,169345024,2126598487c131072,2126577664,0,0,0,0c178782208,2126598487,182452224,2126598487,187695104,2126598487c65536,-5403004,2091960320,1431731422,-499122176,1431731422c65536,65536,56811,0,2145910784,1226828239c2162943,0,65536,65536153,262669532,4064c0,1431731422,2162688,0,-870318080,1431731422c0,0,0,0,2162688,0c-406847488,1431731422,482344960,2126597439,0,0c8454144,0,519962624,1431513529,1622867968,1535834762c7047,0,0,0,0,0c-385875968,1431731422,-382730240,1431731422,0,0c0,0,0,0,-380633088,1431731422c-377487360,1431731422,0,0,0,0c0,0,3211264,0,-253231104,2126598438c-168820736,1431731272,0,0,0,0c1513619456,2126598538,3211264,0,1959264256,2126593870c0,8192000,131072,5505025,121,0c0,0,3211264,0,65536,655360c4259840,6488174,7274600,5505138,7340153,101c22216704,0,2162688,0,-1108344832,1431731279c0,0,2097152,0,3211264,0c65536,524288,5242880,7536751,7602281,7274601c110,101,0,0,2162688,0c-62914560,2126598478,-918552576,1431731330,-385875968,1431731422c8454144,0,634257408,1431513529,1622867968,1535834762c7047,0,0,0,0,0c-361758720,1431731422,-358612992,1431731422,0,0c0,0,0,0,-356515840,1431731422c-353370112,1431731422,0,0,0,0c0,0,3211264,0,0,0c0,0,65536,0,0,0c0,0,2162688,0,-649068544,1431731422c-1104150528,1431731259,-908066816,1431731335,7405568,0c773718016,1431513529,1622867968,1535834762,7047,0c1181745152,1431731445,0,0,456130560,2126598501c567279616,1431731423,-1392508928,1431731423,564133888,1431731423c557842432,1431731423,-684720128,1431731422,-1836056576,1431731422c0,0,3211264,0,851443712,1431731336c508035072,1431731423,-670040064,1431731422,-783679488,19963c3145728,0,6356992,0,65536,2293760c5963776,6488157,7143535,7536686,7209077,7536686c6357108,3014770,7471204,7798881,7209065,3014759c7274576,7929964,7274599,4587630,6357100,7536743c-698679296,508060201,6378329,0,65536,2162688c6488064,7143535,7536686,7209077,7536686,6357108c3014770,7471204,7798881,7209065,3014759,7274576c7929964,7274599,4587630,6357100,7536743,1431699456c-351272960,1431731422,8454144,0,609091584,1431513529c1622867968,1535834762,7047,0,0,0c0,0,-325058560,1431731422,-321912832,1431731422c0,0,0,0,0,0c-319815680,1431731422,-316669952,1431731422,0,0c0,0,0,0,2162688,0c65536,262144,1431175168,2113948748,65536,3211374c2162688,0,5439488,6357096,6619248,3735584c3473460,3604529,4259840,0,1653604352,2126598440c131072,65536,1661468672,2126598440,1400897536,2126596892c1400897536,2126596892,-1382219776,0,0,0c4259840,0,1653604352,2126598440,65536,65536c1661468672,2126598440,1400897536,2126596892,1400897536,2126596892c-1382285312,0,116,0,3211264,0c65536,458752,4390912,5111887,5374036,4980815c-328204288,1431731422,3145728,0,6356992,0c-590872576,2126598452,65536,0,0,0c0,0,-584056832,2126598452,-580386816,2126598452c897581056,1431731423,1265631232,1431731423,1300234240,1431731423c1400897536,2126596892,-1144455168,-1886454929,4271868,0c327680,524293,0,0,9144,0c9144,9144,0,9144,0,0c116,-1914581698,2208655,0,-765460480,1431731336c0,0,500695040,1431731423,3211264,0c468713472,2126598442,65536,65536,521666560,2126598442c0,0,270532608,1431730968,2162688,0c0,1572864,3145728,2126577664,-356581376,-558008411c2162943,0,-766509056,1431731422,-766509056,1431731422c-766509056,1431731422,2162688,0,-1589641216,1431731422c-918552576,1431731422,-916455424,1431731422,2162688,0c-765460480,1431731336,0,0,-692715520,1801465389c2228153,0,-1103101952,2126598459,0,262799360c2097152,0,23134208,0,65536,21364736c1983643648,1634235194,2037671280,1763730800,1596079460,808464504c913596208,1868767266,1935962735,1030060649,909193762,841756720c808465969,980361250,1031041139,539112994,1752457584,745349693c808857906,1814850608,808857906,825371696,2016423990,1010704997c1953708662,1701539698,1768909344,2037674862,574449004,1702127981c1043276402,1715107388,1970106991,1047748972,1715107388,1852925216c1919951421,1746953327,1751607653,540483700,790770225,980827198c1902452838,1881292142,543453042,1952737655,540483688,790770225c980827198,1902452838,1881292142,543453042,1734960488,824210536c842080305,1010708258,1715107375,1970106991,1047748972,1882879548c543716449,1684107879,1953391977,1885431923,1030451045,539128866c1868773999,1667591790,1887007860,1914846565,578052965,2019914784c2020565620,1952671090,942744125,1076637744,826289200,573718572c792477231,1752382070,1952804961,1046835321,260898816,0c4259840,0,65536,2490368,1949237248,1815048301c892482165,1701261621,775058999,795897204,842167660,1731278133c1668691813,1886221358,-908066816,1431731335,7405568,0c58982400,0,38666240,0,176947200,0c-193986560,1431731197,1214251008,1431731550,16777216,1c0,0,-536870912,31511,0,0c872415232,31880,0,0,0,1572865c882900992,1431731336,3211264,0,131072,720896c6881280,6357101,6619239,3014711,7340138,6750309c3145728,0,23914086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211264,0,381681664,1431731423c1114112,0,-216662016,2126598270,5111808,1431699456c-1878982656,1872616614,3251573,0,48234496,1431731423c917504,0,-215482368,2126598270,5177344,0c135266304,-1016829692,3276749,0,70254592,1431731423c1048576,0,-214499328,2126598270,5242880,0c1365245952,-1684361713,3245464,0,57671680,1431731423c1376256,0,-213385216,2126598270,5308416,0c1966997504,1466446521,3225928,0,693108736,1431731423c1179648,0,-211943424,2126598270,5373952,0c-5767168,749495136,3216539,0,10485760,1431731423c1048576,0,-210698240,2126598270,5439488,0c1258881024,-478119516,3222027,0,586153984,1431731423c327680,0,-1993342976,2126598282,5505024,0c-1888288768,-188273986,3239568,0,425721856,1431731423c720896,0,-209584128,2126598270,5570560,0c1728184320,226788988,3213494,0,-5242880,1431731422c786432,0,-208797696,2126598270,5636096,0c-1373569024,1347064130,3251713,0,589299712,1431731423c589824,0,-207945728,2126598270,5701632,0c-1324941312,1028852805,3276783,0,114294784,1431731423c655360,0,-207290368,2126598270,5767168,0c2095448064,1595097232,3211819,0,63963136,1431731423c720896,0,-1917517824,2126598279,5832704,0c-1475870720,2144719865,3264369,0,95420416,1431731423c720896,0,-206569472,2126598270,5898240,0c1055129600,565711641,3266295,0,-8388608,1431731422c589824,0,-205783040,2126598270,5963776,0c566427648,80550225,3271277,0,334495744,1431731423c393216,0,265748480,2126598278,6029312,0c31064064,-843729344,3250258,0,101711872,1431731423c1114112,0,-205127680,2126598270,6094848,0c-31457280,-1037729168,3218235,0,45088768,1431731423c1114112,0,-203948032,2126598270,6160384,0c-375193600,1903875874,3262850,0,133169152,1431731423c524288,0,-1932853248,2126598279,6225920,0c-719257600,71119457,3266927,0,126877696,1431731423c655360,0,-202768384,2126598270,6291456,0c1081212928,264580240,3217413,0,32505856,1431731423c917504,0,-202047488,2126598270,6356992,0c-897187840,-825507605,3219792,0,23068672,1431731423c1048576,0,-201064448,2126598270,6422528,0c1172439040,503796288,3268586,0,136314880,1431731423c851968,0,-1930035200,2126598279,6488064,0c-1618608128,-1602860935,3227432,0,771751936,1431731423c1310720,0,-115081216,2126598270,6553600,0c-1032126464,-397691031,3219595,0,768606208,1431731423c655360,0,-1913389056,2126598279,6619136,0c415105024,-137590780,3276515,0,570425344,1431731423c1048576,0,-1916338176,2126598279,6684672,0c850591744,757750721,3266411,0,466616320,1431731423c983040,0,-1914830848,2126598279,6750208,0c427884544,-772408989,3265733,0,120586240,1431731423c851968,0,-1920991232,2126598279,6815744,0c41811968,692864483,3227048,0,608174080,1431731423c983040,0,-1922433024,2126598279,6881280,0c-1856569344,1478128543,3238550,0,79691776,1431731423c786432,0,-199950336,2126598270,6946816,0c1765343232,-316169764,3248734,0,82837504,1431731423c851968,0,-199098368,2126598270,7012352,0c831258624,480327804,3213956,0,26214400,1431731423c917504,0,-198180864,2126598270,7077888,0c-1992818688,-522067147,3262671,0,752877568,1431731423c1048576,0,-197197824,2126598270,7143424,0c-54591488,1268378894,3246043,0,67108864,1431731423c1114112,0,-196083712,2126598270,7208960,0c-1285357568,44761234,3254570,0,-774897664,1431731336c1310720,0,-194904064,2126598270,7274496,0c-370081792,-1221675838,3214486,0,567279616,1431731423c1703936,0,-193527808,2126598270,7340032,0c-357957632,-1774651720,3229573,0,108003328,1431731423c1572864,0,-191758336,2126598270,7405568,0c831782912,-1215029569,3254203,0,605028352,1431731423c1114112,0,-190119936,2126598270,7471104,0c-963969024,782389565,3250690,0,774897664,1431731423c1441792,0,-188940288,2126598270,7536640,0c-441778176,-1588484171,3241929,0,130023424,1431731423c1245184,0,-187432960,2126598270,7602176,0c-1270546432,-585788406,3267363,0,315621376,1431731423c1310720,0,-186122240,2126598270,7667712,0c1275068416,483083729,3233514,0,123731968,1431731423c1310720,0,-184745984,2126598270,7733248,0c860160000,1956105235,3261632,0,139460608,1431731423c1572864,0,-183369728,2126598270,7798784,0c1763180544,-1847728008,3233339,0,576716800,1431731423c1179648,0,-181731328,2126598270,7864320,0c-716570624,-744995458,3245681,0,29360128,1431731423c1310720,0,-180486144,2126598270,7929856,0c-164954112,-1520873385,3262462,0,117440512,1431731423c1310720,0,-179109888,2126598270,7995392,0c1383006208,1578714225,3236582,0,41943040,1431731423c1572864,0,-177733632,2126598270,8060928,0c-1079246848,2075725680,3224533,0,54525952,1431731423c720896,0,-176095232,2126598270,8126464,0c251199488,-2049124455,3250143,0,142606336,1431731423c1048576,0,-175308800,2126598270,8192000,0c2122973184,481092351,3244705,0,387973120,1431731423c851968,0,-174194688,2126598270,8257536,0c-1405091840,59410276,3212156,0,148897792,1431731423c1048576,0,-173277184,2126598270,8323072,0c-1439825920,-1361242324,3269176,0,325058560,1431731423c917504,0,-172163072,2126598270,8388608,0c169672704,-501729375,3222821,0,0,0c1507328,0,-171180032,2126598270,8454144,0c1958281216,941919456,3255424,0,328204288,1431731423c1441792,0,-169607168,2126598270,8519680,0c810156032,-523884777,135340274,0,583008256,1431731423c0,0,0,0,658505728,1431731423c111149056,1431731423,48234496,1431731423,0,0c0,0,0,0,0,0c79691776,1431731423,756023296,1431731423,-1395654656,1431731423c0,0,0,0,0,0c0,0,394264576,1431731423,67108864,1431731423c29360128,1431731423,0,0,0,0c620756992,1431731423,1181745152,1431731445,0,0c689963008,1431731423,0,0,0,0c347078656,1431731423,0,0,0,0c136314880,1431731423,0,0,778043392,1431731423c718274560,1431731423,0,0,0,0c123731968,1431731423,683671552,1431731423,0,0c114294784,1431731423,734003200,1431731423,-681574400,1431731422c16777216,1431731423,0,0,108003328,1431731423c0,0,0,0,699400192,1431731423c104857600,1431731423,0,0,369098752,1431731423c0,0,0,0,-768606208,1431731336c0,0,38797312,1431731423,0,0c-2097152,1431731422,0,0,0,0c400556032,1431731423,793772032,1431731423,92274688,1431731423c0,0,0,0,787480576,1431731423c0,0,435159040,1431731423,0,0c774897664,1431731423,0,0,0,0c749731840,1431731423,85983232,1431731423,130023424,1431731423c73400320,1431731423,0,0,0,0c611319808,1431731423,708837376,1431731423,0,0c306184192,1431731423,0,0,0,0c655360000,1431731423,0,0,463470592,1431731423c0,0,142606336,1431731423,0,0c0,0,705691648,1431731423,0,0c1774190592,1431731423,70254592,1431731423,0,0c299892736,1431731423,0,0,82837504,1431731423c0,0,0,0,0,0c0,0,1048576,1431731423,0,0c0,0,0,0,139460608,1431731423c-1793064960,1431731472,570425344,1431731423,450887680,1431731423c120586240,1431731423,126877696,1431731423,743440384,1431731423c601882624,1431731423,0,0,0,0c318767104,1431731423,0,0,23068672,1431731423c19922944,1431731423,362807296,1431731423,0,0c0,0,293601280,1431731423,340787200,1431731423c614465536,1431731423,0,0,0,0c573571072,1431731423,-11534336,1431731422,0,0c671088640,1431731423,0,0,608174080,1431731423c557842432,1431731423,45088768,1431731423,98566144,1431731423c0,0,0,0,0,0c35651584,1431731423,444596224,1431731423,0,0c781189120,1431731423,0,0,456130560,2126598501c441450496,1431731423,32505856,1431731423,-1909456896,1431731422c10485760,1431731423,790626304,1431731423,0,0c686817280,1431731423,63963136,1431731423,309329920,1431731423c76546048,1431731423,560988160,1431731423,0,0c592445440,1431731423,406847488,1431731423,391118848,1431731423c0,0,432013312,1431731423,0,0c598736896,1431731423,-5242880,1431731422,343932928,1431731423c0,0,579862528,1431731423,589299712,1431731423c752877568,1431731423,57671680,1431731423,0,0c0,0,0,0,759169024,1431731423c0,0,784334848,1431731423,0,0c0,0,4194304,1431731423,617611264,1431731423c661651456,1431731423,730857472,1431731423,0,0c715128832,1431731423,0,0,0,0c0,0,0,0,0,0c353370112,1431731423,290455552,1431731423,0,0c702545920,1431731423,0,0,746586112,1431731423c0,0,384827392,1431731423,101711872,1431731423c0,0,0,0,0,0c0,0,0,0,-771751936,1431731336c0,0,60817408,1431731423,0,0c0,0,0,0,0,0c737148928,1431731423,768606208,1431731423,133169152,1431731423c0,0,0,0,0,0c0,0,765460480,1431731423,0,0c0,0,0,0,595591168,1431731423c0,0,586153984,1431731423,0,0c0,0,762314752,1431731423,0,0c89128960,1431731423,0,0,359661568,1431731423c0,0,721420288,1431731423,365953024,1431731423c0,0,0,0,0,0c152043520,1431731423,0,0,664797184,1431731423c696254464,1431731423,95420416,1431731423,0,0c0,0,321912832,1431731423,303038464,1431731423c680525824,1431731423,0,0,0,0c564133888,1431731423,145752064,1431731423,337641472,1431731423c0,0,3211264,0,152043520,1431731423c1376256,0,-168099840,2126598270,8585216,1431699456c-1660616704,-851884994,3262838,0,290455552,1431731423c1376256,0,-166658048,2126598270,8650752,0c-760086528,1394940453,3234815,0,573571072,1431731423c1376256,0,-165216256,2126598270,8716288,0c407633920,1276730738,3230323,0,293601280,1431731423c1048576,0,-163774464,2126598270,8781824,0c-429326336,-2047154778,3226490,0,299892736,1431731423c917504,0,-162660352,2126598270,8847360,0c-1452539904,1374735048,3225642,0,303038464,1431731423c1310720,0,-113704960,2126598270,9109504,0c-1832714240,1943851021,3233049,0,306184192,1431731423c720896,0,-112328704,2126598270,9175040,0c-1023934464,-1463171330,3276003,0,689963008,1431731423c1245184,0,-111542272,2126598270,9240576,0c1183973376,-698985209,3260477,0,-1395654656,1431731423c917504,0,-110231552,2126598270,9306112,0c-1561722880,1348572650,3227542,0,309329920,1431731423c983040,0,-109248512,2126598270,9371648,0c-1322188800,1672443292,3251103,0,318767104,1431731423c786432,0,-108199936,2126598270,9502720,0c1567227904,1701153297,3271251,0,756023296,1431731423c655360,0,-107347968,2126598270,9568256,0c1261240320,353801654,3227448,0,686817280,1431731423c655360,0,-106627072,2126598270,9633792,0c-1420623872,-691075690,3231244,0,111149056,1431731423c1048576,0,-105906176,2126598270,9764864,0c-1304035328,-878451964,3249287,0,35651584,1431731423c917504,0,-104792064,2126598270,9830400,0c-1083179008,395626989,3264273,0,321912832,1431731423c917504,0,-103809024,2126598270,9895936,0c945225728,525110722,3235933,0,397410304,1431731423c720896,0,-102825984,2126598270,9961472,0c2054619136,1413601906,3229805,0,428867584,1431731423c851968,0,-102039552,2126598270,10027008,0c-792264704,-50622947,3237372,0,343932928,1431731423c851968,0,-101122048,2126598270,10092544,0c1685258240,1238307803,3214192,0,699400192,1431731423c983040,0,-100204544,2126598270,10158080,0c-1929641984,680138122,3275536,0,347078656,1431731423c589824,0,-99155968,2126598270,10289152,0c57081856,844744869,3229641,0,19922944,1431731423c589824,0,-98500608,2126598270,10354688,0c841482240,770305785,3265453,0,353370112,1431731423c589824,0,-97845248,2126598270,10420224,0c-605683712,-2051057018,3252650,0,359661568,1431731423c720896,0,-97189888,2126598270,10485760,0c1292435456,360431153,3212636,0,362807296,1431731423c720896,0,-96403456,2126598270,10551296,0c-377159680,-1497606033,3215482,0,365953024,1431731423c1114112,0,-95617024,2126598270,10616832,0c60489728,-1066298080,3235666,0,-11534336,1431731422c1114112,0,-94437376,2126598270,10682368,0c-206831616,-1107450259,3220903,0,737148928,1431731423c917504,0,-93257728,2126598270,10747904,0c1778909184,-1161023788,3264059,0,655360000,1431731423c917504,0,-92274688,2126598270,10813440,0c1170472960,1758439573,3262713,0,13631488,1431731423c1179648,0,-91291648,2126598270,10878976,0c34078720,-1666179749,3231096,0,369098752,1431731423c1638400,0,-90046464,2126598270,10944512,0c361234432,1373286725,3261654,0,89128960,1431731423c851968,0,-88342528,2126598270,11010048,0c1496776704,-1469907407,3231727,0,384827392,1431731423c786432,0,-87425024,2126598270,11075584,0c-1633943552,-813512769,3218821,0,391118848,1431731423c655360,0,-86573056,2126598270,11141120,0c-2137587712,-925596258,3224372,0,337641472,1431731423c786432,0,-85852160,2126598270,11206656,0c-1950810112,-100222544,3219307,0,394264576,1431731423c720896,0,-85000192,2126598270,11272192,0c-1924726784,-380086599,3236470,0,762314752,1431731423c851968,0,-84213760,2126598270,11337728,0c1091043328,-387104630,3228895,0,400556032,1431731423c589824,0,-83296256,2126598270,11403264,0c807010304,-719695702,3225425,0,296747008,1431731423c1638400,0,-161677312,2126598270,11534336,1953693696c-316054201,-461652149,3245925,0,727711744,1431731423c1638400,0,-159973376,2126598270,11599872,1933180928c706899055,961273327,3246230,0,564133888,1431731423c1048576,0,-158269440,2126598270,11927552,1349517312c566050418,594924059,3272397,0,372244480,1431731423c196608,0,225247232,2126598278,11993088,807534592c1140993826,1321807951,3254161,0,350224384,1431731423c262144,0,226689024,2126598278,12058624,790757376c-1409598402,-1528549722,3217517,0,356515840,1431731423c720896,0,-157155328,2126598270,12124160,1819082752c-1519684754,-1585387644,3265575,0,340787200,1431731423c589824,0,-156368896,2126598270,12189696,1852375040c336948583,-1387574039,3234759,0,406847488,1431731423c327680,0,258473984,2126598278,12255232,573571072c-294621664,-1053073852,3258649,0,432013312,1431731423c655360,0,-155713536,2126598270,12320768,979566592c-256684445,1177242575,3275361,0,620756992,1431731423c1114112,0,-154992640,2126598270,12386304,980549632c-1232573083,943733372,3228021,0,435159040,1431731423c1048576,0,-153812992,2126598270,12451840,1819017216c-210813890,124993752,3248030,0,441450496,1431731423c1048576,0,-152698880,2126598270,12517376,1043267584c1787978044,70811150,3225016,0,422576128,1431731423c1507328,0,-151584768,2126598270,12582912,1919942656c707228787,1178738490,3218275,0,444596224,1431731423c1507328,0,-150011904,2126598270,12648448,544079872c2027044215,1453884521,3276484,0,403701760,1431731423c1572864,0,-148439040,2126598270,12713984,1999568896c1451190128,993539985,3241896,0,592445440,1431731423c983040,0,-146800640,2126598270,12779520,1010696192c-416581841,-1970117051,3260751,0,413138944,1431731423c1376256,0,-145752064,2126598270,12845056,1731854336c1532653426,-565556578,3211885,0,450887680,1431731423c1179648,0,-144310272,2126598270,12910592,1953038336c911372137,-370025122,3251140,0,76546048,1431731423c1310720,0,-143065088,2126598270,12976128,1952710656c1145322088,-1119145774,4308126,0,614465536,1431731423c1114112,0,-141688832,2126598270,13041664,1919877120c-853380252,202311183,741793318,842414386,4210210,0c6356992,0,131072,65536,1310720,0c480247808,1431731423,473956352,1431731423,0,0c0,0,-771686400,534968,524288,0c473956352,1431731423,0,0,206569472,1431731185c6356992,0,65536,2228224,5963776,6488157c7143535,7536686,7209077,7536686,6357108,3014770c6619234,7209057,3014771,7471184,7340143,7471205c7929972,7602259,7602273,101,-926941184,1431731422c16842752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431699518,16777216,0,2162688,0c-670040064,1431731422,-633339904,1431731422,0,0c2162688,0,-451936256,1431731422,-416284672,1431731422c0,0,6356992,0,65536,2359296c5963776,6488157,7143535,7536686,7209077,7536686c6357108,3014770,7471204,7798881,7209065,3014759c7274576,7209065,5439604,7405669,6619253,6488174c101,0,4259840,0,327680,524293c0,0,9144,0,9144,9144c0,9144,0,0,704643072,1431699503c6356992,0,65536,2293760,5963776,6488157c7143535,7536686,7209077,7536686,6357108,3014770c7471204,7798881,7209065,3014759,7077958,6750305c6619219,7667825,7209061,6619235,513802240,1431731423c6356992,0,-770637824,1431513528,1622867968,1535834762c7047,0,0,0,-613416960,1431731336c-614465536,1431731336,-764411904,1431731336,-765460480,1431731336c-682622976,1431731336,-683671552,1431731336,-950009856,1431731422c4259840,0,361234432,2126598459,0,265093120c-1725956096,1431731208,1513619456,2126598538,393216,131072c4980736,0,-714080256,1431731422,6356992,0c440467456,1431513529,1622867968,1535834762,436214663,1431513529c0,0,436207616,1431513529,0,0c436207616,1431513529,0,0,436207616,1431513529c0,0,530579456,1431731423,2162688,0c65536,262144,1431175168,1426082892,0,0c2162688,0,65536,262144,1431175168,2113948748c2097152,0,6356992,0,339869696,1431513529c1622867968,1535834762,7047,0,0,0c1640497152,2126596889,1644167168,2126596889,553713664,1431731423c1647312896,2126596889,-957349888,1431730985,534773760,1431731423c-420478976,1431731422,2162688,0,-456130560,1431731422c0,0,262144,196608,2162688,0c0,65536,131072,196608,0,0l2162688,0c65536,262144,7471104,6553673,56,101c3211264,0,1774190592,1431731423,458752,0c211484672,2126598278,589824,1431699456,1750532096,-619385821c3273954,0,793772032,1431731423,458752,0c213123072,2126598278,655360,0,1897136128,52835765c3232306,0,312475648,1431731423,262144,0c-260374528,2126598270,720896,0,-361889792,-803230658c3244336,0,98566144,1431731423,327680,0c259915776,2126598278,786432,0,1985347584,-374350507c3259280,0,-684720128,1431731422,655360,0c-260046848,2126598270,851968,0,1842610176,-446148725c3242478,0,331350016,1431731423,655360,0c-116654080,2126598270,917504,0,-1965752320,-1786162231c3246098,0,-2097152,1431731422,589824,0c-259325952,2126598270,983040,0,-641204224,1358314890c3220916,0,734003200,1431731423,262144,0c910360576,2126598277,1048576,0,357367808,1991583595c3234255,0,617611264,1431731423,1376256,0c-228524032,2126598270,1114112,0,1091829760,298930380c3247088,0,664797184,1431731423,393216,0c-230555648,2126598270,1179648,0,1837170688,543031716c3240426,0,469762048,1431731423,196608,0c276889600,2126598281,1245184,0,1727987712,-179792844c3249459,0,724566016,1431731423,262144,0c-663814144,2126598280,1310720,0,962396160,-863810494c3254931,0,73400320,1431731423,393216,0c-258670592,2126598270,1376256,0,-1142358016,320833364c3223322,0,-1909456896,1431731422,196608,0c216268800,2126598278,1441792,0,1004404736,1951170777c3223193,0,583008256,1431731423,327680,0c-1931870208,2126598279,1507328,0,-2007629824,-764908198c3247272,0,38797312,1431731423,589824,0c-258211840,2126598270,1572864,0,-1491533824,1240152887c3275956,0,-1836056576,1431731422,524288,0c-257556480,2126598270,1638400,0,-1640038400,1404384217c3212456,0,557842432,1431731423,786432,0c-256966656,2126598270,1703936,0,54329344,-1306427921c3242376,0,51380224,1431731423,720896,0c-256114688,2126598270,1769472,0,-1471873024,1729354085c3266475,0,696254464,1431731423,589824,0c-255328256,2126598270,1835008,0,-699793408,-1281717505c3275048,0,416284672,1431731423,917504,0c-254672896,2126598270,1900544,0,-1736900608,1023576434c31588287,0,-839778304,349543,1622867968,1535834762c715135879,1431731423,-1395654656,1431731423,0,0c730857472,1431731423,557842432,1431731423,573571072,1431731423c-1392508928,1431731423,0,0,0,0c0,0,0,0,705691648,1431731423c-681574400,1431731422,658505728,1431731423,583008256,1431731423c677380096,1431731423,724566016,1431731423,0,0c560988160,1431731423,699400192,1431731423,0,0c592445440,1431731423,671088640,1431731423,680525824,1431731423c595591168,1431731423,0,0,674234368,1431731423c0,0,0,0,570425344,1431731423c655360000,1431731423,456130560,2126598501,0,0c605028352,1431731423,620756992,1431731423,576716800,1431731423c0,0,737148928,1431731423,0,0c567279616,1431731423,0,0,740294656,1431731423c0,0,661651456,1431731423,608174080,1431731423c-1836056576,1431731422,564133888,1431731423,601882624,1431731423c-1909456896,1431731422,0,0,711983104,1431731423c1774190592,1431731423,0,0,721420288,1431731423c611319808,1431731423,586153984,1431731423,614465536,1431731423c3211264,0,790626304,1431731423,655360,0c-253689856,2126598270,2031616,0,-1398472704,-1625549221c3229840,0,378535936,1431731423,1179648,0c-252968960,2126598270,2097152,0,-517341184,694311974c3218053,0,658505728,1431731423,917504,0c-251723776,2126598270,2162688,0,-1789591552,-391564991c3228278,0,667942912,1431731423,917504,0c-250740736,2126598270,2228224,0,1049755648,1544864354c3256807,0,595591168,1431731423,917504,0c-249757696,2126598270,2293760,0,1002504192,848493339c3234888,0,746586112,1431731423,917504,0c-248774656,2126598270,2359296,0,-2034302976,1244439208c3220517,0,560988160,1431731423,1048576,0c-247791616,2126598270,2424832,0,-1451425792,-865588746c3235913,0,778043392,1431731423,1048576,0c-246677504,2126598270,2490368,0,-984023040,-1297038657c3228666,0,718274560,1431731423,1048576,0c-245563392,2126598270,2555904,0,1963655168,-2034788176c3235086,0,674234368,1431731423,1048576,0c-244449280,2126598270,2621440,0,-1682767872,-1804990827c3221174,0,740294656,1431731423,524288,0c-243335168,2126598270,2686976,0,1792999424,464831419c3221780,0,-681574400,1431731422,524288,0c-242745344,2126598270,2752512,0,-677576704,-610123482c3252265,0,4194304,1431731423,524288,0c-242155520,2126598270,2818048,0,1139343360,-1750871590c3253072,0,-1793064960,1431731472,917504,0c-241565696,2126598270,2883584,0,-1663041536,-1655992566c3268648,0,579862528,1431731423,917504,0c-240582656,2126598270,2949120,0,897122304,844245375c3230445,0,375390208,1431731423,917504,0c-239599616,2126598270,3014656,0,1737621504,903764464c3255516,0,447741952,1431731423,917504,0c-238616576,2126598270,3080192,0,-48103424,476823213c3266322,0,438304768,1431731423,917504,0c-237633536,2126598270,3145728,0,-437190656,1933564779c3272734,0,92274688,1431731423,917504,0c-236650496,2126598270,3211264,0,1824325632,2052606827c3238450,0,457179136,1431731423,1310720,0c-235667456,2126598270,3276800,0,-774963200,-1304497361c3217982,0,671088640,1431731423,1310720,0c-234291200,2126598270,3342336,0,-1753415680,859450697c3221785,0,715128832,1431731423,1310720,0c-232914944,2126598270,3407872,0,-197984256,337698294c3268290,0,705691648,1431731423,393216,0c-231538688,2126598270,3473408,0,1862402048,-1199481860c3243552,0,611319808,1431731423,458752,0c-231079936,2126598270,3538944,0,318046208,-827174969c3259303,0,749731840,1431731423,458752,0c256901120,2126598278,3604480,0,2050490368,602702021c3243399,0,781189120,1431731423,524288,0c209780736,2126598278,3670016,0,-1203503104,-1855851312c3212919,0,730857472,1431731423,589824,0c-1931083776,2126598279,3735552,0,-1091502080,-1154412677c3222490,0,702545920,1431731423,327680,0c262799360,2126598278,3801088,0,1189740544,-358411644c3232028,0,1181745152,1431731445,393216,0c-230096896,2126598270,3932160,0,449183744,-1933024473c3259759,0,661651456,1431731423,1048576,0c-229638144,2126598270,3997696,0,742457344,1894601716c3241673,0,721420288,1431731423,1245184,0c-227082240,2126598270,4128768,0,1918042112,-828562636c3227703,0,145752064,1431731423,262144,0c215810048,2126598292,4194304,0,85065728,1974880556c3247783,0,759169024,1431731423,786432,0c-225771520,2126598270,4259840,0,-2018574336,-1496664483c3264216,0,454033408,1431731423,589824,0c-224919552,2126598270,4325376,0,-523698176,503727979c3226449,0,765460480,1431731423,589824,0c-224264192,2126598270,4390912,0,346554368,-2016579695c3259505,0,60817408,1431731423,458752,0c-223608832,2126598270,4456448,0,-711131136,511387595c3239306,0,104857600,1431731423,917504,0c-223084544,2126598270,4521984,0,-1289879552,2116135765c3261145,0,1048576,1431731423,720896,0c-222101504,2126598270,4587520,0,1611137024,1157880561c3261940,0,677380096,1431731423,917504,0c-221315072,2126598270,4653056,0,-1690959872,115851059c3274294,0,784334848,1431731423,917504,0c-220332032,2126598270,4718592,0,-1204486144,174739894c3243907,0,680525824,1431731423,851968,0c-219348992,2126598270,4784128,0,-2016804864,-28047781c3262466,0,787480576,1431731423,327680,0c230031360,2126598278,4849664,0,284164096,21450186c3219359,0,419430400,1431731423,786432,0c-115933184,2126598270,4915200,0,1550123008,1288156732c3242530,0,708837376,1431731423,589824,0c-218431488,2126598270,4980736,0,-714080256,-2071269326c3243245,0,598736896,1431731423,1048576,0c-217776128,2126598270,5046272,0,589430784,1529141414c10610413,0,-1475215360,1431513528,1622867968,1535834762c7047,0,0,0,948436992,2126598453c952107008,2126598453,958398464,2126598453,-1658847232,1431731423c7602176,1933180928,-1793040016,1431731472,-1791754240,1431731472c-1790967808,1431731472,-1801453568,1431731472,-1800404992,1431731472c-1800404992,1431731472,0,0,0,0c0,0,0,0,21037056,0c-839712768,349543,1622867968,1535834762,1684609927,1752375869c1600483425,1226842672,1394752836,1701863784,892614944,539112753c1919905635,2053731172,958545253,942881080,959199280,573846577c1952542752,1814183272,1815096368,859387961,741879864,943287344c808989497,825830456,812397620,875641132,1713381940,1668050025c1919904879,1818370621,577463137,1920234272,1684368239,577118781c1631219488,2003790956,1701015145,574450796,1931485812,1701607796c1869619773,1769236851,1631219311,1819243362,996504693,1952867692c1950036794,842690671,993539385,1952737655,959658600,1748711475c1751607653,993213044,762278765,1885434487,2037674797,1849320812c996503151,1702112630,1630368888,1869112174,1768766066,1701602404c1869835579,1936683053,1869182057,1869098350,1870293362,1818326126c1818587693,1986622561,1751333477,1042444897,22035059,0c37814272,0,65536,36044800,1983643648,1634235194c2037671280,1763730800,1596079460,808464504,846487344,1663050292c1685221231,1702521203,825369149,741355574,808857906,1864376880c1953526586,875700797,1684086818,824327530,808466480,1634738210c574449780,741949549,808534124,1080911148,841756977,808465969c842088556,909193772,577056816,980827198,1869771891,1780508011c1936615791,1701607796,1768759869,577922420,1983659567,1919903290c1634497901,1983659635,1696622138,574451313,543973750,790769699c980827198,1902452838,1931623790,1075866997,540024880,808988721c1043276336,1715107388,1852925216,1970479677,809508973,807415840c1010708258,543570550,1030648165,1836413730,1684633376,807430260c573587488,1983659567,1696622138,574451313,1685025392,540164128c573644850,1983659567,1696622138,574451313,1685025392,540229664c573644850,1983659567,1696622138,574451313,1075865193,893394993c573849632,1983659567,1696622138,574451313,544044403,910172208c790769696,980827198,1902452838,1931623790,1998613877,1752458345c1075851296,1043276342,1715107388,1852925216,1718166077,540098592c943726640,1010708258,543570550,1030648165,543582498,1075851584c1769414711,577270884,1983659567,1696622138,574451313,1075865193c943726641,790769696,980827198,1902452838,1763851630,826286182c1684633376,1075865716,1043276343,980823868,1836216166,1935764597c980827198,1684955496,1047749996,1748661820,1936683040,1869182057c1075985774,825371696,573583414,792477231,1634220662,1701602414c792477299,1752382070,1952804961,1046835321,1902452736,1931623790c2190709,0,65536,262144,1431175168,2113948748c543424512,1075851584,2170928,0,65536,262144c1431175168,2113948748,540147712,824193088,2177072,0c65536,262144,1431175168,2113948748,540016640,540161075c23142960,0,65536,20774912,1983643648,1634235194c2037671280,1763730800,1596079460,808464504,829710128,539111473c1919905635,2053731172,841104741,808465969,909193772,539111472c1886599791,824327540,539111473,1752457584,745349693,808988721c808545328,741355576,909193836,824979504,808466480,942682476c841756720,808465969,1042441592,1933211196,1802465908,1869226085c1953721961,1030057081,1953066274,790786661,980827198,1836216166c1935764597,980827198,1902452838,1881292142,543453042,1952737655c540221544,1043276340,1715107388,1852925216,1919951421,1746953327c1751607653,540221556,1043276340,980823868,1836216166,1935764597c980827198,1752457584,1634887456,1852139876,1634235252,1802462576c578036285,1664773920,1701736047,2037675107,574449008,1952671090c1702109218,1868723320,1667592824,891436404,741355572,808465461c741359660,790769984,1982807102,1634235194,2037671280,4089200c1043276342,980823868,1836216166,1935764597,2178110,0c65536,262144,1431175168,2113948748,2097152,0c403767296,0,940572672,1431731336,-601882624,1431730967c8192000,65536,349175808,1431731336,176160768,1431731336c6815744,131073,-163577856,1431731335,-530579456,1431730967c6815744,65537,911212544,1431731336,918552576,1431731336c1469186048,16,-160432128,1431731335,352321536,1431731336c6815744,1,-788529152,2126598281,-1104150528,1431731335c256901120,16,872415232,1431731336,-586153984,1431730967c6029312,8650752,-792723456,2126598281,633339904,1431731333c257490944,16,991952896,1431731336,-1188036608,1431730985c7471104,131073,985661440,1431731336,-1188036608,1431730985c7471104,65537,988807168,1431731336,-1188036608,1431730985c7471104,1,-698351616,1431731332,-601882624,1431730967c264699904,0,-729808896,1431731332,-586153984,1431730967c266076160,0,-726663168,1431731332,-601882624,1431730967c266076160,0,929038336,2126598261,-530579456,1431730967c265945088,0,972029952,2126598261,-586153984,1431730967c263979008,0,956301312,2126598261,-530579456,1431730967c263979008,0,952107008,2126598261,-530579456,1431730967c263979008,0,964689920,2126598261,-530579456,1431730967c263979008,0,960495616,2126598261,-530579456,1431730967c263979008,0,-705691648,1431731332,-601882624,1431730967c264503296,0,935329792,2126598261,-601882624,1431730967c264372224,0,-687865856,1431731332,-530579456,1431730967c265617408,0,947912704,2126598261,-530579456,1431730967c264634368,0,-702545920,1431731332,2145386496,1431730962c264634368,0,985661440,2126598261,-530579456,1431730967c264044544,0,903872512,2126598261,-530579456,1431730967c265093120,0,866123776,2126598261,-530579456,1431730967c265158656,0,989855744,2126598261,-530579456,1431730967c264044544,0,908066816,2126598261,-530579456,1431730967c265093120,0,870318080,2126598261,-530579456,1431730967c265158656,0,998244352,2126598261,-1188036608,1431730985c264044544,0,916455424,2126598261,-1188036608,1431730985c265093120,0,878706688,2126598261,-1188036608,1431730985c265158656,0,981467136,2126598261,-530579456,1431730967c264044544,0,899678208,2126598261,-530579456,1431730967c265093120,0,861929472,2126598261,-530579456,1431730967c265158656,0,994050048,2126598261,-1188036608,1431730985c264044544,0,912261120,2126598261,-1188036608,1431730985c265093120,0,874512384,2126598261,-1188036608,1431730985c265158656,0,1002438656,2126598261,1370488832,1431730970c264110080,0,920649728,2126598261,1370488832,1431730970c265224192,0,882900992,2126598261,1370488832,1431730970c265289728,0,-681574400,1431731332,396361728,1431731193c266010624,0,-694157312,1431731332,-530579456,1431730967c264765440,0,975175680,2126598261,1397751808,1431730962c264896512,0,887095296,2126598261,1397751808,1431730962c264962048,0,849346560,2126598261,1397751808,1431730962c265027584,0,939524096,2126598261,-530579456,1431730967c265879552,0,-714080256,1431731332,-586153984,1431730967c265879552,0,-709885952,1431731332,-601882624,1431730967c265879552,0,979369984,2126598261,-731906048,1431731335c264437760,0,895483904,2126598261,-731906048,1431731335c265486336,0,857735168,2126598261,-731906048,1431731335c265551872,0,-684720128,1431731332,-530579456,1431730967c265682944,0,-732954624,1431731332,-530579456,1431730967c264175616,0,924844032,2126598261,-601882624,1431730967c264568832,0,931135488,2126598261,-530579456,1431730967c264372224,0,968884224,2126598261,-530579456,1431730967c263979008,0,943718400,2126598261,-530579456,1431730967c264306688,0,-722468864,1431731332,-586153984,1431730967c264306688,0,-718274560,1431731332,-601882624,1431730967c264306688,0,977272832,2126598261,1370488832,1431730970c264241152,0,891289600,2126598261,1370488832,1431730970c265355264,0,853540864,2126598261,1370488832,1431730970c265420800,0,-691011584,1431731332,-601882624,1431730967c264830976,0,866123776,1431731336,-601882624,1431730967c6619136,196608,-729808896,2126598281,-586153984,1431730967c69992448,0,-778043392,2126598281,-1188036608,1431730985c260964352,0,957349888,1431731336,918552576,1431731336c1469710336,16,1562378240,2126598281,-601882624,1431730967c67698688,0,1560281088,2126598281,-1104150528,1431731335c66715648,0,1600126976,2126598281,-601882624,1431730967c67305472,0,1566572544,2126598281,-1114636288,1431731335c258539520,0,1551892480,2126598281,-1188036608,1431730985c66715648,0,1595932672,2126598281,-586153984,1431730967c67371008,0,1591738368,2126598281,-586153984,1431730967c67436544,0,1814036480,2126598498,-586153984,1431730967c67567616,0,1587544064,2126598281,-586153984,1431730967c67633152,0,1809842176,2126598498,179306496,1431731335c66977792,0,1583349760,2126598281,-586153984,1431730967c67043328,0,1579155456,2126598281,-586153984,1431730967c67108864,0,1574961152,2126598281,-601882624,1431730967c67502080,0,1570766848,2126598281,-601882624,1431730967c66912256,0,1556086784,2126598281,-1188036608,1431730985c66715648,0,1604321280,2126598281,-586153984,1431730967c66519040,0,1528823808,2126598281,-586153984,1431730967c67239936,0,1818230784,2126598498,-530579456,1431730967c66519040,0,1606418432,2126598281,-530579456,1431730967c66519040,0,1610612736,2126598281,-530579456,1431730967c66519040,0,1547698176,2126598281,-1083179008,1431731335c66584576,0,1801453568,2126598498,-1188036608,1431730985c66584576,0,1805647872,2126598498,-530579456,1431730967c66846720,0,1544552448,2126598281,-1065353216,1431731335c66650112,0,1541406720,2126598281,-1188036608,1431730985c66650112,0,1538260992,2126598281,-1047527424,1431731335c66453504,0,1535115264,2126598281,-530579456,1431730967c66781184,0,1530920960,2126598281,-1083179008,1431731335c67174400,0,1795162112,2126598498,-1188036608,1431730985c67174400,0,1790967808,2126598498,-601882624,1431730967c67764224,0,1975517184,2126598498,-601882624,1431730967c71499776,0,-666894336,1431731332,-586153984,1431730967c67960832,0,-663748608,1431731332,-586153984,1431730967c68026368,0,-633339904,1431731332,-601882624,1431730967c68550656,0,-656408576,1431731332,-601882624,1431730967c68157440,0,-653262848,1431731332,-601882624,1431730967c68222976,0,-649068544,1431731332,-586153984,1431730967c68288512,0,-645922816,1431731332,-586153984,1431730967c68354048,0,-641728512,1431731332,-586153984,1431730967c68419584,0,-637534208,1431731332,-586153984,1431730967c68485120,0,59768832,1431731463,-530579456,1431730967c68616192,0,-659554304,1431731332,-586153984,1431730967c68091904,0,-670040064,1431731332,-586153984,1431730967c67895296,0,-784334848,2126598281,633339904,1431731333c257228800,0,-1661992960,1431731472,-586153984,1431730967c81264640,0,-85983232,1431731330,-586153984,1431730967c81199104,0,-743440384,1431731332,-530579456,1431730967c81330176,0,1526726656,2126598281,-1031798784,1431731335c76939264,0,825229312,1431731336,-530579456,1431730967c6750208,1,828375040,1431731336,-586153984,1431730967c6750208,8519681,832569344,1431731336,-530579456,1431730967c6750208,65537,-780140544,2126598281,-1188036608,1431730985c262602752,0,931135488,1431731336,-601882624,1431730967c8060928,0,-746586112,1431731332,-601882624,1431730967c257425408,16,-767557632,2126598281,-530579456,1431730967c74186752,0,-769654784,2126598281,-1188036608,1431730985c74252288,0,836763648,1431731336,-586153984,1431730967c5963776,8650753,-735051776,2126598281,-993001472,1431731335c66322432,0,-737148928,2126598281,-586153984,1431730967c65732608,0,-732954624,2126598281,-1013972992,1431731335c65601536,0,-789577728,1431731332,-1188036608,1431730985c65601536,0,1997537280,2126598498,-943718400,1431731335c65863680,1,-740294656,2126598281,-601882624,1431730967c66125824,0,-22020096,1431731330,-1188036608,1431730985c65863680,0,-744488960,2126598281,-586153984,1431730967c65994752,0,-747634688,2126598281,-977272832,1431731335c66256896,0,-765460480,2126598281,-943718400,1431731335c65798144,1,-750780416,2126598281,-601882624,1431730967c66060288,0,-1399848960,1431731332,-1188036608,1431730985c65798144,0,-754974720,2126598281,-586153984,1431730967c65929216,0,-758120448,2126598281,-961544192,1431731335c65536000,0,-761266176,2126598281,-530579456,1431730967c66191360,0,-763363328,2126598281,-586153984,1431730967c65667072,0,-803209216,2126598281,-1104150528,1431731335c257622016,16,-799014912,2126598281,-1188036608,1431730985c257556480,16,-790626304,2126598281,168820736,1431730963c257359872,16,-771751936,2126598281,-601882624,1431730967c73990144,0,1995440128,2126598498,-1188036608,1431730985c74317824,0,1008730112,2126598261,-601882624,1431730967c263258112,0,1012924416,2126598261,-876609536,1431731335c262995968,0,-186646528,1431731335,-601882624,1431730967c6488064,0,961544192,1431731336,-601882624,1431730967c6750208,196608,847249408,2126598261,-530579456,1431730967c263716864,0,843055104,2126598261,-586153984,1431730967c263585792,0,809500672,2126598261,-586153984,1431730967c263520256,0,-677380096,1431731332,-601882624,1431730967c263127040,0,-1440743424,1431731462,-601882624,1431730967c263192576,0,801112064,2126598261,-601882624,1431730967c262930432,0,796917760,2126598261,-601882624,1431730967c262864896,0,805306368,2126598261,-601882624,1431730967c262799360,0,838860800,2126598261,-601882624,1431730967c263061504,0,834666496,2126598261,-530579456,1431730967c263716864,0,830472192,2126598261,-586153984,1431730967c263520256,0,826277888,2126598261,-654311424,1431731335c263651328,0,822083584,2126598261,-586153984,1431730967c263520256,0,817889280,2126598261,-618659840,1431731335c263782400,0,813694976,2126598261,-586153984,1431730967c263585792,0,-624951296,1431731332,1675624448,1431730987c262733824,0,948961280,1431731336,-530579456,1431730967c1469579264,0,-773849088,2126598281,-601882624,1431730967c74121216,0,964689920,1431731336,-530579456,1431730967c5832704,65536,967835648,1431731336,-530579456,1431730967c5832704,1048576,972029952,1431731336,-530579456,1431730967c5832704,131072,975175680,1431731336,-530579456,1431730967c5832704,983040,839909376,1431731336,-586153984,1431730967c5963776,8716289,-786432000,2126598281,-586153984,1431730967c75038720,0,1991245824,2126598498,-601882624,1431730967c68681728,0,-819986432,2126598281,-586153984,1431730967c69271552,0,-805306368,2126598281,-586153984,1431730967c68747264,0,-815792128,2126598281,-586153984,1431730967c69140480,0,-817889280,2126598281,-586153984,1431730967c69206016,0,1988100096,2126598498,-530579456,1431730967c68943872,0,-809500672,2126598281,-586153984,1431730967c68812800,0,-813694976,2126598281,-586153984,1431730967c68878336,0,-775946240,2126598281,-601882624,1431730967c74055680,0,-739246080,1431731332,-586153984,1431730967c81395712,0,953155584,1431731336,918552576,1431731336c1469644800,16,843055104,1431731336,334495744,1431731336c6619136,1,857735168,1431731336,-601882624,1431730967c6619136,65537,861929472,1431731336,-601882624,1431730967c6619136,131072,1983905792,2126598498,-530579456,1431730967c71303168,0,-824180736,2126598281,-530579456,1431730967c71172096,0,-828375040,2126598281,-530579456,1431730967c71237632,0,-832569344,2126598281,-837812224,1431731335c70975488,0,-836763648,2126598281,-827326464,1431731335c70909952,0,-840957952,2126598281,-601882624,1431730967c71041024,0,1979711488,2126598498,-601882624,1431730967c71106560,0,-845152256,2126598281,-601882624,1431730967c70123520,0,-849346560,2126598281,-601882624,1431730967c70778880,0,979369984,1431731336,-601882624,1431730967c1469841408,0,982515712,1431731336,176160768,1431731336c1469841408,65536,-878706688,2126598281,-1188036608,1431730985c71630848,0,-736100352,1431731332,-756023296,1431731335c262537216,0,-853540864,2126598281,-601882624,1431730967c71368704,0,-857735168,2126598281,-810549248,1431731335c70189056,0,-1459617792,1431731332,-530579456,1431730967c262471680,0,1518338048,2126598281,-792723456,1431731335c70844416,0,1514143744,2126598281,-586153984,1431730967c70254592,0,1509949440,2126598281,-586153984,1431730967c70451200,0,-861929472,2126598281,-586153984,1431730967c70582272,0,-866123776,2126598281,-586153984,1431730967c70713344,0,-870318080,2126598281,-586153984,1431730967c70057984,0,-874512384,2126598281,-586153984,1431730967c70647808,0,887095296,1431731336,895483904,1431731336c1468792832,0,1505755136,2126598281,-586153984,1431730967c70320128,0,1501560832,2126598281,-586153984,1431730967c70385664,0,1497366528,2126598281,-774897664,1431731335c70516736,0,1493172224,2126598281,-601882624,1431730967c71565312,0,854589440,1431731336,334495744,1431731336c6619136,0,1522532352,2126598281,-855638016,1431731335c76218368,0,1993342976,2126598498,-1188036608,1431730985c260898816,0,869269504,1431731336,-586153984,1431730967c6029312,8585216,529530880,1431731463,-908066816,1431731335c258605056,0,943718400,1431731336,-908066816,1431731335c1469513728,16,-652214272,1431731462,-1188036608,1431730985c260571136,16,-1611661312,1431731332,-1188036608,1431730985c260505600,16,-629145600,1431731332,1675624448,1431730987c71434240,0,875560960,1431731336,-530579456,1431730967c6684672,1,878706688,1431731336,-586153984,1431730967c6684672,8519681,882900992,1431731336,-530579456,1431730967c6684672,65537,190840832,1431731331,-601882624,1431730967c76283904,0,935329792,1431731336,2145386496,1431730962c8192000,0,-673185792,1431731332,-530579456,1431730967c262668288,0,-782237696,2126598281,-586153984,1431730967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16850992,0c65536,15335424,1983643648,1634235194,2037671280,1763730800c1596079460,808464504,829710128,539113521,1919905635,2053731172c841104741,808465969,909193772,539111472,1886599791,824327540c539113521,1752457584,745349693,808596276,909193836,1814835248c808857906,825371696,1815097398,909193772,1702375472,1983659554c1920234298,543517551,1852403562,1819898995,1830960485,1919251561c1010708258,1634744950,1730177140,1768186226,1937010277,1701863784c574450543,1864376948,1852793658,1952671086,1701869940,1701978685c539128931,1954047348,1920495458,1031037797,875311138,741356083c808857906,825371696,573583414,792477231,1752382070,1952804961c1046835321,0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62,0,0,0,16842752,0c65536,14876672,1983643648,1634235194,2037671280,1763730800c1596079460,808464504,829710128,539113784,1919905635,2053731172c841104741,808465969,909193772,539111472,1886599791,824327540c539113784,1752457584,745349693,909193836,1814835248,808857906c825371696,1815097398,909193772,1702375472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62c0,0,2162688,0,65536,262144c1431175168,2113948748,2097152,0,69271552,0c827326464,1431731354,131072,0,262144,0c1770061824,-952232955,-1184834396,2126593510,-505413632,2126593509c262144,0,1770061824,561335077,455138468,2126598501c-52428800,2126598494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551296,0c-1447690240,1431513528,1622867968,1535834762,7047,0c0,0,948436992,2126598453,952107008,2126598453c958398464,2126598453,-1594884096,1431731422,3801088,1902444544c-762299026,1431731336,-761266176,1431731336,-761266176,1431731336c1535115264,1431731333,1535901696,1431731333,1536163840,1431731333c0,0,0,0,0,0c0,0,30474240,0,1130758144,1431513479c1622867968,1535834762,2037652359,1763730800,1596079460,808464504c846487344,539111984,1919905635,2053731172,841104741,808465969c909193772,539111472,1886599791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1010722160,1752382070,543518817,574448745,1885431923c573595493,1920234272,1684368239,577118781,1631219488,2003790956c1701015145,574450796,1931485812,1701607796,1869619773,1769236851c1631219311,1819243362,996504693,1952867692,842609466,1869888312c959593072,2000368691,1752458345,1748709434,1751607653,99321304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62,482344960,2126597439,10551296,0c-495583232,1431513528,1622867968,1535834762,7047,0c0,0,948436992,2126598453,952107008,2126598453c958398464,2126598453,-714080256,1431731422,3801088,0c-1797259264,1431731472,-1796472832,1431731472,-1796210688,1431731472c-1799356416,1431731472,-1798832128,1431731472,-1798832128,1431731472c0,0,0,0,0,0c0,0,2162688,0,-290455552,1431731422c482344960,2126597439,0,0,2162688,0c46465024,262144,0,2126577696,0,0c2162688,0,-589299712,1431731422,482344960,2126597439c0,0,2162688,0,1681981440,1431731423c0,0,0,0,2162688,0c0,0,599261184,-1198784512,0,0c3211264,0,-1220542464,2126598459,0,264110080c15728640,6553600,852076,0,1902444544,1931623790c3239285,0,-1220542464,2126598459,0,265224192c13762560,6553600,881763,1431699456,1627455488,577074028c10567215,0,-839516160,349543,1622867968,1535834762c7047,0,0,0,948436992,2126598453c952107008,2126598453,958398464,2126598453,-1594884096,1431731422c3801088,808845312,1721770544,1431731423,1723072512,1431731423c1723858944,1431731423,1719664640,1431731423,1720713216,1431731423c1720713216,1431731423,0,0,0,0c0,0,0,0,2162688,0c1493172224,1431731273,-1555038208,1431731422,0,0c2162688,0,1543503872,1431731336,0,0c3473408,3735600,7405568,0,663093248,1431513529c1622867968,1535834762,1684609927,1868767266,846360428,1752638013c577074281,1983659567,1920234298,543517551,1869377379,589446514c892744755,539112545,1852403562,1819898995,1914846565,1684960623c1852121122,1885430628,1818632765,790787169,1681915966,1431731423c17891328,0,-839516160,349543,1622867968,1535834762c7047,0,0,0,899153920,2126593873c902823936,2126593873,908591104,2126593873,912785408,2126593873c919076864,2126593873,-456130560,2126593873,-432537600,2126593873c-429391872,2126593873,-423100416,2126593873,-414711808,2126593873c-411041792,2126593873,-407371776,2126593873,-403701760,2126593873c-400031744,2126593873,-396886016,2126593873,-393216000,2126593873c-389545984,2126593873,1706033152,1431731423,-1643118592,2126598474c-586153984,1431731422,-586153984,1431731422,-585629696,1431731422c-476053504,2126593881,16777216,1431731327,0,0c-380633088,1431731326,2490368,0,0,0c790757376,980827198,2170982,0,209190912,2126596889c65536,2126577664,0,0,2162688,0c1669332992,1431731336,0,0,3473408,3145777c2162688,0,-77594624,1431731272,0,0c0,0,2162688,0,1825570816,1431731338c-586153984,1431731422,0,0,3211264,0c-1220542464,2126598459,0,265289728,15728640,6553600c851968,1431699456,1715077120,1852925216,2171453,0c1827667968,1431731338,1829765120,1431731338,0,0c11599872,0,1569062912,1431513185,1622867968,1535834762c980884359,1919252079,2003790950,1668183376,980885620,1030513014c1818322466,790783347,980892734,1768188258,1983543072,574450785c1043276336,1933211452,1768120688,1998612334,1717920314,1030058607c539111458,1717647991,1030907252,808464930,980885538,1701734764c1701606738,1969300029,539127668,1768700535,574449006,573978418c2000436783,1917874746,1999584318,1917874746,1999584318,1917874234c1970479678,826286189,3227680,0,743440384,1431731423c458752,0,208142336,2126598278,262144,0c920256512,-364580814,2167899,0,442892288,1431513529c1622867968,1535834762,7047,5636096,13697024,0c1806041088,1431513185,1622867968,1535834762,980884359,1919252079c2003790950,1668183376,980885620,1030513014,1818322466,790783347c980892734,1768188258,1983543072,574450785,1043276336,1933211452c1768120688,1998612334,1717920314,1030058607,539111458,1717647991c1030907252,808464930,980885538,1701734764,1701606738,1969300029c539127668,1768700535,574449006,573978418,2000436783,1917874746c1999584318,1917874746,1999584318,1917874234,980892734,2000436850c1917874746,980892734,1998617203,1818326586,875700797,4075298c530579456,2126597439,48300032,0,1277558784,1431513441c1622867968,1535834762,1936989063,1701863784,574450543,1864376948c1852793658,1952671086,1701869940,1701978685,790787171,1982807102c1634235194,2037671280,171861360,1852925216,1970479677,826286189c540295200,1043276336,1715107388,1852925216,1970479677,826286189c540491808,1043276336,1715107388,1852925216,1919951421,1075864687c540090419,1043276344,1715107388,1852925216,1970479677,540024941c540029248,573845824,1983659567,1696622138,574451313,544044403c540291392,540029248,1043276336,1715107388,1852925216,1970479677c540024941,540225856,573845824,1983659567,1696622138,574451313c544044403,960503856,875642912,1010708258,543570550,1030648165c1836413730,540491808,807416128,1010708258,543570550,1030648165c1836413730,540491808,540029248,1043276336,1715107388,1852925216c1970479677,926949485,942682400,807415856,1010708258,543570550c1030648165,1836413730,1075851296,926949426,1010708258,543570550c1030648165,1836413730,1075851296,1075851825,1043276343,1715107388c1852925216,1970479677,540024941,540225856,790771520,980827198c1902452838,1931623790,1075866997,1075852337,807416113,1010708258c543570550,1030648165,1836413730,875642912,942682400,807415856c1010708258,1715107375,1970106991,1047748972,1882879548,543716449c1684107879,1953391977,1885431923,1030451045,539128866,1868773999c1667591790,1887007860,1914846565,578052965,2019914784,2020565620c1952671090,741351997,825371696,741355574,808857906,1043276336c980823868,1885431923,1887007845,789200485,959520810,539828280c1769235297,1967287919,1852798068,1969450820,1953391981,170863136c1933211196,1701863784,1701869940,1029990688,813195042,1596993584c943272308,1868767266,1935962735,1030060649,909193762,841756720c808465969,980361250,1031041139,943272226,1634738210,574449780c845950061,808465969,825388076,741355574,808857906,841772080c808465969,876637560,1080832320,1815167031,943732032,1077231724c876637234,1853370944,1080911219,1815167028,49297216,0c99680256,0,65536,97714176,1983643648,1634235194c2037671280,1763730800,1596079460,808464504,829710128,1663050295c1685221231,1702521203,825369149,741355574,808857906,1864376880c1953526586,925966909,1684086818,857881962,741355574,808792881c875375664,573583413,1952542752,1830960488,825442352,859863409c942882871,741949548,942751852,1815491136,741355840,842219628c1081635116,859846963,825388087,1076899894,1080832817,843067442c825388088,1076899894,845952049,808465969,1899180864,808730745c1815163968,741355840,808857906,843082800,808665138,741949548c808857906,859860016,825371697,1898983478,942882936,1815098432c875642928,909197420,1815360064,858865712,1042441592,1933211196c1802465908,1869226085,1953721961,1030057081,1953066274,790786661c980827198,1836216166,1935764597,980827198,1902452838,1981955438c589327457,1043276338,1715107388,1852925216,1635131965,824385644c1010708258,543570550,1030648165,1836413730,942682400,1075851312c573579312,1983659567,1696622138,574451313,544044403,808988721c826286128,790769696,980827198,1902452838,1629633902,1075868514c1043276337,1715107388,1852925216,1650532925,809508979,1010708258c543570550,1030648165,1836413730,540295200,893394992,1010708258c543570550,1030648165,543582498,924856384,790770208,980827198c1902452838,1763851630,809508966,540029216,1043276341,1715107388c1852925216,1919951421,891315311,540028980,857749312,1010708258c543570550,1030648165,1869770786,875896932,1075851312,573775928c1983659567,1696622138,574451313,1075865193,540483633,1043276338c1715107388,1852925216,1718166077,540098592,891301937,1010708258c543570550,1030648165,1869770786,875896932,1075851312,857747761c1010708258,543570550,1030648165,1869770786,875896932,1075851312c857748017,1010708258,543570550,1030648165,543582498,807415872c573718560,1983659567,1696622138,574451313,1075865193,540024886c573911360,1983659567,1696622138,574451313,1075865193,960503857c573718560,1983659567,1696622138,574451313,1075865193,826286134c960503863,1010708258,543570550,1030648165,543582498,1075851328c1769414706,577270884,1983659567,1696622138,574451313,1075865193c1769414710,543716452,574173504,1983659567,1696622138,574451313c1075865193,843063345,574177312,1983659567,1696622138,574451313c1075865193,843063350,960503857,1010708258,543570550,1030648165c543582498,1075851328,1075852081,1043276339,1715107388,1852925216c1718166077,540426272,540225856,573780544,1983659567,1696622138c574451313,1075865193,540024881,790770496,980827198,1902452838c1763851630,910172262,892485664,790769696,980827198,1902452838c1763851630,809508966,540229664,573780288,1983659567,1696622138c574451313,1075865193,826286134,843063347,1043276343,1715107388c1852925216,1718166077,540098592,1746940736,1751607653,1043276404c1715107388,1852925216,1718166077,540426272,540619328,1734960488c790787176,980827198,1902452838,1981955438,589327457,1043276336c1715107388,1852925216,1970479677,1769414765,543716452,859840560c1043276337,1715107388,1852925216,1970479677,1701322861,1952999273c1075851296,790769971,980827198,1902452838,1881292142,543453042c540095296,959592754,808464672,790769712,980827198,1902452838c1931623790,1998613877,1752458345,1075851296,790770739,980827198c1902452838,1931623790,1746955637,1751607653,540024948,573846336c1983659567,1696622138,574451313,544044403,540095296,573579312c1983659567,1696622138,574451313,544044403,859840560,859840561c1043276337,1715107388,1852925216,1970479677,859840621,859840561c573579314,1983659567,1696622138,574451313,544044403,825368624c540028982,573649728,1983659567,1696622138,574451313,544044403c540095296,540226368,1043276336,980823868,1836216166,1935764597c980827198,1752457584,1634887456,1852139876,1634235252,1802462576c578036285,1664773920,1701736047,2037675107,574449008,1952671090c1702109218,1868723320,1667592824,1075985780,1076638771,1076638771c1076639027,790771251,980827198,1684955496,1047749996,1748661820c1936683040,1869182057,1075985774,859843634,1010708258,1748661807c1818521185,1010725733,1933211183,1701863784,1701869940,62c0,0,89194496,0,65536,87621632c1983643648,1634235194,2037671280,1763730800,1596079460,808464504c829710128,1663050296,1685221231,1702521203,825369149,741355574c808857906,1864376880,1953526586,94274412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0c34668544,0,-839450624,349543,1622867968,1535834762c3480455,3604529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c1512570880,2126598538,1512570880,2126598538,1512570880,2126598538" fillcolor="black" stroked="f" o:allowincell="t" style="position:absolute;left:3943;top:2958;width:2;height: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10853" stroked="f" o:allowincell="t" style="position:absolute;left:515;top:24;width:3412;height:2911;mso-wrap-style:none;v-text-anchor:middle;mso-position-horizontal-relative:char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алый ход - 10 узл., полный ход - 30 уз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алый ход - 10 узл., полный ход - 28 уз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Малый ход - 12 узл., полный ход - 32 узл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алый ход - 12 узл., полный ход - 30 узл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ыберите верное утверждение в отношении «географическая долго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425700" cy="21132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змеряется меньшей из дуг экватора между гринвичским меридианом и меридианом точ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Это угол при центре Земли, составленный отвесной линией (земным радиусом), проведенной через данную точку, и плоскостью экватор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Измеряется дугой меридиана от экватора до параллели данной точ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тсчитывается к северу или югу от экватора от 0 до 90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Отметьте правильную расшифровку аббревиатуры ЦИ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2845" cy="2131695"/>
                  <wp:effectExtent l="0" t="0" r="0" b="0"/>
                  <wp:docPr id="9" name="Picture 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Цифровой избирательный вызо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Цифровой индивидуальный вызо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Цифровой исполнительный вызов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Целевой индивидуальный вызов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ой тип волнения показан на рисунк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437765" cy="194373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ибойные вол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Зыб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Ветровое волн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тоячие волн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orient="landscape" w:w="16838" w:h="11906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МВ и ТМ РФ билет №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7:36:00Z</dcterms:created>
  <dc:creator>Игорь</dc:creator>
  <dc:description/>
  <dc:language>en-US</dc:language>
  <cp:lastModifiedBy>Игорь</cp:lastModifiedBy>
  <dcterms:modified xsi:type="dcterms:W3CDTF">2020-03-08T17:37:00Z</dcterms:modified>
  <cp:revision>3</cp:revision>
  <dc:subject/>
  <dc:title/>
</cp:coreProperties>
</file>