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140"/>
          <w:sz w:val="40"/>
          <w:szCs w:val="40"/>
        </w:rPr>
      </w:pPr>
      <w:r>
        <w:rPr>
          <w:rFonts w:cs="Times New Roman" w:ascii="Times New Roman" w:hAnsi="Times New Roman"/>
          <w:b/>
          <w:spacing w:val="140"/>
          <w:sz w:val="40"/>
          <w:szCs w:val="40"/>
        </w:rPr>
        <w:t>БИЛЕТ № 8</w:t>
      </w:r>
    </w:p>
    <w:tbl>
      <w:tblPr>
        <w:tblW w:w="1468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793"/>
        <w:gridCol w:w="3969"/>
        <w:gridCol w:w="5749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ое значение имеют три шара, расположенные по вертикальной лин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0620" cy="1522730"/>
                  <wp:effectExtent l="0" t="0" r="0" b="0"/>
                  <wp:docPr id="1" name="Picture 1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Судно, стесненное своей осадкой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Судно, занятое дноуглубительными работам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Судно, стоящее на мел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Судно занятое работами по устранению минной опасност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Что означает флаг, изображенный на иллюстрац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8880" cy="2150110"/>
                  <wp:effectExtent l="0" t="0" r="0" b="0"/>
                  <wp:docPr id="2" name="Picture 8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«Вы идете к опасности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«Человек за бортом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«Я хочу установить с Вами связь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«Остановите немедленно свое судно»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кое судно несет огни, изображенные на иллюстрац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417445" cy="2105660"/>
                  <wp:effectExtent l="0" t="0" r="0" b="0"/>
                  <wp:docPr id="3" name="Picture 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744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, производящее лов рыбы кошельковым неводом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, ограниченное в возможности маневрировать. Хода относительно воды не имее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Рыболовное судно длиной менее 50 м. Хода относительно воды не имеет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о, лишенное возможности управляться. Хода относительно воды не имеет 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му уступает дорогу судно с механическим двигателем на ходу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284095" cy="1837055"/>
                  <wp:effectExtent l="0" t="0" r="0" b="0"/>
                  <wp:docPr id="4" name="Picture 4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Парусному судн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Судну, лишенному возможности управлятьс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Судну, ограниченному в возможности маневрирова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Всем судам, указанным в ответах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течение какого срока гражданин, в отношении которого вынесено административное наказание, имеет право обжаловать постановление по делу об административном правонарушен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361565" cy="2056765"/>
                  <wp:effectExtent l="0" t="0" r="0" b="0"/>
                  <wp:docPr id="5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5 суто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10 сут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15 суто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>20 суток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течение какого срока действует удостоверение на право управления маломерным судном с момента его выдач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2258695" cy="2131695"/>
                  <wp:effectExtent l="0" t="0" r="0" b="0"/>
                  <wp:docPr id="6" name="Picture 3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5 ле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10 ле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15 ле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/>
            </w:pPr>
            <w:r>
              <w:rPr/>
              <w:t xml:space="preserve">Бессрочно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ой частотный диапазон используется для радиосвязи судов с береговыми радиостанциями в морском районе А4 ГМССБ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2830" cy="1933575"/>
                  <wp:effectExtent l="0" t="0" r="0" b="0"/>
                  <wp:docPr id="7" name="Picture 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Д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С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К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УКВ 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VIII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Times New Roman" w:cs="Calibri" w:ascii="Calibri" w:hAnsi="Calibri"/>
              </w:rPr>
              <w:t>Как называется приведенный на иллюстрации способ опознания места судн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1255" cy="2113280"/>
                  <wp:effectExtent l="0" t="0" r="0" b="0"/>
                  <wp:docPr id="8" name="Picture 3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25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о глубин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о изобата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о крюйс-пеленг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о пеленгу и глубине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I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eastAsia="Times New Roman" w:cs="Calibri" w:ascii="Calibri" w:hAnsi="Calibri"/>
              </w:rPr>
              <w:t>Карты каких масштабов используют для плавания вблизи берегов и в стесненных районах: проливах, шхерах, подходах к портам и т.д.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4590" cy="2124075"/>
                  <wp:effectExtent l="0" t="0" r="0" b="0"/>
                  <wp:docPr id="9" name="Picture 10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459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от 1 : 500 до 1 : 25 000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от 1 : 100 000 до 1 : 500 000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от 1 : 25 000 до 1 : 75 000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от 1 : 500 000 до 1 : 5 000 000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ллюстрац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Arial Black" w:ascii="Arial Black" w:hAnsi="Arial Black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Какой тип волнения показан на рисунк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1125" cy="1847215"/>
                  <wp:effectExtent l="0" t="0" r="0" b="0"/>
                  <wp:docPr id="10" name="Picture 1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12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Прибойные волн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Зыб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Ветровое волнен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Стоячие волн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orient="landscape" w:w="16838" w:h="11906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ВМВ и ТМ РФ билет №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7:36:00Z</dcterms:created>
  <dc:creator>Игорь</dc:creator>
  <dc:description/>
  <dc:language>en-US</dc:language>
  <cp:lastModifiedBy>Игорь</cp:lastModifiedBy>
  <dcterms:modified xsi:type="dcterms:W3CDTF">2020-03-08T17:36:00Z</dcterms:modified>
  <cp:revision>2</cp:revision>
  <dc:subject/>
  <dc:title/>
</cp:coreProperties>
</file>