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еречень подразделений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, оказывающих в 20</w:t>
      </w:r>
      <w:r>
        <w:rPr>
          <w:b/>
          <w:sz w:val="32"/>
          <w:szCs w:val="32"/>
          <w:lang w:val="ru-RU"/>
        </w:rPr>
        <w:t>20</w:t>
      </w:r>
      <w:r>
        <w:rPr>
          <w:b/>
          <w:sz w:val="32"/>
          <w:szCs w:val="32"/>
        </w:rPr>
        <w:t xml:space="preserve"> году государственную услугу по освидетельствованию маломерных су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тральный федера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е управление МЧС России по Владим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528"/>
        <w:gridCol w:w="2173"/>
        <w:gridCol w:w="1884"/>
        <w:gridCol w:w="2677"/>
        <w:gridCol w:w="2138"/>
        <w:gridCol w:w="2090"/>
      </w:tblGrid>
      <w:tr>
        <w:trPr>
          <w:tblHeader w:val="true"/>
          <w:trHeight w:val="70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именование подразделения (орган регистрации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омер телефона (контактный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дрес электронной почт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70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/>
              <w:t xml:space="preserve">Центр ГИМС </w:t>
            </w:r>
            <w:r>
              <w:rPr>
                <w:lang w:val="ru-RU"/>
              </w:rPr>
              <w:t xml:space="preserve">ГУ </w:t>
            </w:r>
            <w:r>
              <w:rPr/>
              <w:t>МЧС России по Владимирской области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руппа регистрационной и экзаменационной работ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0000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ладимирская область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. Владимир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ул. Ноябрьская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д.17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(4922)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77-81-5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grargims@mail.ru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недельник,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 8:30 до 17:3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торник, среда, четверг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 9:00 до 18:0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беденный перерыв с 13:00 до 14:0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б-выходной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/>
              <w:t>Вс-выходно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сми</cp:lastModifiedBy>
  <dcterms:modified xsi:type="dcterms:W3CDTF">2020-07-28T11:51:00Z</dcterms:modified>
  <cp:revision>2</cp:revision>
  <dc:subject/>
  <dc:title/>
</cp:coreProperties>
</file>