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sz w:val="32"/>
          <w:szCs w:val="32"/>
        </w:rPr>
        <w:t>Перечень подразделений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осуществляющие в 20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году функции по государственной регистрации маломерных судов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Центральный федеральный округ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Главное управление МЧС России по Владимирской области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28"/>
        <w:gridCol w:w="2173"/>
        <w:gridCol w:w="1884"/>
        <w:gridCol w:w="2677"/>
        <w:gridCol w:w="2138"/>
        <w:gridCol w:w="2080"/>
      </w:tblGrid>
      <w:tr>
        <w:trPr>
          <w:tblHeader w:val="true"/>
          <w:trHeight w:val="70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подразделения (округ регист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омер телефона (контактны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/>
              <w:t>Центр ГИМС</w:t>
            </w:r>
            <w:r>
              <w:rPr>
                <w:lang w:val="ru-RU"/>
              </w:rPr>
              <w:t xml:space="preserve"> ГУ</w:t>
            </w:r>
            <w:r>
              <w:rPr/>
              <w:t xml:space="preserve"> МЧС России по Владимирской области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руппа регистрационной и экзаменационной рабо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00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ладимирская область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. Владимир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ул. Ноябрьска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.17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(4922)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77-81-5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grargims@mail.ru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недельник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8:30 до 17:3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торник, среда, четверг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9:00 до 18: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беденный перерыв с 13:00 до 14: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б-выходной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Вс-выходно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ми</cp:lastModifiedBy>
  <dcterms:modified xsi:type="dcterms:W3CDTF">2020-07-28T11:52:00Z</dcterms:modified>
  <cp:revision>2</cp:revision>
  <dc:subject/>
  <dc:title/>
</cp:coreProperties>
</file>